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исполнению бюджета муниципального района «Прохоровский район» Белгородской области 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00" w:after="300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НОВНЫЕ ПАРАМЕТРЫ</w:t>
        <w:br/>
        <w:t xml:space="preserve">БЮДЖЕТА МУНИЦИПАЛЬНОГО РАЙОНА «ПРОХОРОВСКИЙ РАЙОН» БЕЛГОРОДСКОЙ ОБЛАСТИ ЗА 2024 ГОД </w:t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00"/>
        <w:gridCol w:w="2078"/>
        <w:gridCol w:w="1951"/>
        <w:gridCol w:w="2116"/>
        <w:gridCol w:w="1397"/>
      </w:tblGrid>
      <w:tr>
        <w:trPr>
          <w:trHeight w:val="211" w:hRule="atLeast"/>
        </w:trPr>
        <w:tc>
          <w:tcPr>
            <w:tcW w:w="2100" w:type="dxa"/>
            <w:vMerge w:val="restart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араметры бюджета</w:t>
            </w:r>
          </w:p>
        </w:tc>
        <w:tc>
          <w:tcPr>
            <w:tcW w:w="4029" w:type="dxa"/>
            <w:gridSpan w:val="2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лан</w:t>
            </w:r>
          </w:p>
        </w:tc>
        <w:tc>
          <w:tcPr>
            <w:tcW w:w="2116" w:type="dxa"/>
            <w:vMerge w:val="restart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Исполнение бюджета</w:t>
            </w:r>
          </w:p>
        </w:tc>
        <w:tc>
          <w:tcPr>
            <w:tcW w:w="1397" w:type="dxa"/>
            <w:vMerge w:val="restart"/>
            <w:tcBorders>
              <w:top w:val="single" w:sz="8" w:space="0" w:color="A9D4DB"/>
              <w:left w:val="single" w:sz="8" w:space="0" w:color="A9D4DB"/>
              <w:right w:val="single" w:sz="8" w:space="0" w:color="A9D4DB"/>
            </w:tcBorders>
            <w:shd w:fill="F1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% исполнения</w:t>
            </w:r>
          </w:p>
        </w:tc>
      </w:tr>
      <w:tr>
        <w:trPr>
          <w:trHeight w:val="279" w:hRule="atLeast"/>
        </w:trPr>
        <w:tc>
          <w:tcPr>
            <w:tcW w:w="2100" w:type="dxa"/>
            <w:vMerge w:val="continue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2078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E2EFF1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ервоначальный бюджет (№43 от 25.12.2023)</w:t>
            </w:r>
          </w:p>
        </w:tc>
        <w:tc>
          <w:tcPr>
            <w:tcW w:w="1951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E2EFF1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точненный план</w:t>
            </w:r>
          </w:p>
        </w:tc>
        <w:tc>
          <w:tcPr>
            <w:tcW w:w="2116" w:type="dxa"/>
            <w:vMerge w:val="continue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8" w:space="0" w:color="A9D4DB"/>
              <w:left w:val="single" w:sz="8" w:space="0" w:color="A9D4DB"/>
              <w:right w:val="single" w:sz="8" w:space="0" w:color="A9D4DB"/>
            </w:tcBorders>
            <w:shd w:fill="F1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100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ходы</w:t>
            </w:r>
          </w:p>
        </w:tc>
        <w:tc>
          <w:tcPr>
            <w:tcW w:w="2078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765 834,6</w:t>
            </w:r>
          </w:p>
        </w:tc>
        <w:tc>
          <w:tcPr>
            <w:tcW w:w="1951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898 037,1</w:t>
            </w:r>
          </w:p>
        </w:tc>
        <w:tc>
          <w:tcPr>
            <w:tcW w:w="2116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919 001,7</w:t>
            </w:r>
          </w:p>
        </w:tc>
        <w:tc>
          <w:tcPr>
            <w:tcW w:w="1397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1,1</w:t>
            </w:r>
          </w:p>
        </w:tc>
      </w:tr>
      <w:tr>
        <w:trPr>
          <w:trHeight w:val="69" w:hRule="atLeast"/>
        </w:trPr>
        <w:tc>
          <w:tcPr>
            <w:tcW w:w="2100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E2EFF1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</w:t>
            </w:r>
          </w:p>
        </w:tc>
        <w:tc>
          <w:tcPr>
            <w:tcW w:w="2078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E2EFF1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812 634,6</w:t>
            </w:r>
          </w:p>
        </w:tc>
        <w:tc>
          <w:tcPr>
            <w:tcW w:w="1951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E2EFF1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963 389,3</w:t>
            </w:r>
          </w:p>
        </w:tc>
        <w:tc>
          <w:tcPr>
            <w:tcW w:w="2116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E2EFF1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912 606,7</w:t>
            </w:r>
          </w:p>
        </w:tc>
        <w:tc>
          <w:tcPr>
            <w:tcW w:w="1397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E2EF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,4</w:t>
            </w:r>
          </w:p>
        </w:tc>
      </w:tr>
      <w:tr>
        <w:trPr>
          <w:trHeight w:val="241" w:hRule="atLeast"/>
        </w:trPr>
        <w:tc>
          <w:tcPr>
            <w:tcW w:w="2100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ind w:right="-144" w:hanging="0"/>
              <w:jc w:val="center"/>
              <w:rPr/>
            </w:pPr>
            <w:r>
              <w:rPr>
                <w:color w:val="000000"/>
                <w:kern w:val="2"/>
              </w:rPr>
              <w:t>Дефицит «-» Профицит «+»</w:t>
            </w:r>
          </w:p>
        </w:tc>
        <w:tc>
          <w:tcPr>
            <w:tcW w:w="2078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46 800,0</w:t>
            </w:r>
          </w:p>
        </w:tc>
        <w:tc>
          <w:tcPr>
            <w:tcW w:w="1951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65 352,2</w:t>
            </w:r>
          </w:p>
        </w:tc>
        <w:tc>
          <w:tcPr>
            <w:tcW w:w="2116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+6 395,0</w:t>
            </w:r>
          </w:p>
        </w:tc>
        <w:tc>
          <w:tcPr>
            <w:tcW w:w="1397" w:type="dxa"/>
            <w:tcBorders>
              <w:top w:val="single" w:sz="8" w:space="0" w:color="A9D4DB"/>
              <w:left w:val="single" w:sz="8" w:space="0" w:color="A9D4DB"/>
              <w:bottom w:val="single" w:sz="8" w:space="0" w:color="A9D4DB"/>
              <w:right w:val="single" w:sz="8" w:space="0" w:color="A9D4DB"/>
            </w:tcBorders>
            <w:shd w:fill="F1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rFonts w:eastAsia="+mn-ea"/>
          <w:sz w:val="28"/>
          <w:szCs w:val="28"/>
        </w:rPr>
        <w:t>Бюджет муниципального района «Прохоровский район» Белгородской области на 2024 год был утвержден решением Муниципального совета Прохоровского района Белгородской области от 25 декабря 2023 года №43. В  течение года 4 раза были внесены изменения, из них по одному проекту решения проводилось согласование с Министерством финансов и бюджетной политики Белгородской области, в соответствии с которыми был увеличен плановый размер дефицита на сумму остатков средств местного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района «Прохоровский район» за 2024 год   составили 1 919 001,7 тыс. рублей  при утвержденных годовых назначениях 1 898 037,1 тыс. рублей, выполнение по доходам обеспечено на 101,1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ым налоговым и неналоговым доходам при плане 600 278 тыс. рублей фактически поступило 635 312,1 тыс. рублей, выполнение годовых назначений составило 105,8 процента.</w:t>
      </w:r>
    </w:p>
    <w:p>
      <w:pPr>
        <w:pStyle w:val="Normal"/>
        <w:widowControl w:val="false"/>
        <w:autoSpaceDE w:val="false"/>
        <w:ind w:firstLine="5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плановые значения выполнены на 104,4 процента, при плане 552 298 тыс. рублей поступления составили 576 645,1 тыс. рублей. </w:t>
      </w:r>
    </w:p>
    <w:p>
      <w:pPr>
        <w:pStyle w:val="Normal"/>
        <w:widowControl w:val="false"/>
        <w:autoSpaceDE w:val="false"/>
        <w:ind w:firstLine="76"/>
        <w:jc w:val="both"/>
        <w:rPr/>
      </w:pPr>
      <w:r>
        <w:rPr>
          <w:sz w:val="28"/>
          <w:szCs w:val="28"/>
        </w:rPr>
        <w:tab/>
        <w:t>Поступления</w:t>
      </w:r>
      <w:r>
        <w:rPr>
          <w:bCs/>
          <w:iCs/>
          <w:sz w:val="28"/>
          <w:szCs w:val="28"/>
        </w:rPr>
        <w:t xml:space="preserve"> по акцизам на нефтепродукты составили 21 323,8 тыс. рублей или 107,3 процентов от плана. Сверхплановое  поступление по акцизам на нефтепродукты (1 444,8 тыс. рублей) объясняется увеличением объемов реализации подакциз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ab/>
        <w:t>По единому сельскохозяйственному налогу поступление составило 515 тыс. рублей. План года выполнен на 31,3 процента</w:t>
      </w:r>
      <w:r>
        <w:rPr>
          <w:sz w:val="28"/>
          <w:szCs w:val="28"/>
        </w:rPr>
        <w:t xml:space="preserve">. Невыполнение плана произошло в связи со снижением в 2024 году валового производства сельхозтоваропроизводителей связанного с неблагоприятными погодными условия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прощенной системе налогообложения поступление составило 6 848,6 тыс. рублей, план выполнен на 107,6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Поступление </w:t>
      </w:r>
      <w:r>
        <w:rPr>
          <w:sz w:val="28"/>
          <w:szCs w:val="28"/>
        </w:rPr>
        <w:t>налога, взимаемый в связи с применением патентной системы налогообложения составило 3 834 тыс. рублей, годовой план выполнен на 141,5 проц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государственной пошлины составило – 5 111,7 тыс. рублей, при плане 3 864,0 тыс. рублей или 132,3 процент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>Поступление доходов от сдачи в аренду имущества, находящегося в муниципальной собственности за отчетный период</w:t>
      </w:r>
      <w:r>
        <w:rPr>
          <w:sz w:val="28"/>
          <w:szCs w:val="28"/>
        </w:rPr>
        <w:t xml:space="preserve"> составило 1 493,9 тыс. рублей или в 3,5 раза больше плана, перевыполнение произошло в связи с отменой в 2024 году льготы по уплате арендных платежей субъектам малого и среднего бизнес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сдачи в аренду земли в районный бюджет поступило 12 805,1 тыс. рублей при плане 2024 года 11 400,0 тыс. рублей, или 112,3 %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латы за негативное воздействие на окружающую среду</w:t>
      </w:r>
      <w:r>
        <w:rPr>
          <w:sz w:val="28"/>
          <w:szCs w:val="28"/>
        </w:rPr>
        <w:t xml:space="preserve"> поступило 1232,1 тыс. рублей, что составило 151,9% к плановым назначениям- 81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от оказания платных услуг (работ) и компенсации затрат государства получено 673,2 тыс. рублей, из них 177,9 тыс. рублей -</w:t>
      </w:r>
      <w:r>
        <w:rPr>
          <w:bCs/>
          <w:iCs/>
          <w:sz w:val="28"/>
          <w:szCs w:val="28"/>
        </w:rPr>
        <w:t xml:space="preserve"> доходы </w:t>
      </w:r>
      <w:r>
        <w:rPr>
          <w:sz w:val="28"/>
          <w:szCs w:val="28"/>
        </w:rPr>
        <w:t>от оказания платных услуг (работ), поступление доходов от компенсации затрат бюджета муниципального района составило 495,3 тыс. рублей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лан по доходам от продажи имущества исполнен на 78,1 %, при плане  500 тыс. рублей</w:t>
      </w:r>
      <w:r>
        <w:rPr>
          <w:sz w:val="28"/>
          <w:szCs w:val="28"/>
        </w:rPr>
        <w:t>, поступило 39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поступило 1 731,6 тыс. рублей при плане 1 300 тыс. рублей или 133,2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штрафов, зачисленных в 2024 году в местный  бюджет,   составила  2486,5 тыс. рублей,  что в 2,9 раза больше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чим неналоговым доходам в бюджет района поступило 165,9 тыс. рублей, при плане 8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безвозмездных поступлений от других бюджетов бюджетной системы РФ в 2024 году составило 1 283 689,6 тыс. рублей при плане 1 297 759,1 тыс. рублей, или 98,9 %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– 195 012,1 тыс. рублей, или 100 процентов к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й – 156 120 тыс. рублей, или 97,2 процентов к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– 854 382,4 тыс. рублей, или 99,2 процентов к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– 77 841,6 тыс. рублей, или 96,5 процентов к план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исполнении бюджета муниципального района «Прохоровский район» (далее – бюджет муниципального района) в 2024 году в условиях сложившейся геополитической ситуации в первоочередном порядке обеспечивалась сбалансированность и финансовая устойчивость бюджета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полнение расходов бюджета муниципального района за 2024 год по разделам функциональной классификации расходов бюджетов Российской Федерации представлен</w:t>
      </w:r>
    </w:p>
    <w:p>
      <w:pPr>
        <w:pStyle w:val="Normal"/>
        <w:ind w:firstLine="708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</w:t>
      </w:r>
    </w:p>
    <w:p>
      <w:pPr>
        <w:pStyle w:val="Normal"/>
        <w:ind w:firstLine="708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iCs/>
          <w:sz w:val="20"/>
          <w:szCs w:val="20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418"/>
        <w:gridCol w:w="1275"/>
        <w:gridCol w:w="850"/>
        <w:gridCol w:w="1418"/>
      </w:tblGrid>
      <w:tr>
        <w:trPr>
          <w:trHeight w:val="10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План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Исполнено з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Отклонение (+;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%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Удельный вес 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4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 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 7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 5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3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5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84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 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7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6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4 0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 2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 7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1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9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6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6 0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2 3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3 7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1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8 4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9 5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 9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3 7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 7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5 9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31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 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 8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 3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4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14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 3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 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7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63 3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2 6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 7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сполнение расходов бюджета муниципального района составило         </w:t>
      </w:r>
      <w:r>
        <w:rPr>
          <w:b/>
          <w:sz w:val="28"/>
          <w:szCs w:val="28"/>
        </w:rPr>
        <w:t>1 912 606,8 тыс. рублей</w:t>
      </w:r>
      <w:r>
        <w:rPr>
          <w:sz w:val="28"/>
          <w:szCs w:val="28"/>
        </w:rPr>
        <w:t>, или</w:t>
      </w:r>
      <w:r>
        <w:rPr>
          <w:iCs/>
          <w:sz w:val="28"/>
          <w:szCs w:val="28"/>
        </w:rPr>
        <w:t xml:space="preserve"> 97,4 процента к плановым назначения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траслевой структуре удельный вес расходов сложился следующим образо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73,7 процента</w:t>
      </w:r>
      <w:r>
        <w:rPr>
          <w:sz w:val="28"/>
          <w:szCs w:val="28"/>
        </w:rPr>
        <w:t xml:space="preserve"> на социальную сферу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45,1 процента</w:t>
      </w:r>
      <w:r>
        <w:rPr>
          <w:sz w:val="28"/>
          <w:szCs w:val="28"/>
        </w:rPr>
        <w:t xml:space="preserve"> (862 329,8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 xml:space="preserve">тыс. рублей) - на образование; 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13,5 процента</w:t>
      </w:r>
      <w:r>
        <w:rPr>
          <w:sz w:val="28"/>
          <w:szCs w:val="28"/>
        </w:rPr>
        <w:t xml:space="preserve"> (257 705,5 тыс. рублей) - на социальную политику;</w:t>
      </w:r>
    </w:p>
    <w:p>
      <w:pPr>
        <w:pStyle w:val="Normal"/>
        <w:widowControl w:val="false"/>
        <w:ind w:left="708" w:firstLine="1"/>
        <w:jc w:val="both"/>
        <w:rPr/>
      </w:pPr>
      <w:r>
        <w:rPr>
          <w:i/>
          <w:sz w:val="28"/>
          <w:szCs w:val="28"/>
        </w:rPr>
        <w:t>12,5 процента</w:t>
      </w:r>
      <w:r>
        <w:rPr>
          <w:sz w:val="28"/>
          <w:szCs w:val="28"/>
        </w:rPr>
        <w:t xml:space="preserve"> (239 570,7 тыс. рублей) - на культуру и кинематографию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,6 процента</w:t>
      </w:r>
      <w:r>
        <w:rPr>
          <w:sz w:val="28"/>
          <w:szCs w:val="28"/>
        </w:rPr>
        <w:t xml:space="preserve"> (48 897,0 тыс. рублей) - на физическую культуру и спор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8,1 процента</w:t>
      </w:r>
      <w:r>
        <w:rPr>
          <w:sz w:val="28"/>
          <w:szCs w:val="28"/>
        </w:rPr>
        <w:t xml:space="preserve"> (155 298,6 тыс. рублей) - на национальную экономику (из них на дорожное хозяйство и дорожные фонды – 103 015,9 тыс. рублей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2,1 процента</w:t>
      </w:r>
      <w:r>
        <w:rPr>
          <w:sz w:val="28"/>
          <w:szCs w:val="28"/>
        </w:rPr>
        <w:t xml:space="preserve"> (40 934,7 тыс. рублей) - на жилищно-коммунальное хозяйст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6,9 процента</w:t>
      </w:r>
      <w:r>
        <w:rPr>
          <w:sz w:val="28"/>
          <w:szCs w:val="28"/>
        </w:rPr>
        <w:t xml:space="preserve"> (132 372,4 тыс. рублей) - на межбюджетные трансферты общего характера бюджетам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9,2 процента</w:t>
      </w:r>
      <w:r>
        <w:rPr>
          <w:sz w:val="28"/>
          <w:szCs w:val="28"/>
        </w:rPr>
        <w:t xml:space="preserve"> (175 498,1 тыс. рублей) - прочие расх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а также для достижения целевых показателей в отраслях бюджетной сферы и наиболее эффективного использования бюджетных средств бюджет 2024 года составлен в </w:t>
      </w:r>
      <w:r>
        <w:rPr/>
        <w:t>«</w:t>
      </w:r>
      <w:r>
        <w:rPr>
          <w:sz w:val="28"/>
          <w:szCs w:val="28"/>
        </w:rPr>
        <w:t xml:space="preserve">программном» формате. Всего решением о бюджете на 2024 год было предусмотрено 13 муниципальных программ Прохоровского района (далее - муниципальные программы) с объемом финансирования </w:t>
      </w:r>
      <w:r>
        <w:rPr>
          <w:color w:val="000000"/>
          <w:sz w:val="28"/>
          <w:szCs w:val="28"/>
        </w:rPr>
        <w:t>1 602 549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наиболее значимым из них в структуре расходов за 2024 год сложилось следующим образом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по муниципальной программе «Развитие образования Прохоровского района» - </w:t>
      </w:r>
      <w:r>
        <w:rPr>
          <w:b/>
          <w:i/>
          <w:color w:val="000000"/>
          <w:sz w:val="28"/>
          <w:szCs w:val="28"/>
        </w:rPr>
        <w:t>856 116,7 тыс. рублей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л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8,6 процента к уточненным годовым бюджетным ассигнованиям;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- по муниципальной программе «Развитие экономического потенциала и формирование благоприятного предпринимательского климата в Прохоровском районе» - </w:t>
      </w:r>
      <w:r>
        <w:rPr>
          <w:b/>
          <w:i/>
          <w:color w:val="000000"/>
          <w:sz w:val="28"/>
          <w:szCs w:val="28"/>
        </w:rPr>
        <w:t>12 067,6 тыс. рублей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л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,4 процента к уточненным годовым бюджетным ассигнованиям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ind w:right="-83" w:firstLine="708"/>
        <w:jc w:val="both"/>
        <w:rPr/>
      </w:pPr>
      <w:r>
        <w:rPr>
          <w:i/>
          <w:color w:val="000000"/>
          <w:sz w:val="28"/>
          <w:szCs w:val="28"/>
        </w:rPr>
        <w:t xml:space="preserve">- по муниципальной программе «Обеспечение доступным и комфортным жильем и коммунальными услугами жителей Прохоровского района» - </w:t>
      </w:r>
      <w:r>
        <w:rPr>
          <w:b/>
          <w:i/>
          <w:color w:val="000000"/>
          <w:sz w:val="28"/>
          <w:szCs w:val="28"/>
        </w:rPr>
        <w:t>63 873,3 тыс. рублей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л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9,4 процента к уточненным годовым бюджетным ассигнованиям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ind w:right="-83" w:firstLine="708"/>
        <w:jc w:val="both"/>
        <w:rPr/>
      </w:pPr>
      <w:r>
        <w:rPr>
          <w:i/>
          <w:color w:val="000000"/>
          <w:sz w:val="28"/>
          <w:szCs w:val="28"/>
        </w:rPr>
        <w:t xml:space="preserve">- по муниципальной программе «Формирование современной городской среды на территории Прохоровского района» - </w:t>
      </w:r>
      <w:r>
        <w:rPr>
          <w:b/>
          <w:i/>
          <w:color w:val="000000"/>
          <w:sz w:val="28"/>
          <w:szCs w:val="28"/>
        </w:rPr>
        <w:t>9 599,9 тыс. рублей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л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,8 процента к уточненным годовым бюджетным ассигнованиям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ind w:right="-83" w:firstLine="708"/>
        <w:jc w:val="both"/>
        <w:rPr/>
      </w:pPr>
      <w:r>
        <w:rPr>
          <w:i/>
          <w:color w:val="000000"/>
          <w:sz w:val="28"/>
          <w:szCs w:val="28"/>
        </w:rPr>
        <w:t xml:space="preserve">- по муниципальной программе «Социальная поддержка граждан в Прохоровском районе» - </w:t>
      </w:r>
      <w:r>
        <w:rPr>
          <w:b/>
          <w:i/>
          <w:color w:val="000000"/>
          <w:sz w:val="28"/>
          <w:szCs w:val="28"/>
        </w:rPr>
        <w:t>187 361,1 тыс. рублей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л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,0 процента к уточненным годовым бюджетным ассигнованиям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граммный бюджет» составил 97,5% от общей суммы расходов бюджета муниципального района.</w:t>
      </w:r>
    </w:p>
    <w:p>
      <w:pPr>
        <w:pStyle w:val="Normal"/>
        <w:ind w:right="-83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ение по муниципальным программам за 2024 год представлено в следующей таблице (тыс. рублей):</w:t>
      </w:r>
    </w:p>
    <w:p>
      <w:pPr>
        <w:pStyle w:val="Normal"/>
        <w:ind w:right="-83" w:firstLine="708"/>
        <w:jc w:val="right"/>
        <w:rPr/>
      </w:pPr>
      <w:r>
        <w:rPr/>
        <w:t xml:space="preserve">Таблица </w:t>
      </w:r>
    </w:p>
    <w:tbl>
      <w:tblPr>
        <w:tblW w:w="98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418"/>
        <w:gridCol w:w="1482"/>
        <w:gridCol w:w="1069"/>
        <w:gridCol w:w="1363"/>
      </w:tblGrid>
      <w:tr>
        <w:trPr>
          <w:trHeight w:val="101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расходов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исполнения 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9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21,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16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>
          <w:trHeight w:val="7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 550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6 116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8</w:t>
            </w:r>
          </w:p>
        </w:tc>
      </w:tr>
      <w:tr>
        <w:trPr>
          <w:trHeight w:val="85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876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738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</w:tr>
      <w:tr>
        <w:trPr>
          <w:trHeight w:val="60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 132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361,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</w:tr>
      <w:tr>
        <w:trPr>
          <w:trHeight w:val="6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332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682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7</w:t>
            </w:r>
          </w:p>
        </w:tc>
      </w:tr>
      <w:tr>
        <w:trPr>
          <w:trHeight w:val="131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288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539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</w:tr>
      <w:tr>
        <w:trPr>
          <w:trHeight w:val="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98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57,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</w:tr>
      <w:tr>
        <w:trPr>
          <w:trHeight w:val="131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91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67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2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63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873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4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9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98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ым программ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44 318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2 549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8</w:t>
            </w:r>
          </w:p>
        </w:tc>
      </w:tr>
      <w:tr>
        <w:trPr>
          <w:trHeight w:val="1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 070,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 057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389,3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2 606,8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 xml:space="preserve">На реализацию </w:t>
      </w:r>
      <w:r>
        <w:rPr>
          <w:sz w:val="28"/>
          <w:szCs w:val="28"/>
        </w:rPr>
        <w:t xml:space="preserve">муниципальной программы Прохоровского района «Обеспечение безопасности жизнедеятельности населения на территории Прохоровского района» </w:t>
      </w:r>
      <w:r>
        <w:rPr>
          <w:sz w:val="28"/>
          <w:szCs w:val="28"/>
          <w:highlight w:val="white"/>
        </w:rPr>
        <w:t xml:space="preserve">в 2024 году </w:t>
      </w:r>
      <w:r>
        <w:rPr>
          <w:sz w:val="28"/>
        </w:rPr>
        <w:t xml:space="preserve">предусмотрены бюджетные ассигнования </w:t>
      </w:r>
      <w:r>
        <w:rPr>
          <w:sz w:val="28"/>
          <w:highlight w:val="white"/>
        </w:rPr>
        <w:t xml:space="preserve">бюджета муниципального района </w:t>
      </w:r>
      <w:r>
        <w:rPr>
          <w:sz w:val="28"/>
        </w:rPr>
        <w:t>в сумме</w:t>
      </w:r>
      <w:r>
        <w:rPr>
          <w:sz w:val="28"/>
          <w:szCs w:val="28"/>
          <w:highlight w:val="white"/>
        </w:rPr>
        <w:t xml:space="preserve"> 8 121,2 тыс. рублей</w:t>
      </w:r>
      <w:r>
        <w:rPr>
          <w:sz w:val="28"/>
          <w:highlight w:val="white"/>
        </w:rPr>
        <w:t>.</w:t>
      </w:r>
    </w:p>
    <w:p>
      <w:pPr>
        <w:pStyle w:val="Normal"/>
        <w:autoSpaceDE w:val="false"/>
        <w:ind w:firstLine="743"/>
        <w:jc w:val="both"/>
        <w:rPr>
          <w:sz w:val="28"/>
        </w:rPr>
      </w:pPr>
      <w:r>
        <w:rPr>
          <w:sz w:val="28"/>
        </w:rPr>
        <w:t>Фактическое исполнение за отчетный период составило 7 316,3 тыс. рублей (90,1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я об исполнении муниципальной программы в разрезе подпрограмм за 2024 год представлена в таблице </w:t>
      </w:r>
      <w:r>
        <w:rPr>
          <w:bCs/>
          <w:color w:val="000000"/>
          <w:sz w:val="28"/>
          <w:szCs w:val="28"/>
        </w:rPr>
        <w:t>(тыс. рублей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120" w:after="0"/>
        <w:ind w:firstLine="743"/>
        <w:jc w:val="right"/>
        <w:rPr>
          <w:sz w:val="28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</w:t>
      </w:r>
      <w:r>
        <w:rPr>
          <w:sz w:val="28"/>
          <w:szCs w:val="20"/>
        </w:rPr>
        <w:t xml:space="preserve">Таблиц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418"/>
        <w:gridCol w:w="1559"/>
      </w:tblGrid>
      <w:tr>
        <w:trPr>
          <w:trHeight w:val="27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12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1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</w:tr>
      <w:tr>
        <w:trPr>
          <w:trHeight w:val="6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филактика немедицинского потребления наркотических средств и психотропных веществ и их аналогов, противодействие их незаконному обороту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филактика правонарушений и обеспечение безопасности дорожного движения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нижение рисков, смягчение последствий чрезвычайных ситуаций природного и техногенного характера, пожарная безопасность и защита населения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1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тиводействие терроризму и экстремизму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остроение и развитие аппаратно-программного комплекса «Безопасный город»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2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Бюджетные ассигнования муниципальной программы в 2024 году направлены на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- сокращение масштабов незаконного распространения и немедицинского потребления наркотиков и их последствий для здоровья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снижения уровня возникновения чрезвычайных ситуаций природного и техногенного характера, защита населения от их последствий, обеспечение необходимых условий для безопасной жизнедеятельности, повышение уровня пожарной безопас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общественного порядка и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овышение эффективности профилактики безнадзорности                                   и правонарушений несовершеннолетних в Прохоровском райо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овышение общего уровня общественной безопасности, правопорядка                        и безопасности среды обит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реализацию комплекса мер по противодействию терроризму                               и экстремизму на территории Прохоровского района.</w:t>
      </w:r>
    </w:p>
    <w:p>
      <w:pPr>
        <w:pStyle w:val="Normal"/>
        <w:ind w:right="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Планируемый общий объем финансирования по подпрограмме «Профилактика немедицинского потребления наркотических средств и психотропных веществ и их аналогов, противодействие их незаконному обороту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2024 году составил 109,0 тыс. рублей. Выделенные средства освоены в полном объёме (100%). За счет выделенного финансирования </w:t>
      </w:r>
      <w:r>
        <w:rPr>
          <w:bCs/>
          <w:sz w:val="28"/>
          <w:szCs w:val="28"/>
        </w:rPr>
        <w:t>закуплены 150 иммунохроматографических тестов и расходных материалов для проведения химико-токсикологических исследований.</w:t>
      </w:r>
    </w:p>
    <w:p>
      <w:pPr>
        <w:pStyle w:val="Normal"/>
        <w:widowControl w:val="false"/>
        <w:pBdr>
          <w:bottom w:val="single" w:sz="4" w:space="0" w:color="FFFFFF"/>
        </w:pBdr>
        <w:tabs>
          <w:tab w:val="clear" w:pos="708"/>
          <w:tab w:val="left" w:pos="954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о подпрограмме «Снижение рисков, смягчение последствий чрезвычайных ситуаций природного и техногенного характера, пожарная безопасность и защита населения» сложилось неисполнение в 2024 году по муниципальному казенному учреждению «Единая дежурно-диспетчерская служба Прохоровского района» по фонду оплаты труда за счет листов нетрудоспособности и вакантных должностей.</w:t>
      </w:r>
    </w:p>
    <w:p>
      <w:pPr>
        <w:pStyle w:val="Normal"/>
        <w:widowControl w:val="false"/>
        <w:pBdr>
          <w:bottom w:val="single" w:sz="4" w:space="0" w:color="FFFFFF"/>
        </w:pBdr>
        <w:tabs>
          <w:tab w:val="clear" w:pos="708"/>
          <w:tab w:val="left" w:pos="954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еализации подпрограммы «Профилактика безнадзорности и правонарушений несовершеннолетних и защита их прав» сложилось неисполнение в 2024 году по расходам на осуществление полномочий по созданию и организации деятельности территориальных комиссий по делам несовершеннолетних и защите их прав по фонду оплаты труда за счет листов нетрудоспособнос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2024 году по подпрограмме «Построение и развитие аппаратно-программного комплекса «Безопасный город»» дополнительно была приобретена</w:t>
      </w:r>
      <w:r>
        <w:rPr/>
        <w:t xml:space="preserve"> </w:t>
      </w:r>
      <w:r>
        <w:rPr>
          <w:bCs/>
          <w:sz w:val="28"/>
          <w:szCs w:val="28"/>
        </w:rPr>
        <w:t>камера видеонаблюдения для создания системы безопасности жизнедеятельности населения Прохоровского района.</w:t>
      </w:r>
    </w:p>
    <w:p>
      <w:pPr>
        <w:pStyle w:val="Normal"/>
        <w:widowControl w:val="false"/>
        <w:pBdr>
          <w:bottom w:val="single" w:sz="4" w:space="28" w:color="FFFFFF"/>
        </w:pBdr>
        <w:tabs>
          <w:tab w:val="clear" w:pos="708"/>
          <w:tab w:val="left" w:pos="954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и реализации подпрограммы «Обеспечение реализации муниципальной программы» сложилось неисполнение в 2024 году по расходам на осуществление отдельных полномочий по рассмотрению дел об административных правонарушениях в связи с наличием вакантной должности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Муниципальная программа Прохоровского района «Развитие образования Прохоровского района»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а реализацию муниципальной программы Прохоровского района «Развитие образования Прохоровского района» в 2024 году предусмотрены бюджетные ассигнования в сумме 868 550,1 тыс. рублей, в том числе за счет средств областного бюджета 622 181,7 тыс. рублей, федерального бюджета – 45 354,0 тыс. рублей.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Фактическое исполнение за отчетный период составило </w:t>
        <w:br/>
        <w:t xml:space="preserve">856 116,7 тыс. рублей (98,6%), в том числе за счет средств областного бюджета 620 975,1 тыс. рублей (99,8%), федерального бюджета – </w:t>
        <w:br/>
        <w:t xml:space="preserve">45 304,5 тыс. рублей (99,9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б исполнении муниципальной программы в разрезе подпрограмм за 2024 год представлена в таблице (тыс. рублей):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right"/>
        <w:rPr/>
      </w:pPr>
      <w:r>
        <w:rPr/>
        <w:t xml:space="preserve">Таблиц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355"/>
        <w:gridCol w:w="1363"/>
        <w:gridCol w:w="1459"/>
      </w:tblGrid>
      <w:tr>
        <w:trPr>
          <w:trHeight w:val="276" w:hRule="atLeast"/>
        </w:trPr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 550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 116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731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37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23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общего образования»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 635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 882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3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69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85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23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го, качественного отдыха и оздоровления детей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54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5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23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ценки качества образования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4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81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23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реализации муниципальной программы»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84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3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Бюджетные ассигнования муниципальной программы в 2024 году направлены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обеспечение доступности качественного дошкольного образования                 в Прохоровском райо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повышение доступности качественного общего образования, в условиях соответствующего современным требованиям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азвитие системы дополнительного образования детей и молодеж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обеспечение реализации подпрограмм и основных мероприятий муниципальной программы в соответствии с установленными сроками                      и этап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еспечение и создание условий полноценного и безопасного отдыха и оздоровления детей, обучающихся в общеобразовательных учреждениях (организациях), в возрасте до 18 лет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По итогам 2024 года численность детей дошкольного образования составила 909 детей. Количество дошкольных организаций, оказывающих услуги для семей с детьми дошкольного возраста в режиме полного дня – 9 организаций со статусом юридического лица и 15 групп дошкольного образования при школах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содержание 18 образовательных учреждений Прохоровского района в 2024 году израсходовано 618 418,9 тыс. рублей.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32"/>
          <w:szCs w:val="22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В 2024 году была произведена замена учебников по сроку эксплуатации, а так же осуществлен переход на обновленные федеральные государственные образовательные стандарты начального общего и основного общего образования, что привело к необходимости приобретения учебников, рабочих тетрадей, наглядных пособий для учащихся на сумму 27 606,0 тыс. рубле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По состоянию на декабрь 2024 года в муниципальных общеобразовательных организациях за счет субсидии из федерального бюджета горячим питанием было обеспечено 919 обучающихся 1-4 классов. Сумма расходов составила 11 374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>Также в рамках регионального проекта «Модернизация школьных систем образования в Белгородской области» осуществлен                капитальный ремонт МБОУ «Плотавская  СОШ» с. Плота  на общую сумму 14 299,0 тыс. рублей, из них за счет средств областного бюджета - 13 584,1 тыс. рубле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В 2024 году отремонтированные здания</w:t>
      </w:r>
      <w:r>
        <w:rPr/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МБОУ «Маломаяченская СОШ» и МБОУ «Шаховская СОШ»  были дооснащены средствами обучения и воспитания на сумму 9 577,8 тыс. рублей.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За 2024 год 1 063 ребенка в возрасте от 7 до 18 лет были охвачены дополнительным образованием по 6-ти направлениям: технической, естественнонаучной, физкультурно-спортивной, художественной, туристско-краеведческой.</w:t>
      </w:r>
      <w:r>
        <w:rPr/>
        <w:t xml:space="preserve"> </w:t>
      </w:r>
      <w:r>
        <w:rPr>
          <w:sz w:val="28"/>
          <w:szCs w:val="28"/>
        </w:rPr>
        <w:t>Исполнение по</w:t>
      </w:r>
      <w:r>
        <w:rPr>
          <w:rFonts w:eastAsia="Calibri"/>
          <w:color w:val="000000"/>
          <w:sz w:val="28"/>
          <w:szCs w:val="26"/>
          <w:lang w:eastAsia="en-US"/>
        </w:rPr>
        <w:t xml:space="preserve"> реализации программ дополнительного образования детей за счет средств местного бюджета составило 12 768,7 тыс. рублей.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ассовый расход по подпрограмме «Обеспечение безопасного, качественного отдыха и оздоровления детей» за отчетный период за счет всех источников финансирования составил 14 859,1 тыс. рублей или 98,7% от запланированных ассигнований. </w:t>
      </w:r>
      <w:r>
        <w:rPr>
          <w:rFonts w:eastAsia="Calibri"/>
          <w:color w:val="000000"/>
          <w:sz w:val="28"/>
          <w:szCs w:val="26"/>
          <w:lang w:eastAsia="en-US"/>
        </w:rPr>
        <w:t>За 2024 год организацией отдыха и оздоровлением детей, проживающих на территории Прохоровского района, в организациях отдыха и оздоровления, расположенных на территории Республики Крым, охвачено 200 дете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Также осуществлены меры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Прохоровского района на сумму 23 956,8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реализацию муниципальной программы Прохоровского района «Совершенствование и развитие транспортной системы и дорожной сети Прохоровского района» предусмотрены бюджетные ассигнования на 2024 год в размере 136 876,9 тыс. рублей. Фактически освоено 129 738,3                     тыс. рублей, что составляет 94,8%.</w:t>
      </w:r>
    </w:p>
    <w:p>
      <w:pPr>
        <w:pStyle w:val="Normal"/>
        <w:tabs>
          <w:tab w:val="clear" w:pos="708"/>
          <w:tab w:val="left" w:pos="21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муниципальной программы в разрезе подпрограмм за 2024 год представлена в таблице (тыс. рублей):</w:t>
      </w:r>
    </w:p>
    <w:p>
      <w:pPr>
        <w:pStyle w:val="Normal"/>
        <w:tabs>
          <w:tab w:val="clear" w:pos="708"/>
          <w:tab w:val="left" w:pos="210" w:leader="none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Таблиц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418"/>
        <w:gridCol w:w="1559"/>
      </w:tblGrid>
      <w:tr>
        <w:trPr>
          <w:trHeight w:val="49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Совершенствование и развитие транспортной системы и дорожной сети Прохор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87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 7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вершенствование и развитие дорожной сети автомобильных дорог общего пользования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9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0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на реализацию </w:t>
      </w:r>
      <w:r>
        <w:rPr>
          <w:b/>
          <w:sz w:val="28"/>
          <w:szCs w:val="28"/>
        </w:rPr>
        <w:t xml:space="preserve">подпрограммы «Совершенствование и развитие дорожной сети автомобильных дорог общего пользования» </w:t>
      </w:r>
      <w:r>
        <w:rPr>
          <w:sz w:val="28"/>
          <w:szCs w:val="28"/>
        </w:rPr>
        <w:t xml:space="preserve">направлено </w:t>
      </w:r>
      <w:r>
        <w:rPr>
          <w:b/>
          <w:sz w:val="28"/>
          <w:szCs w:val="28"/>
        </w:rPr>
        <w:t>103 015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при плане </w:t>
      </w:r>
      <w:r>
        <w:rPr>
          <w:b/>
          <w:sz w:val="28"/>
          <w:szCs w:val="28"/>
        </w:rPr>
        <w:t>109 925,8 тыс. рублей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93,7 %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держание и ремонт автомобильных дорог общего пользования местного значения за 2024 год составили 52 317,3 тыс. рублей (95,6%), в том числе за счет субсидии из областного бюджета – 43 708,8 тыс. рублей. Были выполнены следующи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10 автодорог общего пользования местного значения с протяженностью 7,1 км;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устройство 6 подъездов и автодорог – 1 1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vertAlign w:val="superscript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плекс мероприятий по содержанию сети автодорог общего пользования местного значения и безопасности дорожного дв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но-изыскательские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 из бюджета муниципального района в бюджеты поселений Прохоровского района составили 50 698,6 тыс. рублей, при плане 55 187,9 тыс. рублей, исполнение составило 91,9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из областного бюджета на ремонт автомобильных дорог по ул. Лермонтова в п. Прохоровка, 1-му Советскому переулку в п. Прохоровка, ул. Ивана Гнездилова в п. Прохоровка, исполнены в сумме 37 084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одержание и ремонт автомобильных дорог, устройство искусственных неровностей на улично-дорожной сети исполнены в сумме 13 613,7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24 году на реализацию </w:t>
      </w:r>
      <w:r>
        <w:rPr>
          <w:b/>
          <w:sz w:val="28"/>
          <w:szCs w:val="28"/>
        </w:rPr>
        <w:t>подпрограммы «Создание условий для предоставления транспортных услуг и организации транспортного обслуживания населения»</w:t>
      </w:r>
      <w:r>
        <w:rPr>
          <w:sz w:val="28"/>
          <w:szCs w:val="28"/>
        </w:rPr>
        <w:t xml:space="preserve"> было предусмотрено 26 951,0 тыс. рублей, финансирование составило 26 722,4 тыс. рублей (99,2% от плановых значений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асти выполнения мероприятия по организации транспортного обслуживания населения автомобильным транспортом по муниципальным маршрутам и межмуниципальным маршрутам регулярных перевозок предусмотрено 26 630,0 тыс. рублей. За фактически выполненную транспортную работу по 18 маршрутам в соответствии с заключенными муниципальными контрактами на основании представленных актов выполненных работ перевозчиком выплачено 26 491,2 тыс. рублей (99,5% от планового знач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Прохоровского района «Социальная поддержка граждан в Прохоровском районе»</w:t>
      </w:r>
    </w:p>
    <w:p>
      <w:pPr>
        <w:pStyle w:val="Normal"/>
        <w:autoSpaceDE w:val="false"/>
        <w:spacing w:before="120" w:after="0"/>
        <w:ind w:firstLine="743"/>
        <w:contextualSpacing/>
        <w:jc w:val="both"/>
        <w:rPr/>
      </w:pPr>
      <w:r>
        <w:rPr>
          <w:sz w:val="28"/>
        </w:rPr>
        <w:t xml:space="preserve">На реализацию муниципальной программы «Социальная поддержка граждан в Прохоровском районе» в 2024 году предусмотрены бюджетные ассигнования в сумме 193 132,6 тыс. рублей, в том числе за счет средств: областного бюджета – 144 505,0 тыс. рублей, федерального бюджета – </w:t>
        <w:br/>
        <w:t>32 913,0 тыс. рублей.</w:t>
      </w:r>
    </w:p>
    <w:p>
      <w:pPr>
        <w:pStyle w:val="Normal"/>
        <w:autoSpaceDE w:val="false"/>
        <w:spacing w:before="120" w:after="0"/>
        <w:ind w:firstLine="743"/>
        <w:contextualSpacing/>
        <w:jc w:val="both"/>
        <w:rPr/>
      </w:pPr>
      <w:r>
        <w:rPr>
          <w:sz w:val="28"/>
        </w:rPr>
        <w:t>Фактическое исполнение за отчетный период составило 187 361,1 тыс. рублей (97,0%), в том числе за счет средств: областного бюджета –                             139 133,0 тыс. рублей (96,3%), федерального бюджета – 32 913,0 тыс. рублей (100,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об исполнении муниципальной программы в разрезе подпрограмм за 2024 год представлена в таблице (тыс. рублей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560"/>
      </w:tblGrid>
      <w:tr>
        <w:trPr>
          <w:trHeight w:val="49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</w:t>
            </w:r>
          </w:p>
        </w:tc>
      </w:tr>
      <w:tr>
        <w:trPr>
          <w:trHeight w:val="30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1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 3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5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переданных государственных полномочий по социальной поддержке отдельных категорий гражда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 5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4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социального обслуживания населения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2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2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8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9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5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4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оциально-ориентированных некоммерческих организац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0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4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4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Доступная сре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защиты и реализации прав граждан и организации в сфере государственной регистрации актов гражданского состоя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</w:tbl>
    <w:p>
      <w:pPr>
        <w:pStyle w:val="Bodytext21"/>
        <w:shd w:fill="auto" w:val="clear"/>
        <w:spacing w:lineRule="auto" w:line="240" w:before="0" w:after="0"/>
        <w:ind w:firstLine="580"/>
        <w:rPr/>
      </w:pPr>
      <w:r>
        <w:rPr>
          <w:color w:val="000000"/>
          <w:lang w:bidi="ru-RU"/>
        </w:rPr>
        <w:t>Бюджетные ассигнования муниципальной программы в 2024 году были направлены на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760"/>
        <w:rPr>
          <w:color w:val="000000"/>
          <w:lang w:bidi="ru-RU"/>
        </w:rPr>
      </w:pPr>
      <w:r>
        <w:rPr>
          <w:color w:val="000000"/>
          <w:lang w:bidi="ru-RU"/>
        </w:rPr>
        <w:t>оплату жилищно-коммунальных услуг отдельным категориям граждан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979" w:leader="none"/>
        </w:tabs>
        <w:spacing w:lineRule="auto" w:line="240" w:before="0" w:after="0"/>
        <w:ind w:left="0" w:firstLine="760"/>
        <w:rPr>
          <w:color w:val="000000"/>
          <w:lang w:bidi="ru-RU"/>
        </w:rPr>
      </w:pPr>
      <w:r>
        <w:rPr>
          <w:color w:val="000000"/>
          <w:lang w:bidi="ru-RU"/>
        </w:rPr>
        <w:t>социальную поддержку отдельных категорий граждан;</w:t>
      </w:r>
    </w:p>
    <w:p>
      <w:pPr>
        <w:pStyle w:val="Bodytext21"/>
        <w:shd w:fill="auto" w:val="clear"/>
        <w:spacing w:lineRule="auto" w:line="240" w:before="0" w:after="0"/>
        <w:rPr/>
      </w:pPr>
      <w:r>
        <w:rPr>
          <w:color w:val="000000"/>
          <w:lang w:bidi="ru-RU"/>
        </w:rPr>
        <w:t xml:space="preserve">          </w:t>
      </w:r>
      <w:r>
        <w:rPr>
          <w:color w:val="000000"/>
          <w:lang w:bidi="ru-RU"/>
        </w:rPr>
        <w:t>- оказание социальных услуг населению организациями социального обслуживания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969" w:leader="none"/>
        </w:tabs>
        <w:spacing w:lineRule="auto" w:line="240" w:before="0" w:after="0"/>
        <w:ind w:left="0" w:firstLine="760"/>
        <w:rPr>
          <w:color w:val="000000"/>
          <w:lang w:bidi="ru-RU"/>
        </w:rPr>
      </w:pPr>
      <w:r>
        <w:rPr>
          <w:color w:val="000000"/>
          <w:lang w:bidi="ru-RU"/>
        </w:rPr>
        <w:t>создание системы долговременного ухода за гражданами пожилого возраста и инвалидами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969" w:leader="none"/>
        </w:tabs>
        <w:spacing w:lineRule="auto" w:line="240" w:before="0" w:after="0"/>
        <w:ind w:left="0" w:firstLine="760"/>
        <w:rPr/>
      </w:pPr>
      <w:r>
        <w:rPr>
          <w:color w:val="000000"/>
          <w:lang w:bidi="ru-RU"/>
        </w:rPr>
        <w:t xml:space="preserve">оказание социальной поддержки семьи и детей; 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969" w:leader="none"/>
        </w:tabs>
        <w:spacing w:lineRule="auto" w:line="240" w:before="0" w:after="0"/>
        <w:ind w:left="0" w:firstLine="760"/>
        <w:rPr/>
      </w:pPr>
      <w:r>
        <w:rPr>
          <w:color w:val="000000"/>
          <w:lang w:bidi="ru-RU"/>
        </w:rPr>
        <w:t>обеспечение защиты и реализации прав граждан и организации в сфере государственной регистрации актов гражданского состояния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969" w:leader="none"/>
        </w:tabs>
        <w:spacing w:lineRule="auto" w:line="240" w:before="0" w:after="0"/>
        <w:ind w:left="0" w:firstLine="760"/>
        <w:rPr/>
      </w:pPr>
      <w:r>
        <w:rPr>
          <w:color w:val="000000"/>
          <w:lang w:bidi="ru-RU"/>
        </w:rPr>
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ассовый расход по подпрограмме «Реализация переданных государственных полномочий по социальной поддержке отдельных категорий граждан» в 2024 году составил 71 483,1 тыс. рублей (94,6% от плановых значений) на оказание гарантированных мер социальной поддержки, в том числе по отдельным направлениям: ветеранам труда, ветеранам военной службы и реабилитированным лицам и лицам, признанным пострадавшими от политических репрессий – 6 714,0 тыс. рублей (1 099 человек), многодетным семьям – 4 311,2 тыс. рублей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294 человека), оплата жилищно-коммунальных услуг отдельным категориям граждан 27 041,0 тыс. рублей (3 126 человек),  в</w:t>
      </w:r>
      <w:r>
        <w:rPr>
          <w:sz w:val="28"/>
          <w:szCs w:val="28"/>
          <w:shd w:fill="FFFFFF" w:val="clear"/>
        </w:rPr>
        <w:t xml:space="preserve">ыплаты ветеранам труда, ветеранам военной службы 10 304,1 тыс. рублей  (722 человека), выплаты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еабилитированным лицам и лицам, признанным пострадавшими от политических репрессий 162,2 тыс. рублей (10 человек),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выплаты лицам, родившимся, в период с 22 июня 1923 года по 3 сентября 1945 года (Дети войны) 17 302,2 тыс. рублей (1 210 человек),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 предоставление гарантированных услуг по погребению 310,7 тыс. рублей (38 человек),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пенсация отдельным категориям граждан оплаты взноса на капитальный ремонт общего имущества в многоквартирном доме 126,9 тыс. рублей (57 человек). </w:t>
      </w:r>
    </w:p>
    <w:p>
      <w:pPr>
        <w:pStyle w:val="Bodytext21"/>
        <w:shd w:fill="auto" w:val="clear"/>
        <w:spacing w:lineRule="auto" w:line="240" w:before="0" w:after="0"/>
        <w:ind w:firstLine="760"/>
        <w:rPr>
          <w:color w:val="000000"/>
          <w:lang w:bidi="ru-RU"/>
        </w:rPr>
      </w:pPr>
      <w:r>
        <w:rPr>
          <w:rStyle w:val="Bodytext2Bold"/>
          <w:b w:val="false"/>
        </w:rPr>
        <w:t xml:space="preserve">В рамках федерального проекта «Старшее поколение» национального проекта «Демография» </w:t>
      </w:r>
      <w:r>
        <w:rPr>
          <w:color w:val="000000"/>
          <w:lang w:bidi="ru-RU"/>
        </w:rPr>
        <w:t>реализовано мероприятие «Создание системы долговременного ухода за гражданами пожилого возраста и инвалидами». В отчетном</w:t>
      </w:r>
      <w:r>
        <w:rPr/>
        <w:t xml:space="preserve"> </w:t>
      </w:r>
      <w:r>
        <w:rPr>
          <w:color w:val="000000"/>
          <w:lang w:bidi="ru-RU"/>
        </w:rPr>
        <w:t xml:space="preserve">периоде на указанные цели направлено 4 772,2 тыс. рублей. Штат помощников по уходу в комплексном центре социального обслуживания населения составляет 8 единиц. </w:t>
      </w:r>
    </w:p>
    <w:p>
      <w:pPr>
        <w:pStyle w:val="Bodytext21"/>
        <w:shd w:fill="auto" w:val="clear"/>
        <w:spacing w:lineRule="auto" w:line="240" w:before="0" w:after="0"/>
        <w:ind w:firstLine="760"/>
        <w:rPr>
          <w:color w:val="000000"/>
          <w:lang w:bidi="ru-RU"/>
        </w:rPr>
      </w:pPr>
      <w:r>
        <w:rPr>
          <w:color w:val="000000"/>
          <w:lang w:bidi="ru-RU"/>
        </w:rPr>
        <w:t>Всего с начала года численность граждан, включенных в систему долговременного ухода, составила 216 человек, в том числе в форме социального обслуживания на дому - 24 человека, в полустационарной форме - 70 человек, в «школе ухода» - 66 человек, в «пункте проката СДУ» -                    56 человек. Данная система обеспечивает возможность получения квалифицированной помощи, поддержки по месту жительства                                   без госпитализации и улучшения качества жизни пожилых людей и инвалидов.</w:t>
      </w:r>
    </w:p>
    <w:p>
      <w:pPr>
        <w:pStyle w:val="Bodytext21"/>
        <w:shd w:fill="auto" w:val="clear"/>
        <w:spacing w:lineRule="auto" w:line="240" w:before="0" w:after="0"/>
        <w:ind w:firstLine="760"/>
        <w:rPr>
          <w:lang w:bidi="ru-RU"/>
        </w:rPr>
      </w:pPr>
      <w:r>
        <w:rPr>
          <w:lang w:bidi="ru-RU"/>
        </w:rPr>
        <w:t>По подпрограмме «Реализация переданных государственных полномочий по социальной поддержке семьи и детства», целью которой является обеспечение социальной устойчивости семьи и детей, реализация права ребенка жить и воспитываться в семье, оказание финансовой поддержки получателей пособий и компенсаций носит заявительный характер. Объем финансирования предусмотрен в сумме 30 120,0 тыс. рублей, кассовый расход составил 28 838,3 тыс. рублей (95,7%).</w:t>
      </w:r>
    </w:p>
    <w:p>
      <w:pPr>
        <w:pStyle w:val="Bodytext21"/>
        <w:shd w:fill="auto" w:val="clear"/>
        <w:spacing w:lineRule="auto" w:line="240" w:before="0" w:after="0"/>
        <w:ind w:firstLine="760"/>
        <w:rPr>
          <w:lang w:bidi="ru-RU"/>
        </w:rPr>
      </w:pPr>
      <w:r>
        <w:rPr>
          <w:lang w:bidi="ru-RU"/>
        </w:rPr>
      </w:r>
    </w:p>
    <w:p>
      <w:pPr>
        <w:pStyle w:val="Bodytext21"/>
        <w:shd w:fill="auto" w:val="clear"/>
        <w:spacing w:lineRule="auto" w:line="240" w:before="0" w:after="0"/>
        <w:ind w:firstLine="760"/>
        <w:rPr/>
      </w:pPr>
      <w:r>
        <w:rPr>
          <w:bCs/>
        </w:rPr>
        <w:t xml:space="preserve">На подпрограмму </w:t>
      </w:r>
      <w:r>
        <w:rPr/>
        <w:t>«Доступная среда» в 2024 году направлено 93,1 тыс. рублей. В рамках реализации данной подпрограммы были осуществлены мероприятия для МБДОУ «Детский сад №3 «Ивушка»» по приобретению оборудования для полноценной жизнедеятельности детей с ограниченными возможност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кассовых расходов по подпрограмме «Обеспечение защиты и реализации прав граждан и организации в сфере государственной регистрации актов гражданского состояния» за отчетный период составил 2 220,5 тыс. рублей, или 93,1% от плановых назначений (2 384,6 тыс. рублей), из них средства бюджета муниципального района – 961,5 тыс. рублей, федерального бюджета – 1 259,0 тыс. рублей (единая субвенция субъектам Российской Федерации на осуществление переданных полномочий по государственной регистрации актов гражданского состояния).</w:t>
      </w:r>
    </w:p>
    <w:p>
      <w:pPr>
        <w:pStyle w:val="Bodytext21"/>
        <w:shd w:fill="auto" w:val="clear"/>
        <w:spacing w:lineRule="auto" w:line="240" w:before="0" w:after="0"/>
        <w:ind w:firstLine="760"/>
        <w:rPr/>
      </w:pPr>
      <w:r>
        <w:rPr/>
        <w:t>В рамках исполнения переданных полномочий Российской Федерации в сфере записи и регистрации актов гражданского состояния за 2024 год количество зарегистрированных актов гражданского состояния составило -131.</w:t>
      </w:r>
    </w:p>
    <w:p>
      <w:pPr>
        <w:pStyle w:val="Bodytext21"/>
        <w:shd w:fill="auto" w:val="clear"/>
        <w:spacing w:lineRule="auto" w:line="240" w:before="0" w:after="0"/>
        <w:ind w:firstLine="76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Прохоровского района «Развитие культуры, искусства и туризма Прохоров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муниципальной программы «Развитие культуры, искусства и туризма Прохоровского района» в 2024 году составили 271 332,5 тыс. рублей, в том числе за счет средств: областного бюджета – 6 993,6 тыс. рублей, федерального бюджета – 585,9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за отчетный период составило 261 682,5                  тыс. рублей, или 96,4% к плановым значениям.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б исполнении муниципальной программы в разрезе подпрограмм за 2024 год представлена в таблице (тыс. рублей):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551"/>
        <w:gridCol w:w="1579"/>
        <w:gridCol w:w="1627"/>
      </w:tblGrid>
      <w:tr>
        <w:trPr>
          <w:tblHeader w:val="true"/>
          <w:trHeight w:val="23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План на 2024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сполне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71 332,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61 682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 779,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 410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ультурно-досуговая деятельность и народное творчество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3 026,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7 679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туризма и музейного дела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 704,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837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 821,3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1 578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полнительного образования в сфере культуры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 000,8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 175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Бюджетные ассигнования муниципальной программы в 2024 году направлены на: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</w:t>
      </w:r>
      <w:r>
        <w:rPr>
          <w:rFonts w:eastAsia="Calibri"/>
          <w:sz w:val="28"/>
          <w:szCs w:val="22"/>
          <w:lang w:eastAsia="en-US"/>
        </w:rPr>
        <w:t>- обеспечение организации и развития библиотечного обслуживания населения района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    </w:t>
      </w:r>
      <w:r>
        <w:rPr>
          <w:rFonts w:eastAsia="Calibri"/>
          <w:sz w:val="28"/>
          <w:szCs w:val="22"/>
          <w:lang w:eastAsia="en-US"/>
        </w:rPr>
        <w:t>- развитие народного творчества и культурно-досуговой деятельности на территории района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    </w:t>
      </w:r>
      <w:r>
        <w:rPr>
          <w:rFonts w:eastAsia="Calibri"/>
          <w:sz w:val="28"/>
          <w:szCs w:val="22"/>
          <w:lang w:eastAsia="en-US"/>
        </w:rPr>
        <w:t>- поддержка одаренных детей и талантливой молодежи в сфере искусства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    </w:t>
      </w:r>
      <w:r>
        <w:rPr>
          <w:rFonts w:eastAsia="Calibri"/>
          <w:sz w:val="28"/>
          <w:szCs w:val="22"/>
          <w:lang w:eastAsia="en-US"/>
        </w:rPr>
        <w:t>- развитие и укрупнение инфраструктуры объектов культуры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    </w:t>
      </w:r>
      <w:r>
        <w:rPr>
          <w:rFonts w:eastAsia="Calibri"/>
          <w:sz w:val="28"/>
          <w:szCs w:val="22"/>
          <w:lang w:eastAsia="en-US"/>
        </w:rPr>
        <w:t>- развитие инфраструктуры качественного туристического обслуживания населения на территории района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    </w:t>
      </w:r>
      <w:r>
        <w:rPr>
          <w:rFonts w:eastAsia="Calibri"/>
          <w:sz w:val="28"/>
          <w:szCs w:val="22"/>
          <w:lang w:eastAsia="en-US"/>
        </w:rPr>
        <w:t>- предоставление муниципальных услуг дополнительных общеобразовательных программ в области искусств.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На реализацию подпрограммы «</w:t>
      </w:r>
      <w:r>
        <w:rPr>
          <w:rFonts w:eastAsia="Calibri"/>
          <w:i/>
          <w:sz w:val="28"/>
          <w:szCs w:val="22"/>
          <w:lang w:eastAsia="en-US"/>
        </w:rPr>
        <w:t>Развитие библиотечного дела</w:t>
      </w:r>
      <w:r>
        <w:rPr>
          <w:rFonts w:eastAsia="Calibri"/>
          <w:sz w:val="28"/>
          <w:szCs w:val="22"/>
          <w:lang w:eastAsia="en-US"/>
        </w:rPr>
        <w:t>» объем кассового расхода составил 48 410,3 тыс. рублей, в том числе: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на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плату труда работников муниципальных учреждений культуры по Указу Президента № 597 от 07.05.2012 года – 44 770,0 тыс. рублей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а оснащение библиотечной системы израсходовано 900,1 тыс. рублей (приобретено 13 ноутбуков)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а комплектование книжных фондов библиотек Прохоровского района израсходовано 1 338,4 тыс. рублей (приобретено 2 699 е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На реализацию подпрограммы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Культурно-досуговая деятельность и народное творчество</w:t>
      </w:r>
      <w:r>
        <w:rPr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объем кассового расх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7 679,8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100 733,7 тыс. рублей на оплату труда работников муниципальных учреждений культуры по Указу Президента № 597 от 07.05.2012 года;</w:t>
      </w:r>
    </w:p>
    <w:p>
      <w:pPr>
        <w:pStyle w:val="Normal"/>
        <w:shd w:fill="FFFFFF" w:val="clear"/>
        <w:ind w:firstLine="700"/>
        <w:jc w:val="both"/>
        <w:rPr>
          <w:rFonts w:eastAsia="Calibri"/>
          <w:color w:val="FF0000"/>
          <w:sz w:val="28"/>
          <w:szCs w:val="22"/>
          <w:lang w:eastAsia="en-US"/>
        </w:rPr>
      </w:pPr>
      <w:r>
        <w:rPr>
          <w:sz w:val="28"/>
          <w:szCs w:val="28"/>
          <w:shd w:fill="FFFFFF" w:val="clear"/>
        </w:rPr>
        <w:t>- 1 137,2 тыс. рублей на организацию и проведение мероприятий, посвященных памятным и юбилейным датам;</w:t>
      </w:r>
    </w:p>
    <w:p>
      <w:pPr>
        <w:pStyle w:val="Normal"/>
        <w:shd w:fill="FFFFFF" w:val="clear"/>
        <w:ind w:firstLine="700"/>
        <w:jc w:val="both"/>
        <w:rPr>
          <w:rFonts w:eastAsia="Calibri"/>
          <w:color w:val="FF0000"/>
          <w:sz w:val="28"/>
          <w:szCs w:val="22"/>
          <w:lang w:eastAsia="en-US"/>
        </w:rPr>
      </w:pPr>
      <w:r>
        <w:rPr>
          <w:sz w:val="28"/>
          <w:szCs w:val="28"/>
          <w:shd w:fill="FFFFFF" w:val="clear"/>
        </w:rPr>
        <w:t>- 17 078,1 тыс. рублей на капитальный ремонт Маломаяченского сельского Дома культуры - филиала МБУК «РОМЦ» Прохоровского района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амках реализации мероприятий федеральной целевой программы «Увековечение памяти погибших при защите Отечества на 2019 - 2024 годы» в с. Шахово капитально отремонтировали братскую могилу. Кассовый расход составил 726,3 тыс. рублей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  <w:shd w:fill="FFFFFF" w:val="clear"/>
        </w:rPr>
        <w:t>В рамках реализации мероприятий по модернизации объектов культурного наследия в с. Береговое произвели ремонтно-реставрационные работы фасада и кровли объекта культурного наследия регионального значения «Дом помещика Питры», расход составил 4 677,9 тыс. рублей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ая программа Прохоровского района «Физическая культура, спорт и молодежная политика на территор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хоровского района»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асходы на реализацию муниципальной программы «Физическая культура, спорт и молодежная политика на территории Прохоровского района» в 2024 году составили 59 539,7 тыс. рублей.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б исполнении муниципальной программы в разрезе подпрограмм за 2024 год представлена в таблице:</w:t>
      </w:r>
    </w:p>
    <w:p>
      <w:pPr>
        <w:pStyle w:val="Style19"/>
        <w:tabs>
          <w:tab w:val="clear" w:pos="708"/>
          <w:tab w:val="left" w:pos="1069" w:leader="none"/>
        </w:tabs>
        <w:spacing w:before="0" w:after="0"/>
        <w:ind w:left="0" w:firstLine="709"/>
        <w:contextualSpacing/>
        <w:jc w:val="right"/>
        <w:rPr/>
      </w:pPr>
      <w:r>
        <w:rPr/>
        <w:t xml:space="preserve">Таблица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574"/>
        <w:gridCol w:w="1573"/>
        <w:gridCol w:w="1469"/>
      </w:tblGrid>
      <w:tr>
        <w:trPr>
          <w:tblHeader w:val="true"/>
          <w:trHeight w:val="23" w:hRule="atLeast"/>
          <w:cantSplit w:val="true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288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 539,7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208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379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и повышение эффективности молодежной политики»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379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966,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622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85,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79,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908,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Бюджетные ассигнования муниципальной программы в 2024 году направлены на: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создание условий для занятий физической культурой и массовым спортом среди различных категорий населения района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вершенствование системы подготовки спортсменов на разных этапах подготовки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пуляризация военно-прикладных видов спорта, вовлечение детей и молодежи в регулярные занятия этими и другими видами спорта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вершенствование поддержки молодёжных инициатив.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На реализацию подпрограммы «</w:t>
      </w:r>
      <w:r>
        <w:rPr>
          <w:rFonts w:eastAsia="Calibri"/>
          <w:i/>
          <w:sz w:val="28"/>
          <w:szCs w:val="22"/>
          <w:lang w:eastAsia="en-US"/>
        </w:rPr>
        <w:t>Развитие физической культуры и массового спорта</w:t>
      </w:r>
      <w:r>
        <w:rPr>
          <w:rFonts w:eastAsia="Calibri"/>
          <w:sz w:val="28"/>
          <w:szCs w:val="22"/>
          <w:lang w:eastAsia="en-US"/>
        </w:rPr>
        <w:t>» объем кассового расхода составил 27 379,5 тыс. рублей, в том числе: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на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плату труда – 18 820,5 тыс. рублей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на закупку спортивного оборудования израсходовано 134,7 тыс. рублей (приобретены тренажер эллиптический и аэробайк)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на мероприятия по развитию физической культуры и массового спорта израсходовано 567,1 тыс. рублей.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На реализацию подпрограммы «</w:t>
      </w:r>
      <w:r>
        <w:rPr>
          <w:rFonts w:eastAsia="Calibri"/>
          <w:i/>
          <w:sz w:val="28"/>
          <w:szCs w:val="22"/>
          <w:lang w:eastAsia="en-US"/>
        </w:rPr>
        <w:t>Развитие и повышение эффективности молодежной политики</w:t>
      </w:r>
      <w:r>
        <w:rPr>
          <w:rFonts w:eastAsia="Calibri"/>
          <w:sz w:val="28"/>
          <w:szCs w:val="22"/>
          <w:lang w:eastAsia="en-US"/>
        </w:rPr>
        <w:t>» объем кассового расхода составил 10 966,6 тыс. рублей, в том числе: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на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плату труда израсходовано 4 635,4 тыс. рублей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а оказание поддержки талантливой молодежи израсходовано 400,0 тыс. рублей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а создание военно-патриотического клуба «Воин» израсходовано 959,0 тыс. рублей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а реализацию федерального проекта «Патриотическое воспитание граждан Российской Федерации» национального проекта «Образование», направленного на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, израсходовано 2 559,4 тыс. рублей.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На реализацию подпрограммы «</w:t>
      </w:r>
      <w:r>
        <w:rPr>
          <w:rFonts w:eastAsia="Calibri"/>
          <w:i/>
          <w:sz w:val="28"/>
          <w:szCs w:val="22"/>
          <w:lang w:eastAsia="en-US"/>
        </w:rPr>
        <w:t>Создание эффективной системы физического воспитания, ориентированной на особенности развития детей и подростков</w:t>
      </w:r>
      <w:r>
        <w:rPr>
          <w:rFonts w:eastAsia="Calibri"/>
          <w:sz w:val="28"/>
          <w:szCs w:val="22"/>
          <w:lang w:eastAsia="en-US"/>
        </w:rPr>
        <w:t>» объем кассового расхода составил 13 908,6 тыс. рублей, в том числе: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на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плату труда израсходовано 10 437,6 тыс. рублей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на участие в международных, всероссийских, межрегиональных соревнованиях израсходовано 1 821,8 тыс. рублей.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 на реализацию муниципальной программы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 в 2024 году составили 13 157,4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об исполнении муниципальной программы в разрезе подпрограмм за 2024 год представлена в таблице: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Таблица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556"/>
        <w:gridCol w:w="1459"/>
        <w:gridCol w:w="1465"/>
      </w:tblGrid>
      <w:tr>
        <w:trPr>
          <w:tblHeader w:val="true"/>
          <w:trHeight w:val="23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0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898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57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</w:tr>
      <w:tr>
        <w:trPr>
          <w:trHeight w:val="492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нформационного общества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199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43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98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Бюджетные ассигнования муниципальной программы в 2024 году направлены на: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развитие информационно-телекоммуникационной среды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- повышение уровня информированности населения о деятельности органов местного самоуправления и реализации приоритетных направлений социально-экономического развития территории района.</w:t>
      </w:r>
    </w:p>
    <w:p>
      <w:pPr>
        <w:pStyle w:val="Normal"/>
        <w:ind w:right="-83"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еализацию муниципальной программы «Развитие экономического потенциала и формирование благоприятного предпринимательского климата в Прохоровском районе» в 2024 году предусмотрены бюджетные ассигнования в сумме 12 391,9 тыс. рублей.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Фактическое исполнение за отчетный период составило 12 067,6 тыс. руб. (97,4%), в том числе за счет средств: областного бюджета – 5 553,4 тыс. рублей, федерального бюджета – 3 073,7 тыс. рублей.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б исполнении муниципальной программы в разрезе подпрограмм за 2024 год представлена в таблице: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right"/>
        <w:rPr/>
      </w:pPr>
      <w:r>
        <w:rPr/>
        <w:t xml:space="preserve">Таблиц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418"/>
      </w:tblGrid>
      <w:tr>
        <w:trPr>
          <w:trHeight w:val="49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0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4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льского хозяй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37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</w:tbl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Бюджетные ассигнования муниципальной программы в 2024 году направлены на: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- создание благоприятных условий для устойчивого развития малого и среднего предпринимательства и повышение инвестиционной активности на территории Прохоровского  района;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- повышение эффективности управления муниципальным имуществом и земельными ресурсами Прохоровского района.</w:t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Развитие сельского хозяйства»</w:t>
      </w:r>
      <w:r>
        <w:rPr>
          <w:rFonts w:cs="Times New Roman" w:ascii="Times New Roman" w:hAnsi="Times New Roman"/>
          <w:sz w:val="28"/>
          <w:szCs w:val="28"/>
        </w:rPr>
        <w:t xml:space="preserve"> исполнено за счет средств областного бюджета 636,6 тыс. рублей на обеспечение функций по содержанию скотомогильников (биометрических ям) и осуществление деятельности по обращению с животными без владельцев. За 2024 год по Прохоровскому району был осуществлен отлов 66 животных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рамках реализации </w:t>
      </w:r>
      <w:r>
        <w:rPr>
          <w:b/>
          <w:sz w:val="28"/>
          <w:szCs w:val="28"/>
        </w:rPr>
        <w:t xml:space="preserve">подпрограммы «Повышение качества управления муниципальным имуществом и земельными ресурсами» </w:t>
      </w:r>
      <w:r>
        <w:rPr>
          <w:sz w:val="28"/>
          <w:szCs w:val="28"/>
        </w:rPr>
        <w:t>на проведение комплексных кадастровых работ, разработку ПСД и землеустроительной документации расход составил 8 549,0 тыс. рублей.</w:t>
      </w:r>
    </w:p>
    <w:p>
      <w:pPr>
        <w:pStyle w:val="Normal"/>
        <w:ind w:right="-83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На реализацию муниципальной программы «Обеспечение доступным и комфортным жильем и коммунальными услугами жителей Прохоровского района» предусмотрены бюджетные ассигнования на 2024 год в размере </w:t>
      </w:r>
      <w:r>
        <w:rPr>
          <w:bCs/>
          <w:sz w:val="28"/>
          <w:szCs w:val="28"/>
        </w:rPr>
        <w:t>64 263,9</w:t>
      </w:r>
      <w:r>
        <w:rPr>
          <w:sz w:val="28"/>
          <w:szCs w:val="28"/>
        </w:rPr>
        <w:t xml:space="preserve"> тыс. рублей. Фактически освоено </w:t>
      </w:r>
      <w:r>
        <w:rPr>
          <w:bCs/>
          <w:sz w:val="28"/>
          <w:szCs w:val="28"/>
        </w:rPr>
        <w:t>63 873,3</w:t>
      </w:r>
      <w:r>
        <w:rPr>
          <w:sz w:val="28"/>
          <w:szCs w:val="28"/>
        </w:rPr>
        <w:t xml:space="preserve"> тыс. рублей, что составляет </w:t>
      </w:r>
      <w:r>
        <w:rPr>
          <w:bCs/>
          <w:sz w:val="28"/>
          <w:szCs w:val="28"/>
        </w:rPr>
        <w:t>99,4</w:t>
      </w:r>
      <w:r>
        <w:rPr>
          <w:sz w:val="28"/>
          <w:szCs w:val="28"/>
        </w:rPr>
        <w:t>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лось за счет средст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ластного бюджета – 30 723,2 тыс. рублей при плане </w:t>
        <w:br/>
        <w:t xml:space="preserve">30 739,3 тыс. рублей, или 99,9%; </w:t>
      </w:r>
    </w:p>
    <w:p>
      <w:pPr>
        <w:pStyle w:val="Normal"/>
        <w:tabs>
          <w:tab w:val="clear" w:pos="708"/>
          <w:tab w:val="left" w:pos="21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едерального бюджета – 62 598,1 тыс. рублей при плане </w:t>
        <w:br/>
        <w:t xml:space="preserve">62 988,8 тыс. рублей, или 99,4%. </w:t>
      </w:r>
    </w:p>
    <w:p>
      <w:pPr>
        <w:pStyle w:val="Normal"/>
        <w:tabs>
          <w:tab w:val="clear" w:pos="708"/>
          <w:tab w:val="left" w:pos="21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муниципальной программы в разрезе подпрограмм за 2024 год представлена в таблице:</w:t>
      </w:r>
    </w:p>
    <w:p>
      <w:pPr>
        <w:pStyle w:val="Normal"/>
        <w:tabs>
          <w:tab w:val="clear" w:pos="708"/>
          <w:tab w:val="left" w:pos="210" w:leader="none"/>
          <w:tab w:val="left" w:pos="9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418"/>
        <w:gridCol w:w="1559"/>
      </w:tblGrid>
      <w:tr>
        <w:trPr>
          <w:trHeight w:val="49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 2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 8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Стимулирование развития жилищного строитель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6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здание условий для обеспечения качественными услугами жилищно-коммунального хозяйства населения Прохор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59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0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на реализацию </w:t>
      </w:r>
      <w:r>
        <w:rPr>
          <w:b/>
          <w:sz w:val="28"/>
          <w:szCs w:val="28"/>
        </w:rPr>
        <w:t xml:space="preserve">подпрограммы «Стимулирование развития жилищного строительства» </w:t>
      </w:r>
      <w:r>
        <w:rPr>
          <w:sz w:val="28"/>
          <w:szCs w:val="28"/>
        </w:rPr>
        <w:t>на мероприятия по обеспечению жильем и улучшению жилищных условий отдельных категорий гражд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финансирования составил 28 665,5 тыс. рублей. Средства освоены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улучшили жилищные усло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5 молодых семей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5 детей-сирот, детей, оставшихся без попечения родителей, и лиц из их 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</w:t>
      </w:r>
      <w:r>
        <w:rPr>
          <w:b/>
          <w:sz w:val="28"/>
          <w:szCs w:val="28"/>
        </w:rPr>
        <w:t>подпрограммы «Создание условий для обеспечения качественными услугами жилищно-коммунального хозяйства населения Прохоровского района»</w:t>
      </w:r>
      <w:r>
        <w:rPr>
          <w:sz w:val="28"/>
          <w:szCs w:val="28"/>
        </w:rPr>
        <w:t xml:space="preserve"> предусмотрено 35 598,4 тыс. рублей. Объем финансирования составил 35 207,9 тыс. рублей или 98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в полном объеме проведены мероприятия по организации наружного освещения населенных пунктов Прохоровского района, установлено 483 единицы светоточек; направлены средства на возмещение расходов по гарантированному перечню услуг по погребению; исполнено полномочие по организации в границах поселений водоснабжения населения (в части нецентрализованного водоснабжения, колодцев общего пользования), была проведена услуга по обеззараживанию воды, очистке и дезинфекции 147 шахтных колодце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 Прохоровского района «Развитие системы муниципальной кадровой политики в Прохоровском районе»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 на реализацию муниципальной программы Прохоровского района «Развитие системы муниципальной кадровой политики в Прохоровском районе» в 2024 году составили 1 252,5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об исполнении муниципальной программы в разрезе подпрограмм за 2024 год представлена в таблице: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Таблица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556"/>
        <w:gridCol w:w="1459"/>
        <w:gridCol w:w="1465"/>
      </w:tblGrid>
      <w:tr>
        <w:trPr>
          <w:tblHeader w:val="true"/>
          <w:trHeight w:val="23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0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Развитие системы муниципальной кадровой политики в Прохоровском районе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24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52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</w:tc>
      </w:tr>
      <w:tr>
        <w:trPr>
          <w:trHeight w:val="492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ниципальной службы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6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4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тиводействие коррупции»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Бюджетные ассигнования муниципальной программы в 2024 году направлены на: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овышение квалификации, профессиональную подготовку и переподготовку кадров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ализацию муниципальной поддержки отдельным категориям специалистов;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нижение уровня коррупции во всех сферах деятельности органов местного самоуправления Прохоровского района.</w:t>
      </w:r>
    </w:p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right="-83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реализации подпрограммы «Развитие муниципальной службы» финансовую поддержку в виде единовременной выплаты получили 3 медицинских работника, приехавших на работу в сельские населенные пункты.</w:t>
      </w:r>
      <w:r>
        <w:rPr/>
        <w:t xml:space="preserve"> </w:t>
      </w:r>
      <w:r>
        <w:rPr>
          <w:sz w:val="28"/>
          <w:szCs w:val="28"/>
        </w:rPr>
        <w:t>Объем финансирования составил 1 050,0 тыс. рублей.</w:t>
      </w:r>
    </w:p>
    <w:p>
      <w:pPr>
        <w:pStyle w:val="Normal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оговоров о целевом обучении по образовательным программам высшего профессионального образования в 2024 году оказаны меры материальной поддержки студентам в сумме 168,0 тыс. рублей.</w:t>
      </w:r>
    </w:p>
    <w:p>
      <w:pPr>
        <w:pStyle w:val="Normal"/>
        <w:ind w:right="-83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 Прохоровского района «Формирование современной городской среды на территории Прохоровского района»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 на реализацию муниципальной программы Прохоровского района «Формирование современной городской среды на территории Прохоровского района» в 2024 году составили 9 599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об исполнении муниципальной программы в разрезе подпрограмм за 2024 год представлена в таблице:</w:t>
      </w:r>
    </w:p>
    <w:p>
      <w:pPr>
        <w:pStyle w:val="Normal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Таблица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556"/>
        <w:gridCol w:w="1459"/>
        <w:gridCol w:w="1465"/>
      </w:tblGrid>
      <w:tr>
        <w:trPr>
          <w:tblHeader w:val="true"/>
          <w:trHeight w:val="23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24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0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815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599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>
          <w:trHeight w:val="492" w:hRule="atLeast"/>
          <w:cantSplit w:val="true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проектов в рамках инициативного бюджетирования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815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99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right="-83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«Реализация проектов в рамках инициативного бюджетирования» было реализовано 4 инициативных проекта: устройство тротуара по ул. Согласия в п.Прохоровка, устройство детской площадки по ул. Садовая в с.Радьковка, устройство детской спортивно-досуговой площадки в мкр. «Птичное» в п.Прохоровка, устройство тротуарных дорожек в парке «Грушки» в п.Прохоровка. </w:t>
      </w:r>
    </w:p>
    <w:p>
      <w:pPr>
        <w:pStyle w:val="Normal"/>
        <w:ind w:right="-83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 бюджета муниципального района «Прохоровский район»</w:t>
      </w:r>
    </w:p>
    <w:tbl>
      <w:tblPr>
        <w:tblW w:w="9498" w:type="dxa"/>
        <w:jc w:val="left"/>
        <w:tblInd w:w="-10" w:type="dxa"/>
        <w:tblLayout w:type="fixed"/>
        <w:tblCellMar>
          <w:top w:w="72" w:type="dxa"/>
          <w:left w:w="138" w:type="dxa"/>
          <w:bottom w:w="72" w:type="dxa"/>
          <w:right w:w="138" w:type="dxa"/>
        </w:tblCellMar>
      </w:tblPr>
      <w:tblGrid>
        <w:gridCol w:w="3544"/>
        <w:gridCol w:w="3260"/>
        <w:gridCol w:w="2694"/>
      </w:tblGrid>
      <w:tr>
        <w:trPr>
          <w:trHeight w:val="584" w:hRule="atLeast"/>
        </w:trPr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1D2E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План 2024 год</w:t>
            </w:r>
          </w:p>
        </w:tc>
        <w:tc>
          <w:tcPr>
            <w:tcW w:w="32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1D2E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Исполнено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1D2E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77" w:hRule="atLeast"/>
        </w:trPr>
        <w:tc>
          <w:tcPr>
            <w:tcW w:w="354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CCC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070,7</w:t>
            </w:r>
          </w:p>
        </w:tc>
        <w:tc>
          <w:tcPr>
            <w:tcW w:w="32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CCC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057,5</w:t>
            </w:r>
          </w:p>
        </w:tc>
        <w:tc>
          <w:tcPr>
            <w:tcW w:w="26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CCC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2</w:t>
            </w:r>
          </w:p>
        </w:tc>
      </w:tr>
    </w:tbl>
    <w:p>
      <w:pPr>
        <w:pStyle w:val="Normal"/>
        <w:ind w:right="-83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16" w:before="200" w:after="0"/>
        <w:jc w:val="both"/>
        <w:rPr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>В составе непрограммных расходов отражены бюджетные ассигнования на: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обеспечение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обеспечение деятельности муниципальных казенных учреждений «Центр бухгалтерского учета Прохоровского района», «Административно-хозяйственный центр», 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ассигнования резервного фонда местной администрации района и фонда распределения;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выполнение прочих расходных обязательств муниципального района, в том числе: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2127" w:hanging="360"/>
        <w:contextualSpacing/>
        <w:jc w:val="both"/>
        <w:rPr/>
      </w:pPr>
      <w:r>
        <w:rPr>
          <w:sz w:val="28"/>
          <w:szCs w:val="28"/>
        </w:rPr>
        <w:t>на единовременную выплату военнослужащим, проходящим военную службу по контракту в Вооруженных Силах Российской Федерации израсходовано 6 635,2 тыс. рублей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2127" w:hanging="360"/>
        <w:contextualSpacing/>
        <w:jc w:val="both"/>
        <w:rPr/>
      </w:pPr>
      <w:r>
        <w:rPr>
          <w:sz w:val="28"/>
          <w:szCs w:val="28"/>
        </w:rPr>
        <w:t>на единовременную денежную выплату ветеранам боевых действий израсходовано 4 046,3 тыс. рублей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2127" w:hanging="360"/>
        <w:contextualSpacing/>
        <w:jc w:val="both"/>
        <w:rPr/>
      </w:pPr>
      <w:r>
        <w:rPr>
          <w:sz w:val="28"/>
          <w:szCs w:val="28"/>
        </w:rPr>
        <w:t>на меру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 израсходовано 1 108,8 тыс. рублей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212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здания по ул. Советская, 83, пгт. Прохоровка израсходовано 9 593,7 тыс. рублей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2127" w:hanging="360"/>
        <w:contextualSpacing/>
        <w:jc w:val="both"/>
        <w:rPr/>
      </w:pPr>
      <w:r>
        <w:rPr>
          <w:sz w:val="28"/>
          <w:szCs w:val="28"/>
        </w:rPr>
        <w:t>на поставку 2 модульных укрытий Б-42-О израсходовано 777,2 тыс. рублей;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212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15 дизельных генераторов израсходовано 825,0 тыс. рублей.</w:t>
      </w:r>
    </w:p>
    <w:p>
      <w:pPr>
        <w:pStyle w:val="Normal"/>
        <w:ind w:left="-180" w:right="-83" w:firstLine="720"/>
        <w:jc w:val="both"/>
        <w:rPr/>
      </w:pPr>
      <w:r>
        <w:rPr>
          <w:sz w:val="28"/>
          <w:szCs w:val="28"/>
        </w:rPr>
        <w:t>По результатам исполнения бюджета муниципального района «Прохоровский район» за 2024 год сложил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в сумме </w:t>
      </w:r>
      <w:r>
        <w:rPr>
          <w:b/>
          <w:sz w:val="28"/>
          <w:szCs w:val="28"/>
        </w:rPr>
        <w:t>6 395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left="-180" w:right="-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83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right="-83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right="-83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right="-83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right="-83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ind w:left="-42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42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йона по экономическому развитию, </w:t>
      </w:r>
    </w:p>
    <w:p>
      <w:pPr>
        <w:pStyle w:val="Normal"/>
        <w:ind w:left="-42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инансам и бюджетной политике-</w:t>
      </w:r>
    </w:p>
    <w:p>
      <w:pPr>
        <w:pStyle w:val="Normal"/>
        <w:ind w:left="-42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начальник управления финансов и </w:t>
      </w:r>
    </w:p>
    <w:p>
      <w:pPr>
        <w:pStyle w:val="Normal"/>
        <w:ind w:left="-426" w:hanging="0"/>
        <w:rPr/>
      </w:pPr>
      <w:r>
        <w:rPr>
          <w:rFonts w:eastAsia="Calibri"/>
          <w:b/>
          <w:sz w:val="28"/>
          <w:szCs w:val="28"/>
        </w:rPr>
        <w:t>налоговой политики                                                                               Г. В. Воро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Bold">
    <w:name w:val="Body text (2) + Bold"/>
    <w:qFormat/>
    <w:rPr>
      <w:rFonts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3NotBold">
    <w:name w:val="Body text (3) + Not Bold"/>
    <w:qFormat/>
    <w:rPr>
      <w:rFonts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0" w:after="60"/>
      <w:jc w:val="both"/>
    </w:pPr>
    <w:rPr>
      <w:sz w:val="28"/>
      <w:szCs w:val="2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26"/>
    </w:pPr>
    <w:rPr>
      <w:b/>
      <w:bCs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10:00Z</dcterms:created>
  <dc:creator>502D</dc:creator>
  <dc:description/>
  <cp:keywords/>
  <dc:language>en-US</dc:language>
  <cp:lastModifiedBy>Рабочий</cp:lastModifiedBy>
  <cp:lastPrinted>2025-03-27T16:27:00Z</cp:lastPrinted>
  <dcterms:modified xsi:type="dcterms:W3CDTF">2025-04-10T11:32:00Z</dcterms:modified>
  <cp:revision>90</cp:revision>
  <dc:subject/>
  <dc:title>Пояснительная записка</dc:title>
</cp:coreProperties>
</file>