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АТИВНО-ТЕХНИЧЕСКАЯ ДОКУМЕНТАЦИЯ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(Справочная)</w:t>
      </w:r>
    </w:p>
    <w:p>
      <w:pPr>
        <w:pStyle w:val="3"/>
        <w:widowControl/>
        <w:numPr>
          <w:ilvl w:val="0"/>
          <w:numId w:val="1"/>
        </w:numPr>
        <w:autoSpaceDE w:val="true"/>
        <w:spacing w:before="0" w:after="0"/>
        <w:jc w:val="both"/>
        <w:rPr/>
      </w:pPr>
      <w:r>
        <w:rPr>
          <w:sz w:val="20"/>
          <w:szCs w:val="20"/>
        </w:rPr>
        <w:t>ГОСТ Р 50775-95. Системы тревожной сигнализации. Часть 1. Общие требования. Раздел 1. Общие положени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ОСТ Р 50776-95. Системы тревожной сигнализации. Часть 1. Общие требования. Раздел 4. Руководство по проектированию, монтажу и техническому обслужива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9561-91. Плиты перекрытий железобетонные многопустотные для зданий и сооружений. Технические усло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12767-94. Плиты перекрытий железобетонные сплошные для крупнопанельных зданий. Общие технические усло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1 1024-84. Панели стеновые наружные бетонные и железобетонные для жилых и общественных зданий. Общие технические услов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12370.5-84 Бетоны. Метод определения водонепроницаемост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ОСТ 19010-82. Блоки стеновые бетонные и железобетонные для зданий. Общие технические усло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12504-80. Панели стеновые внутренние бетонные и железобетонные для жилых и общественных зданий. Общие технические усло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23279-85. Сетки арматурные сварные для железобетонных конструкций и изделий. Общие технические усло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26892-86. Двери деревянные. Методы испытания на сопротивление ударной нагрузке, действующей в направлении откры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30109-94. Двери деревянные. Методы испытаний на сопротивление взлому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ОСТ 5089-97. Замки и защелки для деревянных дверей. Типы и основные разме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24698-81. Двери деревянные наружные для жилых и общественных зданий. Типы, конструкция и разме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6629-88. Двери деревянные внутренние для жилых и общественных зданий. Типы и конструк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14624-84. Двери деревянные для производственных зданий. Типы, конструкция и разме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27346-87. Изделия замочно-скобяные. Термины и опред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538-88. Изделия замочные и скобяные. Общие технические услови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ОСТ 19091-82. Замки врезные и накладные цилиндровые и защелки врезные. Методы испыт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23306-87. Замки врезные и накладные сувальдные для деревянных дверей Методы испыт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Р 51053-97. Замки сейфовые. Требования и методы испытаний на устойчивость к криминальному открыванию и взлом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2 1992-83. Стекло строительное профильное. Технические усло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9272-8 1. Блоки стеклянные пустотелые. Технические услови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ОСТ 111-90. Стекло листовое. Технические усло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748 1-78. Стекло армированное листовое. Технические усло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5533-86. Стекло листовое узорчатое. Технические усло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Р 51136-98. Стекла защитные многослойные. Общие технические усло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15150-69. Машины, приборы и другие технические издани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ОСТ Р 51242-98. Конструкции защитные механические и электромеханические для дверных и оконных проем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Р 51072-97. Двери защитные. Общие технические требования и методы испытаний на устойчивость к взлому и пулестойкость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ОСТ Р 50862-96. Сейфы и хранилища ценностей. Требования и методы испытаний на устойчивость к взлому и огнестойк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Р 50941-96. Кабина защитная. Общие технические требования и методы испыт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Р 5 1110-97. Средства защитные банковские. Общие технические требовани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ОСТ Р 51111-97. Средства защитные банковские. Правила приемки и методы испыт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Р 51112-97. Средства защитные банковские. Требования по пулестойкости и методы испыт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Р 51113-97. Средства защитные банковские. Требования по устойчивости к взлому и методы испыт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Р 5 1222-98. Средства защитные банковские. Жалюзи. Общие технические усло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Р 51224-98. Средства защитные банковские. Двери и люки. Общие технические услови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ОСТ Р 51241-98. Средства и системы контроля и управления доступ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Р 51558-2000. Системы охранные телевизионные общие технические требования и методы испыт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ГОСТ 12.1.046-85. Система стандартов безопасности труда. Строительство. Нормы освещения строительных площадок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ОСТ 2 1.101-97. Основные требования к проектной и рабоче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СНиП 11-01-95. Инструкция о порядке разработки, согласования, утверждения и составе проектной документации на строительство предприятий, зданий и сооружений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НиП 3.05.06-85. Электротехнические устр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НПБ 88-0 1. Установки пожаротушения и сигнализации. Нормы и правила проектировани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УЭ-98. Правила устройства электроустановок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М 78.36.002-99 ГУВО МВД России. Порядок обследования объектов, принимаемых под охран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РД 25.952-90. Системы автоматические пожаротушения, пожарной, охранной и охранно-пожарной сигнализации. Порядок разработки задания на проектиров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РД 78.146-93 МВД России. Инструкция о техническом надзоре за выполнением проектных и монтажных работ по оборудованию объектов средствами охранной сигнал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Р 78.36.002-99 ГУВО МВД России. Выбор и применение телевизионных систем видеоконтрол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 78.36.005-99 ГУВО МВД России. Выбор и применение систем контроля и управления доступ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Р 78.36.008-99 ГУВО МВД России. Проектирование и монтаж систем охранного телевидения и домофон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Инструкция № 241Р от 10 июня 1997 г. Требования по технической укрепленности и оборудованию сигнализацией, системами контроля доступа и видеоконтроля учреждений Сбербанка России (с дополнениями 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Инструкция З 227 от 15 января 1996 г. Требования к оборудованию учреждений Центрального Банка Российской Федерации техническими средствами охра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ВНП 001 — 01 Банк России. Ведомственные нормы проектирования. Здания территориальных главных управлений, национальных банков и расчетно-кассовых центров Центрального банка Российской Федер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Указание Центрального банка Российской Федерации от 23 апреля 2001 г. №960-У О внесении изменений в Положение Банка России от 25 марта 1997 года № 56 “О порядке ведения кассовых операций в кредитных организациях на территории Российской Федерации"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ТТ — 2000. Типовые требования по инженерно-технической укрепленности и оборудованию техническими средствами охраны учреждений культуры, расположенных в зданиях-памятниках истории и культуры. ГосНИИР Министерства культуры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оссии, 200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Методические рекомендации ГУВО МВД России. Тактика несения службы нарядами милиции вневедомственной охраны в условиях возрастания опасности разбойных нападений на охраняемые объекты, совершения террористических актов и диверсий, а также возникновения чрезвычайных ситуаций природного и техногенного характера. М.: НИЦ “Охрана”, 199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4:41:00Z</dcterms:created>
  <dc:creator>USER</dc:creator>
  <dc:description/>
  <cp:keywords/>
  <dc:language>en-US</dc:language>
  <cp:lastModifiedBy>USER</cp:lastModifiedBy>
  <dcterms:modified xsi:type="dcterms:W3CDTF">2011-08-01T09:19:00Z</dcterms:modified>
  <cp:revision>4</cp:revision>
  <dc:subject/>
  <dc:title/>
</cp:coreProperties>
</file>