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МЕНЯЕМЫЕ УСЛОВНЫЕ СОКРАЩ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600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астное охранное предприятие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атизированные системы передачи извещений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ХР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военизированная охран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0"/>
                <w:szCs w:val="20"/>
              </w:rPr>
              <w:t>СВУ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0"/>
                <w:szCs w:val="20"/>
              </w:rPr>
              <w:t xml:space="preserve">- самодельное взрывное устройство 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О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женерно-технические средства охраны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но-пропускной пункт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С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бильные телефонные системы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С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охранно-пожарная сигнализац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К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бор приемно-контрольный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ЦО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ункт централизованной охраны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ПИ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осистемы передачи извещений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охранного телевиден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ы передачи извещений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0"/>
                <w:szCs w:val="20"/>
              </w:rPr>
              <w:t xml:space="preserve">- система передачи 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строевое подразделение 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О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технические средства охраны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вожная сигнализация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левизионная камер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резвычайная ситу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39:00Z</dcterms:created>
  <dc:creator>USER</dc:creator>
  <dc:description/>
  <cp:keywords/>
  <dc:language>en-US</dc:language>
  <cp:lastModifiedBy>chubirko</cp:lastModifiedBy>
  <dcterms:modified xsi:type="dcterms:W3CDTF">2013-09-27T10:21:00Z</dcterms:modified>
  <cp:revision>6</cp:revision>
  <dc:subject/>
  <dc:title/>
</cp:coreProperties>
</file>