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 ИНСТРУКЦИЯ </w:t>
      </w:r>
    </w:p>
    <w:p>
      <w:pPr>
        <w:pStyle w:val="Normal"/>
        <w:spacing w:lineRule="auto" w:line="360"/>
        <w:ind w:firstLine="578"/>
        <w:jc w:val="center"/>
        <w:rPr/>
      </w:pPr>
      <w:r>
        <w:rPr>
          <w:sz w:val="28"/>
          <w:szCs w:val="28"/>
        </w:rPr>
        <w:t xml:space="preserve">ПО ОРГАНИЗАЦИИ ЗАЩИТЫ ОБЪЕКТОВ ТРАНСПОРТНОЙ </w:t>
      </w:r>
    </w:p>
    <w:p>
      <w:pPr>
        <w:pStyle w:val="Normal"/>
        <w:spacing w:lineRule="auto" w:line="360"/>
        <w:ind w:firstLine="578"/>
        <w:jc w:val="center"/>
        <w:rPr/>
      </w:pPr>
      <w:r>
        <w:rPr>
          <w:sz w:val="28"/>
          <w:szCs w:val="28"/>
        </w:rPr>
        <w:t>ИНФРАСТРУКТУРЫ АВТОВОКЗАЛОВ, (АВТОСТАНЦИЙ)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БЕЛГОРОДСКОЙ ОБЛАСТИ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ТЕРРОРИСТИЧЕСКИХ УГРОЗ И ИНЫХ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ПОСЯГАТЕЛЬСТВ ЭКСТРИМИСТКОГО ХАРАКТЕРА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п.3.1. Решение АТК Белгородской области </w:t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04 июня 2013 года</w:t>
      </w:r>
    </w:p>
    <w:p>
      <w:pPr>
        <w:pStyle w:val="Normal"/>
        <w:ind w:firstLine="5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БЕЛГОРОД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 ИНСТРУКЦИЯ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ЗАЩИТЫ ОБЪЕКТОВ </w:t>
      </w:r>
    </w:p>
    <w:p>
      <w:pPr>
        <w:pStyle w:val="Normal"/>
        <w:spacing w:lineRule="auto" w:line="360"/>
        <w:ind w:firstLine="578"/>
        <w:jc w:val="center"/>
        <w:rPr/>
      </w:pPr>
      <w:r>
        <w:rPr>
          <w:sz w:val="28"/>
          <w:szCs w:val="28"/>
        </w:rPr>
        <w:t xml:space="preserve">ПРОМЫШЛЕННОСТИ  НА ТЕРРИТОРИИ БЕЛГОРОДСКОЙ ОБЛАСТИ ОТ ТЕРРОРИСТИЧЕСКИХ УГРОЗ И ИНЫХ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ПОСЯГАТЕЛЬСТВ ЭКСТРИМИСТКОГО ХАРАКТЕРА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п.3.1. Решение АТК Белгородской области </w:t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04 июня 2013 года</w:t>
      </w:r>
    </w:p>
    <w:p>
      <w:pPr>
        <w:pStyle w:val="Normal"/>
        <w:ind w:firstLine="5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БЕЛГОРОД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 ИНСТРУКЦИЯ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ПО ОРГАНИЗАЦИИ ЗАЩИТЫ ПРЕДПРИЯТИЙ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МОБИЛЬНОГО ТРАНСПОРТА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БЕЛГОРОДСКОЙ ОБЛАСТИ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ТЕРРОРИСТИЧЕСКИХ УГРОЗ И ИНЫХ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ПОСЯГАТЕЛЬСТВ ЭКСТРИМИСТКОГО ХАРАКТЕРА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п.3.1. Решение АТК Белгородской области </w:t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04 июня 2013 года</w:t>
      </w:r>
    </w:p>
    <w:p>
      <w:pPr>
        <w:pStyle w:val="Normal"/>
        <w:ind w:firstLine="5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БЕЛГОРОД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 ИНСТРУКЦИЯ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ПО ОРГАНИЗАЦИИ ЗАЩИТЫ ОБЪЕКТОВ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  (КХ)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БЕЛГОРОДСКОЙ ОБЛАСТИ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ТЕРРОРИСТИЧЕСКИХ УГРОЗ И ИНЫХ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ПОСЯГАТЕЛЬСТВ ЭКСТРИМИСТКОГО ХАРАКТЕРА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п.3.1. Решение АТК Белгородской области </w:t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04 июня 2013 года</w:t>
      </w:r>
    </w:p>
    <w:p>
      <w:pPr>
        <w:pStyle w:val="Normal"/>
        <w:ind w:firstLine="5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БЕЛГОРОД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 ИНСТРУКЦИЯ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ЗАЩИТЫ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УЧРЕЖДЕНИЙ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БЕЛГОРОДСКОЙ ОБЛАСТИ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ТЕРРОРИСТИЧЕСКИХ УГРОЗ И ИНЫХ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ПОСЯГАТЕЛЬСТВ ЭКСТРИМИСТКОГО ХАРАКТЕРА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п.3.1. Решение АТК Белгородской области </w:t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04 июня 2013 года</w:t>
      </w:r>
    </w:p>
    <w:p>
      <w:pPr>
        <w:pStyle w:val="Normal"/>
        <w:ind w:firstLine="5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БЕЛГОРОД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 ИНСТРУКЦИЯ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ЗАЩИТЫ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КУЛЬТУРЫ  НА ТЕРРИТОРИИ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ГОРОДСКОЙ ОБЛАСТИ ОТ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ОРИСТИЧЕСКИХ УГРОЗ И ИНЫХ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ПОСЯГАТЕЛЬСТВ ЭКСТРИМИСТКОГО ХАРАКТЕРА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п.3.1. Решение АТК Белгородской области </w:t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04 июня 2013 года</w:t>
      </w:r>
    </w:p>
    <w:p>
      <w:pPr>
        <w:pStyle w:val="Normal"/>
        <w:ind w:firstLine="5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БЕЛГОРОД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 ИНСТРУКЦИЯ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ЗАЩИТЫ ОБЪЕКТОВ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ЗДРАВООРАНЕНИЯ (МЕДИЦИНСКИИХ УЧРЕЖДЕНИЙ)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БЕЛГОРОДСКОЙ ОБЛАСТИ ОТ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ОРИСТИЧЕСКИХ УГРОЗ И ИНЫХ ПОСЯГАТЕЛЬСТВ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ЭКСТРИМИСТКОГО ХАРАКТЕРА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п.3.1. Решение АТК Белгородской области </w:t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04 июня 2013 года</w:t>
      </w:r>
    </w:p>
    <w:p>
      <w:pPr>
        <w:pStyle w:val="Normal"/>
        <w:ind w:firstLine="5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БЕЛГОРОД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 ИНСТРУКЦИЯ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ЗАЩИТЫ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ЯТИЙ СВЯЗИ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БЕЛГОРОДСКОЙ ОБЛАСТИ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ТЕРРОРИСТИЧЕСКИХ УГРОЗ И ИНЫХ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ПОСЯГАТЕЛЬСТВ ЭКСТРИМИСТКОГО ХАРАКТЕРА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п.3.1. Решение АТК Белгородской области </w:t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04 июня 2013 года</w:t>
      </w:r>
    </w:p>
    <w:p>
      <w:pPr>
        <w:pStyle w:val="Normal"/>
        <w:ind w:firstLine="5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БЕЛГОРОД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 ИНСТРУКЦИЯ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ЗАЩИТЫ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НИЧНЫХ  РЫНКОВ, ТОРГОВЫХ  КОМПЛЕКСОВ (ТК),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РГОВЫХ  ЦЕНТРОВ (ТЦ) НА ТЕРРИТОРИИ  БЕЛГОРОДСКОЙ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И  ОТ ТЕРРОРИСТИЧЕСКИХ УГРОЗ И ИНЫХ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ПОСЯГАТЕЛЬСТВ ЭКСТРИМИСТКОГО ХАРАКТЕРА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п.3.1. Решение АТК Белгородской области </w:t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04 июня 2013 года</w:t>
      </w:r>
    </w:p>
    <w:p>
      <w:pPr>
        <w:pStyle w:val="Normal"/>
        <w:ind w:firstLine="5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БЕЛГОРОД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 ИНСТРУКЦИЯ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ПО ОРГАНИЗАЦИИ ЗАЩИТЫ ОБЪЕКТОВ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НАТОРНО-КУРОРТНОГО КОМПЛЕКСА </w:t>
      </w:r>
    </w:p>
    <w:p>
      <w:pPr>
        <w:pStyle w:val="Normal"/>
        <w:spacing w:lineRule="auto" w:line="360"/>
        <w:ind w:firstLine="578"/>
        <w:jc w:val="center"/>
        <w:rPr/>
      </w:pPr>
      <w:r>
        <w:rPr>
          <w:sz w:val="28"/>
          <w:szCs w:val="28"/>
        </w:rPr>
        <w:t xml:space="preserve">НА ТЕРРИТОРИИ БЕЛГОРОДСКОЙ ОБЛАСТИ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ТЕРРОРИСТИЧЕСКИХ УГРОЗ И ИНЫХ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ПОСЯГАТЕЛЬСТВ ЭКСТРИМИСТКОГО ХАРАКТЕРА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п.3.1. Решение АТК Белгородской области </w:t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04 июня 2013 года</w:t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БЕЛГОРОД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 ИНСТРУКЦИЯ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ЗАЩИТЫ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РГОВО-РАЗВЛЕКАТЕЛЬНОГО КОМПЛЕКСА 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БЕЛГОРОДСКОЙ ОБЛАСТИ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ТЕРРОРИСТИЧЕСКИХ УГРОЗ И ИНЫХ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ПОСЯГАТЕЛЬСТВ ЭКСТРИМИСТКОГО ХАРАКТЕРА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п.3.1. Решение АТК Белгородской области </w:t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04 июня 2013 года</w:t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БЕЛГОРОД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 ИНСТРУКЦИЯ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ПО ОРГАНИЗАЦИИ ЗАЩИТЫ ОБЪЕКТОВ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ПЛИВНО-ЭНЕРГЕТИЧЕСКОГО КОМПЛЕКСА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БЕЛГОРОДСКОЙ ОБЛАСТИ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ТЕРРОРИСТИЧЕСКИХ УГРОЗ И ИНЫХ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ПОСЯГАТЕЛЬСТВ ЭКСТРИМИСТКОГО ХАРАКТЕРА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п.3.1. Решение АТК Белгородской области </w:t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04 июня 2013 года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БЕЛГОРОД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 ИНСТРУКЦИЯ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ЗАЩИТЫ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ФИЗИЧЕСКОЙ КУЛЬТУРЫ И СПОРТА  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БЕЛГОРОДСКОЙ ОБЛАСТИ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ТЕРРОРИСТИЧЕСКИХ УГРОЗ И ИНЫХ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ПОСЯГАТЕЛЬСТВ ЭКСТРИМИСТКОГО ХАРАКТЕРА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п.3.1. Решение АТК Белгородской области </w:t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04 июня 2013 года</w:t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БЕЛГОРОД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0:07:00Z</dcterms:created>
  <dc:creator>USER</dc:creator>
  <dc:description/>
  <cp:keywords/>
  <dc:language>en-US</dc:language>
  <cp:lastModifiedBy>chubirko</cp:lastModifiedBy>
  <dcterms:modified xsi:type="dcterms:W3CDTF">2013-09-27T08:29:00Z</dcterms:modified>
  <cp:revision>6</cp:revision>
  <dc:subject/>
  <dc:title/>
</cp:coreProperties>
</file>