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5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6 и 2027 годов»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спределение дотаций на выравнивание бюджетной обеспеченности городского и сельских поселений Прохоровского района                                                                                          на 2025 год и на плановый период 2026 и 2027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/>
        <w:t>(тыс. рублей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4,5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0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1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00,6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6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2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0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7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4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3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4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2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6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7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43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4 23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0 0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9 772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спределение субвенций бюджетам городского и сельских поселений Прохоровского района на осуществление полномочий по организации мероприятий при осуществлении деятельности по обращению с животными без владельцев на 2025 год и на плановый период 2026 и 2027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134"/>
        <w:gridCol w:w="1134"/>
      </w:tblGrid>
      <w:tr>
        <w:trPr>
          <w:trHeight w:val="1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6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1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3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Распределение субвенций бюджетам сельских поселений Прохоровского района на обеспечение функций по содержанию сибиреязвенных скотомогильников (биотермических ям) на 2025 год и на плановый период 2026 и 2027 годов</w:t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23"/>
        <w:gridCol w:w="1134"/>
        <w:gridCol w:w="1276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5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5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5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2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12,9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4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городского и сельских поселений Прохоровского района на осуществление </w:t>
      </w:r>
      <w:r>
        <w:rPr>
          <w:b/>
        </w:rPr>
        <w:t xml:space="preserve">дорожной деятельности в отношении автомобильных дорог общего пользования местного значения </w:t>
      </w:r>
      <w:r>
        <w:rPr>
          <w:b/>
          <w:bCs/>
        </w:rPr>
        <w:t xml:space="preserve">на 2025 год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6,9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6,9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2,2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,3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8,0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7,6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9,6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7,0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,6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2,4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7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 205,2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5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спределение иных межбюджетных трансфертов бюджетам городского и сельских поселений Прохоровского района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на 2025год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73"/>
        <w:gridCol w:w="1275"/>
      </w:tblGrid>
      <w:tr>
        <w:trPr>
          <w:trHeight w:val="7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12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3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 205,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ам сельских поселений Прохоровского района </w:t>
      </w:r>
      <w:r>
        <w:rPr>
          <w:b/>
          <w:bCs/>
        </w:rPr>
        <w:t>на осуществление полномочий муниципального района в части осуществления мероприятий по лесоустройству в отношении лесов, расположенных на землях населенных пунктов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1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27:00Z</dcterms:created>
  <dc:creator>Рабочий</dc:creator>
  <dc:description/>
  <dc:language>en-US</dc:language>
  <cp:lastModifiedBy>Пользователь</cp:lastModifiedBy>
  <dcterms:modified xsi:type="dcterms:W3CDTF">2024-11-15T06:27:00Z</dcterms:modified>
  <cp:revision>2</cp:revision>
  <dc:subject/>
  <dc:title/>
</cp:coreProperties>
</file>