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 xml:space="preserve">      </w:t>
        <w:tab/>
        <w:tab/>
      </w:r>
      <w:r>
        <w:rPr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к  решению Муниципального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хоровского  района  «О бюджете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муниципального района «Прохоро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район» Белгородской области  на 202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год и на плановый период 2026 и 202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Нормативы  ЗАЧИСЛЕНИЙ отдельных видов НАЛОГОВЫХ И НЕНАЛОГОВЫХ ПОСТУПЛЕНИЙ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 бюджет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ПРОХОРОВСКИЙ  РАЙОН» на 2025 год И ПЛАНОВЫЙ ПЕРИОД 2026 и 2027 ГОДОВ</w:t>
      </w:r>
    </w:p>
    <w:p>
      <w:pPr>
        <w:pStyle w:val="Normal"/>
        <w:spacing w:before="0" w:after="0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819"/>
        <w:gridCol w:w="1924"/>
      </w:tblGrid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-ного района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9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4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4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6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с прода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1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3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4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5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стные налоги и сбор, мобилизуемые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1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4 03050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5 0205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жи, взимаемые организациями муниципальных районов за выполнение определенных функций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8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8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,  зачисляемые в бюджеты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5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23:00Z</dcterms:created>
  <dc:creator>Root</dc:creator>
  <dc:description/>
  <cp:keywords/>
  <dc:language>en-US</dc:language>
  <cp:lastModifiedBy>Пользователь</cp:lastModifiedBy>
  <cp:lastPrinted>2024-11-12T09:31:00Z</cp:lastPrinted>
  <dcterms:modified xsi:type="dcterms:W3CDTF">2024-11-15T06:23:00Z</dcterms:modified>
  <cp:revision>2</cp:revision>
  <dc:subject/>
  <dc:title>       </dc:title>
</cp:coreProperties>
</file>