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движения автомагазина №1 Прохоровского райпо в малочисленные населенные пункты Прохоровского района,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имеющие стационарных торговых объектов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(Хозяйствующий субъект – Прохоровское райпо, тел. 8(47242) 2-18-71)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5"/>
        <w:gridCol w:w="992"/>
        <w:gridCol w:w="992"/>
        <w:gridCol w:w="992"/>
        <w:gridCol w:w="992"/>
        <w:gridCol w:w="850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ых пунктов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ни недели и время доставки товаров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b/>
              </w:rPr>
              <w:t>ч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ятн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Кож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Высы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еш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ъя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Кли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Васил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незди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Чер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естн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во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Весё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тр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Юд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силь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й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мсом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п Прохо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Сторожево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Сторожевое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Ли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ё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Грушки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имолос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сё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жа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движения автомагазина № 2 Прохоровского райпо в малочисленные населенные пункты Прохоровского района,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имеющие стационарных торговых объектов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(Хозяйствующий субъект – Прохоровское райпо, тел. 8(47242) 2-18-71)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5"/>
        <w:gridCol w:w="992"/>
        <w:gridCol w:w="992"/>
        <w:gridCol w:w="992"/>
        <w:gridCol w:w="992"/>
        <w:gridCol w:w="850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ых пунктов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ни недели и время доставки товаров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b/>
              </w:rPr>
              <w:t>ч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ятн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п Прохо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Грушки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аворо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Щёло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Рынд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ец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Красное Зна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вд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еш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ьми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м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аяч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ряз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к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ча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Петр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ихи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Озер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Кали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Ясная Пол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Виноград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Буг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Средняя Ольш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В. Ольш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Дум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Перел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п Прохо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0:00Z</dcterms:created>
  <dc:creator>User</dc:creator>
  <dc:description/>
  <cp:keywords/>
  <dc:language>en-US</dc:language>
  <cp:lastModifiedBy>User</cp:lastModifiedBy>
  <cp:lastPrinted>2024-03-27T14:24:00Z</cp:lastPrinted>
  <dcterms:modified xsi:type="dcterms:W3CDTF">2024-04-04T13:43:00Z</dcterms:modified>
  <cp:revision>90</cp:revision>
  <dc:subject/>
  <dc:title/>
</cp:coreProperties>
</file>