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sz w:val="28"/>
        </w:rPr>
        <w:t xml:space="preserve">       </w:t>
      </w:r>
      <w:r>
        <w:rPr>
          <w:sz w:val="28"/>
        </w:rPr>
        <w:tab/>
        <w:tab/>
        <w:tab/>
        <w:tab/>
        <w:tab/>
        <w:tab/>
        <w:t xml:space="preserve">      </w:t>
        <w:tab/>
        <w:tab/>
      </w:r>
      <w:r>
        <w:rPr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к  решению Муниципального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хоровского  района  «О бюджете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муниципального района «Прохоро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район» Белгородской области  на 202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год и на плановый период 2026 и 202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Нормативы  ЗАЧИСЛЕНИЙ отдельных видов НАЛОГОВЫХ И НЕНАЛОГОВЫХ ПОСТУПЛЕНИЙ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в бюджет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ПРОХОРОВСКИЙ  РАЙОН» на 2025 год И ПЛАНОВЫЙ ПЕРИОД 2026 и 2027 ГОДОВ</w:t>
      </w:r>
    </w:p>
    <w:p>
      <w:pPr>
        <w:pStyle w:val="Normal"/>
        <w:spacing w:before="0" w:after="0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819"/>
        <w:gridCol w:w="1924"/>
      </w:tblGrid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муниципаль-ного района</w:t>
            </w:r>
          </w:p>
        </w:tc>
      </w:tr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9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4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401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6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601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с продаж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7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7010 05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7030 05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7040 05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9 07050 05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стные налоги и сбор, мобилизуемые на территориях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 01995 05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4 03050 05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5 0205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латежи, взимаемые организациями муниципальных районов за выполнение определенных функций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32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81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82 05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 01050 05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ыясненные поступления,  зачисляемые в бюджеты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 05050 05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29:00Z</dcterms:created>
  <dc:creator>Root</dc:creator>
  <dc:description/>
  <cp:keywords/>
  <dc:language>en-US</dc:language>
  <cp:lastModifiedBy>Рабочий</cp:lastModifiedBy>
  <cp:lastPrinted>2024-11-12T09:31:00Z</cp:lastPrinted>
  <dcterms:modified xsi:type="dcterms:W3CDTF">2024-11-14T14:04:00Z</dcterms:modified>
  <cp:revision>5</cp:revision>
  <dc:subject/>
  <dc:title>       </dc:title>
</cp:coreProperties>
</file>