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Муниципальн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хор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б исполнении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хоровский район» з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  апреля  2022 года  № 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1830"/>
      </w:tblGrid>
      <w:tr>
        <w:trPr>
          <w:trHeight w:val="255" w:hRule="atLeast"/>
        </w:trPr>
        <w:tc>
          <w:tcPr>
            <w:tcW w:w="8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ЪЕМ муниципального ВНУТРЕННЕГО долга муниципального района «Прохоровский район» </w:t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за 2021 год</w:t>
      </w:r>
    </w:p>
    <w:p>
      <w:pPr>
        <w:pStyle w:val="Normal"/>
        <w:spacing w:lineRule="atLeast" w:line="23"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тыс. рублей)</w:t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552"/>
        <w:gridCol w:w="3118"/>
        <w:gridCol w:w="2977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ель муниципального дол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чина муниципального долга 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01.2019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личина муниципального долга 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01.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служивание муниципального долга за 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tLeast" w:line="23" w:before="0" w:after="0"/>
        <w:ind w:left="11055" w:right="68" w:firstLine="273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42:00Z</dcterms:created>
  <dc:creator>User</dc:creator>
  <dc:description/>
  <cp:keywords/>
  <dc:language>en-US</dc:language>
  <cp:lastModifiedBy>User</cp:lastModifiedBy>
  <dcterms:modified xsi:type="dcterms:W3CDTF">2022-03-30T14:54:00Z</dcterms:modified>
  <cp:revision>5</cp:revision>
  <dc:subject/>
  <dc:title/>
</cp:coreProperties>
</file>