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828"/>
        <w:gridCol w:w="141"/>
        <w:gridCol w:w="178"/>
        <w:gridCol w:w="815"/>
        <w:gridCol w:w="317"/>
        <w:gridCol w:w="239"/>
        <w:gridCol w:w="437"/>
        <w:gridCol w:w="142"/>
        <w:gridCol w:w="850"/>
        <w:gridCol w:w="142"/>
        <w:gridCol w:w="992"/>
        <w:gridCol w:w="141"/>
        <w:gridCol w:w="143"/>
        <w:gridCol w:w="36"/>
        <w:gridCol w:w="60"/>
        <w:gridCol w:w="896"/>
        <w:gridCol w:w="38"/>
      </w:tblGrid>
      <w:tr>
        <w:trPr>
          <w:trHeight w:val="30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Муниципального совета                                                                                                         Прохоровского района                                                                    «Об исполнении районного бюджета                                                                   муниципального района                                                                «Прохоровский район» за 2021 год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от    апреля  2022 года  № ____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5"/>
              <w:gridCol w:w="1830"/>
            </w:tblGrid>
            <w:tr>
              <w:trPr>
                <w:trHeight w:val="255" w:hRule="atLeast"/>
              </w:trPr>
              <w:tc>
                <w:tcPr>
                  <w:tcW w:w="82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49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муниципального района "Прохоровский район" по кодам классификации доходов бюджета за 2021 год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лей)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 на 2021 го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о в 2021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-ния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0 558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5 67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4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1.01.0.01.6.000.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1.03.0.01.6.000.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1.04.1.01.6.000.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4%3AF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  <w:bookmarkEnd w:id="0"/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73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" w:name="RANGE!D1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85,2</w:t>
            </w:r>
            <w:bookmarkEnd w:id="1"/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3.1.01.0.000.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3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6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4.1.01.0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5.1.01.0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2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02.26.1.01.0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3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6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 48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 48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1.0.01.1.000.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674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06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2.0.01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3.0.01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4.0.01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2.08.0.01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НДФ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 724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8 87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6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2.01.0.02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ЕНВ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9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3.01.0.01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единый сельскохозяйственный нало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4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0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.04.02.0.02.1.00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1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0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1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.03.01.0.01.1.050.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государственная пошли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1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6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2.9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,7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нистерство внутренних дел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2.3.01.0.051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2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убернатора Белгород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05.3.01.0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 образования Белгород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05.3.01.9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по организационному обеспечению деятельности мировых судей Белгород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05.3.01.0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06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07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14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17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19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20.3.01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ётная палата Белгород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1.15.3.01.9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рохор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5 501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5 53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9 9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1.3.05.0.000.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6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1.3.13.0.000.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аренда зем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9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5.03.5.05.0.000.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09.04.5.05.0.000.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аренда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1.99.5.05.0.000.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2.99.5.05.0.000.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2.05.3.05.0.000.4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1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6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1.3.05.0.000.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06.01.3.13.0.000.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ы от продажи зем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1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,6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7.01.0.05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07.09.0.05.0.000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штраф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5.05.0.05.0.000.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5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0.04.1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75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0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 9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0.07.7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86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28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0.21.6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567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0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2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6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49.7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6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57.6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92,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 6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08.2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62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6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12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46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93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0.01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60.01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35.13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из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60.01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лесами Белгородской обла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1.05.0.01.0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храны и использования объектов животного мира, водных биологических ресурсов и среды их обит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2.3.01.0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 70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9 15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 5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05.05.0.05.0.000.18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5.00.1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279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27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5.00.2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21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 5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4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4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11.8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0.01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рохор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4 264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 98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 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0.0.05.0.000.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10.12.3.01.0.051.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30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8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4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1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005,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 14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 8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30.3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77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4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 2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9.99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5.16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"Управление культуры и туризма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84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12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1.99.5.05.0.000.13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2.99.5.05.0.000.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25.51.9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40.01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62,7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61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7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 962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7 2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 6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2.05.0.000.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6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7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73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 3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,3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0.02.7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08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70,4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13.7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5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22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25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4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26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8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28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30.2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73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2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1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38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16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1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40.4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7,2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35.46.2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7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05.03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60.01.0.05.0.000.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"Управление физической культуры, спорта и молодежной политики администрации Прохоровского района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01.99.5.05.0.000.13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41:00Z</dcterms:created>
  <dc:creator>1</dc:creator>
  <dc:description/>
  <cp:keywords/>
  <dc:language>en-US</dc:language>
  <cp:lastModifiedBy>User</cp:lastModifiedBy>
  <dcterms:modified xsi:type="dcterms:W3CDTF">2022-03-31T06:44:00Z</dcterms:modified>
  <cp:revision>4</cp:revision>
  <dc:subject/>
  <dc:title/>
</cp:coreProperties>
</file>