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ЕЛГОРОДСКАЯ  ОБЛАСТЬ  РОССИЙСКАЯ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заседание</w:t>
        <w:tab/>
        <w:t xml:space="preserve">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</w:t>
        <w:tab/>
        <w:tab/>
        <w:t xml:space="preserve">  Р  Е  Ш  Е  Н  И 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от 28 сентября 2021 года</w:t>
        <w:tab/>
        <w:tab/>
        <w:t xml:space="preserve">           </w:t>
        <w:tab/>
        <w:t xml:space="preserve">                   ПРОЕК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совета от 25.12.2020 г. №328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«О  районном бюджете муниципального района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рохоровский район»  на 2021 год и  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2 и 2023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Совет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 Муниципального совета Прохоровского района от 25 декабря 2020 года №328 «О районном бюджете муниципального района «Прохоровский район»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16"/>
        </w:rPr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1 год и на плановый период 2022 и 2023 годов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 Утвердить основные характеристики районного бюджета муниципального района «Прохоровский район» на 2021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в сумме 1 753 868,1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в сумме 1 850 248,5 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2 года в сумме 0 тыс. рублей, в том числе муниципальные гарантии в сумме 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районного бюджета в сумме 96 380,4 тыс. рублей.</w:t>
      </w:r>
    </w:p>
    <w:p>
      <w:pPr>
        <w:pStyle w:val="Normal"/>
        <w:ind w:firstLine="705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районного бюджета муниципального района «Прохоровский район» на плановый период 2022 и 2023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района на 2022 год в сумме 1 712 728,2 тыс. рублей и на 2023 год в сумме 1 591 547,7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на 2022 год в сумме          1 712 728,2 тыс. рублей, в том числе условно утвержденные расходы в сумме 14 486,0 тыс. рублей и на 2023 год в сумме 1 591 547,7 тыс. рублей, в том числе условно утвержденные расходы 29 684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3 года в сумме 0 тыс. рублей, в том числе муниципальные гарантии в сумме 0 тыс. рублей и на 1 января 2024 года в сумме 0 тыс. рублей, в том числе муниципальные гарантии в сумме 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районного бюджета на плановый период 2022 год 0,0 тыс. рублей, на 2023 год 0,0 тыс. рублей.»;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1 год в сумме 217 645,4                     тыс. рублей, на 2022 год в сумме 225 075,1 тыс. рублей и на 2023 год в сумме 226 017,5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2 слова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9 изложить в следующей редакц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«Статья 9.</w:t>
      </w:r>
      <w:r>
        <w:rPr>
          <w:b/>
          <w:sz w:val="28"/>
        </w:rPr>
        <w:t xml:space="preserve"> Дорожный фонд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Прохоровский район»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>Утвердить бюджет дорожного фонда муниципального района «Прохоровский район» на 2021 год в сумме 194 375,1 тыс. рублей и на плановый период  2022 и 2023 годов в сумме 66 301,0 тыс. рублей и 16 189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 соответственно, </w:t>
      </w:r>
      <w:r>
        <w:rPr>
          <w:sz w:val="28"/>
        </w:rPr>
        <w:t>согласно приложению 11 к настоящему решению.»;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10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«Утвердить распределение межбюджетных трансфертов, предоставляемых бюджетам городского и сельских поселений на 2021 год в сумме 412 312,6 тыс. рублей, на 2022 год в сумме 198 262,1 тыс. рублей, на 2023 год в сумме 116 892,0 тыс. рублей согласно приложению 12 к настоящему решению,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1 год – 159 801,1 тыс. рублей, на 2022 год - 115 497,5 тыс. рублей, на 2023 год – 111 184,9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дотация на поддержку мер по обеспечению сбалансированности бюджетов поселений на 2021 год – 7 212,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субсидии бюджетам городского и сельских поселений на 2021 год в сумме  225 303,7 тыс. рублей, на 2022 год – 69 489,5 тыс. рублей, на 2023 год - 1 163,5 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субвенции бюджетам городского и сельских поселений на 2021 год в сумме 1 722,6 тыс. рублей, на 2022 год в сумме 1 738,1 тыс. рублей, на 2023 год в сумме 1 792,6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х межбюджетных трансфертов на 2021 год в сумме 18 273,2  тыс. рублей, на 2022 год в сумме 11 537,0 тыс. рублей, на 2023 год в сумме           2 751,0 тыс. рублей.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 1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382"/>
        <w:gridCol w:w="1310"/>
        <w:gridCol w:w="1515"/>
        <w:gridCol w:w="1426"/>
      </w:tblGrid>
      <w:tr>
        <w:trPr>
          <w:trHeight w:val="58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1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 380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 380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53 868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 7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1 547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 868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 7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>
          <w:trHeight w:val="5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 868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 7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>
          <w:trHeight w:val="69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 868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 7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>
          <w:trHeight w:val="41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0 248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 7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1 547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 248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 7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 248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 7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 248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 7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6) приложение 6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 6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муниципального района «Прохоровский район»                                                                                                                                           на 2021 год и на плановый период 2022 и 2023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103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104"/>
        <w:gridCol w:w="1276"/>
        <w:gridCol w:w="1275"/>
        <w:gridCol w:w="1301"/>
      </w:tblGrid>
      <w:tr>
        <w:trPr>
          <w:trHeight w:val="62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а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13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91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9 9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 92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 534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4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40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603,0</w:t>
            </w:r>
          </w:p>
        </w:tc>
      </w:tr>
      <w:tr>
        <w:trPr>
          <w:trHeight w:val="188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0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89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10 02 0000 11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01 0000 11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4020 02 0000 11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11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2,0</w:t>
            </w:r>
          </w:p>
        </w:tc>
      </w:tr>
      <w:tr>
        <w:trPr>
          <w:trHeight w:val="40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 12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05 0000 13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50 05 0000 41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0 00 0000 43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</w:tr>
      <w:tr>
        <w:trPr>
          <w:trHeight w:val="47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343 9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66 802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8 013,7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3 8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66 802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8 013,7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503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153,4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2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503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153,4</w:t>
            </w:r>
          </w:p>
        </w:tc>
      </w:tr>
      <w:tr>
        <w:trPr>
          <w:trHeight w:val="31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15002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Субсидии бюджетам </w:t>
            </w:r>
            <w:r>
              <w:rPr>
                <w:b/>
                <w:bCs/>
                <w:color w:val="000000"/>
                <w:sz w:val="18"/>
                <w:szCs w:val="18"/>
              </w:rPr>
              <w:t>бюджетной системы</w:t>
            </w:r>
            <w:r>
              <w:rPr>
                <w:b/>
                <w:bCs/>
                <w:sz w:val="18"/>
                <w:szCs w:val="18"/>
              </w:rPr>
              <w:t xml:space="preserve">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 9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705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5 190,3</w:t>
            </w:r>
          </w:p>
        </w:tc>
      </w:tr>
      <w:tr>
        <w:trPr>
          <w:trHeight w:val="15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41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(реконструкцию)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77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711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4,0</w:t>
            </w:r>
          </w:p>
        </w:tc>
      </w:tr>
      <w:tr>
        <w:trPr>
          <w:trHeight w:val="1080" w:hRule="atLeast"/>
        </w:trPr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216 05 0000 150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567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097 05 0000 150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0,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299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1</w:t>
            </w:r>
          </w:p>
        </w:tc>
      </w:tr>
      <w:tr>
        <w:trPr>
          <w:trHeight w:val="50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304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23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23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1,2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25576 05 0000 150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азработку проектно-сметной документации на осуществление капитального ремонта гидротехнических сооружений, находящихся в муниципальной собственности и бесхозных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78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5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 2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 061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 418,3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1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3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3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30022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3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 551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583,5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8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5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8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8,0</w:t>
            </w:r>
          </w:p>
        </w:tc>
      </w:tr>
      <w:tr>
        <w:trPr>
          <w:trHeight w:val="57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2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4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68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71,5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35120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7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0" w:name="RANGE!B51"/>
            <w:r>
              <w:rPr>
                <w:sz w:val="18"/>
                <w:szCs w:val="1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ённым нагрудным знаком "Почетный донор России"</w:t>
            </w:r>
            <w:bookmarkEnd w:id="0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0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04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60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80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302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57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993,8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303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77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77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380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4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3,0</w:t>
            </w:r>
          </w:p>
        </w:tc>
      </w:tr>
      <w:tr>
        <w:trPr>
          <w:trHeight w:val="14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404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1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2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2,4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469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930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9999 05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4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531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51,7</w:t>
            </w:r>
          </w:p>
        </w:tc>
      </w:tr>
      <w:tr>
        <w:trPr>
          <w:trHeight w:val="441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0 0000 15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3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45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51,7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10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7 05030 05 0000 150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753 868,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2 728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1 547,7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7) дополнить приложением 7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Приложение  </w:t>
      </w:r>
      <w:r>
        <w:rPr>
          <w:sz w:val="28"/>
        </w:rPr>
        <w:t>7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1 год и на  плановый период 2022 и 2023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105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567"/>
        <w:gridCol w:w="567"/>
        <w:gridCol w:w="1417"/>
        <w:gridCol w:w="709"/>
        <w:gridCol w:w="1275"/>
        <w:gridCol w:w="1219"/>
        <w:gridCol w:w="1218"/>
      </w:tblGrid>
      <w:tr>
        <w:trPr>
          <w:trHeight w:val="330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207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165 743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1 544,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0 00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29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249,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"Прохоровский район"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20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ого конкурса проектов территориальных общественных самоуправ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1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929,1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929,1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3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29,1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45,7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593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593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1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2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6 356,6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4 970,5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Повышение качества управления муниципальным имуществом и земельными ресурс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новное мероприятие «Совершенствование управления и распоряжения муниципальным имущество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638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5 345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Обеспечение безопасности жизнедеятельности населения на территории Прохоровского района»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я по безопасности дорожного движ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80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5 495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45 495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 477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09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53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174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автомобильной дороги в х. Бехтеевка Прохоровского района Белгородской обла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S012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автомобильной дороги в с. Лучки Прохоровского района Белгородской обла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S012Б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9 713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7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 27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7 50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7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 743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3 2 03 S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9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50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1 26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4 72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1 27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Устройство асфальтобетонного покрытия дороги по ул. Речная с. Шахово Прохоровского района Белгородской области)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4 S012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18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1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1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1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4 25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1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06,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1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Повышение качества управления муниципальным имуществом и земельными ресурс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1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новное мероприятие «Совершенствование управления и распоряжения муниципальным имущество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новное мероприятие «Повышение эффективности использования земельных ресурсов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6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2 004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3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3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7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33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33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8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Иные бюджетные ассигнова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7 305,7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3 892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7 305,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3 892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8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Комплексное развитие сельских территор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комплексному развитию сельских территор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6 01 L57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9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9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9 2 02 S1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9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2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2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и проведение районных конкурсов по благоустройству территорий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8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Благоустройство дворовых территорий многоквартирных домов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проведения мероприятий по благоустройству дворовых территори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71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Благоустройство общественных территорий и иных территори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проведения мероприятий по благоустройству общественных и иных территори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 2 01 71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264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264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S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70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 9 00 8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935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административной комисс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7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рассмотрению дел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7 01 713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рассмотрению дел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7 01 713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2 601,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 898,7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2 222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0 011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 898,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2 222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0 01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 898,7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2 222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 01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4 898,7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2 222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 01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4 898,7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2 222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72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 258,7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000,0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S2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222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азвитие инфраструктуры системы дополните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2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 00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7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2 4 02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2 40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федеральной целевой программы «Увековечение памяти погибшим при защите Отечества на 2019-2024 годы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8 737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8 S37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2,5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равной доступности услуг общественного транспорта для отдельных категорий граждан (проездные билеты)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вной доступности услуг общественного транспорта для отдельных категорий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5 138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ддержка молодых специалис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L49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5 363,6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4,2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4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4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47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5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5,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5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5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881,5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дополнительной поддержке отраслей экономики и социальной поддержке граждан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,2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4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4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4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4 25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8 184,1</w:t>
            </w:r>
          </w:p>
        </w:tc>
        <w:tc>
          <w:tcPr>
            <w:tcW w:w="121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6 563,5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6 563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26 563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9 351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тация на поддержку мер по обеспечению сбалансированности бюджетов муниципальных район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 21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9 548,4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3 171,8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 305,1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512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1 317,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2 406,9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31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31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 31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 78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78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73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азвитие инфраструктуры системы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419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МБДОУ "Детский сад "Капелька" с.Призначное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S012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10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МБДОУ "Детский сад "Золотой ключик" с.Ржавец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S012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0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2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5 230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2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 358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 358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6 358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 358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58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73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2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азвитие инфраструктуры системы дополните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2 3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5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6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12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12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64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64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3,1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036,4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854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898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03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85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898,2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2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36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854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898,2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36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854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898,2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36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854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898,2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36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854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898,2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У «Управление культуры и туризм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360,7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94,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94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94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994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дополнительных общеобразовательных (общеразвивающих) программ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994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4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 055,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5 555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5 555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5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193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23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23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4 0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90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90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60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499,5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499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99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499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09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1 188,2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6 545,3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 835,4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1 188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6 545,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 835,4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3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3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3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74,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84,6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3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74,3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84,6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частия общественных организаций в мероприят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4 06 2999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6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6 02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1 161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 382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 298,8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1 111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 382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 298,8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 2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2 407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1 819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 2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2 407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1 819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522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522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5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8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24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493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10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45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69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 3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 50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 30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1 02 72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23,8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975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479,8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23,8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975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479,8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3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11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94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44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мер соцзащиты многодетных семей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,8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7,4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1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4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85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57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одержание ребенка в семье опекуна, приемной семь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11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4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 «Финансовая поддержка семей при рождении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Р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Р1 508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Р1 508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8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5 01 21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452,5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89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1,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176,2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8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86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+673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+673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30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73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+112,5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193,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7,7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,9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81,1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4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1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39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39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+39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6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6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+12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3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25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бирательная комиссия муниципального района "Прохоров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,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28 356,9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131 261,8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9 140,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8) дополнить приложением 8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  <w:vertAlign w:val="superscript"/>
        </w:rPr>
      </w:pPr>
      <w:r>
        <w:rPr>
          <w:b/>
        </w:rPr>
        <w:t>«Приложение  8</w:t>
      </w:r>
      <w:r>
        <w:rPr>
          <w:b/>
          <w:color w:val="000000"/>
          <w:sz w:val="28"/>
          <w:vertAlign w:val="superscript"/>
        </w:rPr>
        <w:t>4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104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1418"/>
        <w:gridCol w:w="709"/>
        <w:gridCol w:w="1275"/>
        <w:gridCol w:w="1276"/>
        <w:gridCol w:w="1346"/>
      </w:tblGrid>
      <w:tr>
        <w:trPr>
          <w:trHeight w:val="330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207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6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4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4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47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5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32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"Прохоровский район"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2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ого конкурса проектов территориальных общественных самоуправ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1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004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004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29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45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593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593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1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2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3 475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4 970,5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дополнительной поддержке отраслей экономики и социальной поддержке граждан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Повышение качества управления муниципальным имуществом и земельными ресурс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новное мероприятие «Совершенствование управления и распоряжения муниципальным имущество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638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5 3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Обеспечение безопасности жизнедеятельности населения на территории Прохоровского района»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я по безопасности дорожного движ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80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5 495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45 495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 477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09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53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3 174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автомобильной дороги в х. Бехтеевка Прохоровского района Белгородской обла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S012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автомобильной дороги в с. Лучки Прохоровского района Белгородской обла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S012Б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9 71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7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 27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7 50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7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 74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S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9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50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1 26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4 72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1 27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Устройство асфальтобетонного покрытия дороги по ул. Речная с. Шахово Прохоровского района Белгородской области)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4 S012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2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32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4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4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4 25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0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1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Повышение качества управления муниципальным имуществом и земельными ресурс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1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новное мероприятие «Совершенствование управления и распоряжения муниципальным имущество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новное мероприятие «Повышение эффективности использования земельных ресурсов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6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2 004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3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3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7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33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33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8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Иные бюджетные ассигнова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7 305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3 892,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7 30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3 892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8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Комплексное развитие сельских территор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комплексному развитию сельских территор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6 01 L57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9,6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9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9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S1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9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2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2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и проведение районных конкурсов по благоустройству территор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8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Благоустройство дворовых территорий многоквартирных домов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проведения мероприятий по благоустройству дворовых территори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71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Благоустройство общественных территорий и иных территори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проведения мероприятий по благоустройству общественных и иных территори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71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264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264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S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70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8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935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административной комисс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7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рассмотрению дел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 7 01 713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рассмотрению дел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7 01 713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0 395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6 216,5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84,9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0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02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 02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 78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78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73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азвитие инфраструктуры системы дошко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419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МБДОУ "Детский сад "Капелька" с.Призначное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S012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10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МБДОУ "Детский сад "Золотой ключик" с.Ржавец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S012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0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2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5 230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2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6 3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7 938,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 172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6 369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7 938,7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 17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6 369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7 938,7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 17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 358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58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73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 01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4 898,7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2 22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72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 258,7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00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S2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222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5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584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584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дополнительных общеобразовательных (общеразвивающих) программ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994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4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азвитие инфраструктуры системы дополните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9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5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2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8 05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8 32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 32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6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2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2 40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1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12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64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64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3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 035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55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555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19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23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 23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90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90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60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79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79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федеральной целевой программы «Увековечение памяти погибшим при защите Отечества на 2019-2024 годы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99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99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09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8 737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8 S37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2 012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8 399,3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6 733,6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3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74,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84,6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3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74,3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84,6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частия общественных организаций в мероприят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6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6 02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2 0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6 236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5 197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1 447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6 23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5 197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 2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2 407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1 819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 2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2 407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1 819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522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522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5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8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2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493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10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45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69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 3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 50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 30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360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 829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 378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360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 829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 378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3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1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94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44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мер соцзащиты многодетных семей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8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36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854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898,2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82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1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равной доступности услуг общественного транспорта для отдельных категорий граждан (проездные билеты)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вной доступности услуг общественного транспорта для отдельных категорий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5 138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ддержка молодых специалис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289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952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7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289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95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7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289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952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8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89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36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3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3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8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8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3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17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0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16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мер по социальной защите граждан, являющихся усыновителями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4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85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57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одержание ребенка в семье опекуна, приемной семь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11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4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 «Финансовая поддержка семей при рождении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Р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Р1 508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Р1 508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8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L49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5 01 21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170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80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+673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+673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3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73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+106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187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7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81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4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3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39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+39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6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6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+12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2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8 184,1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6 563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6 563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26 563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9 351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тация на поддержку мер по обеспечению сбалансированности бюджетов муниципальных район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 21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228 356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131 261,8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9 140,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9) дополнить приложением 9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 9</w:t>
      </w:r>
      <w:r>
        <w:rPr>
          <w:b/>
          <w:color w:val="000000"/>
          <w:sz w:val="28"/>
          <w:vertAlign w:val="superscript"/>
        </w:rPr>
        <w:t>4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8"/>
        <w:gridCol w:w="441"/>
        <w:gridCol w:w="457"/>
        <w:gridCol w:w="848"/>
        <w:gridCol w:w="1372"/>
        <w:gridCol w:w="1134"/>
        <w:gridCol w:w="1276"/>
      </w:tblGrid>
      <w:tr>
        <w:trPr>
          <w:trHeight w:val="276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а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  <w:t>2023 год</w:t>
            </w:r>
          </w:p>
        </w:tc>
      </w:tr>
      <w:tr>
        <w:trPr>
          <w:trHeight w:val="207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2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я по безопасности дорожного движ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803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1 3 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3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96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2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4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7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7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рассмотрению дел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7 01 713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рассмотрению дел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7 01 713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0 668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6 216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84,9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 0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 78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78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730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277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 356,9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азвитие инфраструктуры системы дошкольно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01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419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МБДОУ "Детский сад "Капелька" с.Призначное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S0127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10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МБДОУ "Детский сад "Золотой ключик" с.Ржавец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S0128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0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5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5 230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6 869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7 938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 17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 358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58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730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3 04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 05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 01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4 898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2 22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721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 258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00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S21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22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4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58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дополнительных общеобразовательных (общеразвивающих) программ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99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азвитие инфраструктуры системы дополнительно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9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3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3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5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5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4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 32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6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2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проведение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706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2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2 4037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истемы оценки качества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5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6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5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6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3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2 6 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5 495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4 970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638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 970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45 495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 477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57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09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174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1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53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автомобильной дороги в х. Бехтеевка Прохоровского района Белгородской обла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S012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Ремонт автомобильной дороги в с. Лучки Прохоровского района Белгородской обла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S012Б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9 71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 0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721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 27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7 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721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 74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S21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4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1 2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автомобильных дорог местного знач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4 72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1 27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инициативных проектов, в том числе наказов (Устройство асфальтобетонного покрытия дороги по ул. Речная с. Шахово Прохоровского района Белгородской области)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4 S012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1 474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8 399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6 733,6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1 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 2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2 407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1 819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 2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2 407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1 819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5220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5220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37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8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49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10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0</w:t>
            </w:r>
          </w:p>
        </w:tc>
      </w:tr>
      <w:tr>
        <w:trPr>
          <w:trHeight w:val="15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4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69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 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 5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 30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6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6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71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8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3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8,6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3 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 23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11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 33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846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 418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 814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1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94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44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мер соцзащиты многодетных семей (Социальное обеспечение и иные выплаты населению)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8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8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288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36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85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898,2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300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1 7300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8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3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1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16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мер по социальной защите граждан, являющихся усыновителями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8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57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одержание ребенка в семье опекуна, приемной семье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3 02 728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1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4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 «Финансовая поддержка семей при рождении дете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Р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Р1 508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Р1 508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8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126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126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121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121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3 126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3 126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равной доступности услуг общественного транспорта для отдельных категорий граждан (проездные билеты)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5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вной доступности услуг общественного транспорта для отдельных категорий граждан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5 138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частия общественных организаций в мероприят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5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5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5 01 210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6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6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6 02 71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0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6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 03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библиотечного дела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19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23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23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и музейного дел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7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9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6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федеральной целевой программы "Увековечение памяти погибшим при защите Отечества на 2019-2024 годы"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4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99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4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99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09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446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67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7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7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здание спортивной  инфраструктуры и материально-технической базы для занятия физической культурой и спортом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3 S21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созидательной активности молодежи, повышение уровня духовно-нравственного и патриотического сознания и самосознания молодеж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1 204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76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1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9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6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6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2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4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06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187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17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81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6 4 02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1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2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3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0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4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4 250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769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09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2 004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омплексное развитие сельских территор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6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комплексному развитию сельских территор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8 6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6 01 L57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79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859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L497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8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8 737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8 S37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S134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 10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2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9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213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213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и проведение районных конкурсов по благоустройству территорий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813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7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7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лужб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ддержка молодых специалист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210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Благоустройство дворовых территорий многоквартирных домов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проведения мероприятий по благоустройству дворовых территорий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2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714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76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Благоустройство общественных территорий и иных территорий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проведения мероприятий по благоустройству общественных и иных территорий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2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714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30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786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2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1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13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136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ого конкурса проектов территориальных общественных самоуправ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14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3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3 01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 01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3 86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23 867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дополнительной поддержке отраслей экономики и социальной поддержке граждан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9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21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8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5930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5930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тация на поддержку мер по обеспечению сбалансированности бюджетов муниципальных районов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0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 21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29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13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620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8001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9 35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801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935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478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 216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47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5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90019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S0120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70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28 35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31 261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9 140,5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0) приложение 10 изложить в 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jc w:val="right"/>
        <w:rPr/>
      </w:pPr>
      <w:r>
        <w:rPr>
          <w:b/>
        </w:rPr>
        <w:t>«Приложение 10</w:t>
      </w:r>
    </w:p>
    <w:p>
      <w:pPr>
        <w:pStyle w:val="Normal"/>
        <w:ind w:left="4678" w:hanging="0"/>
        <w:jc w:val="right"/>
        <w:rPr/>
      </w:pPr>
      <w:r>
        <w:rPr/>
        <w:t>к решению Муниципального совета Прохоровского района «О районном бюджете муниципального района «Прохоровский район» на 2021 год и на плановый период 2022 и 2023 годов»</w:t>
      </w:r>
    </w:p>
    <w:p>
      <w:pPr>
        <w:pStyle w:val="Normal"/>
        <w:ind w:left="4678" w:hanging="0"/>
        <w:jc w:val="right"/>
        <w:rPr/>
      </w:pPr>
      <w:r>
        <w:rPr/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2224" w:hRule="atLeast"/>
        </w:trPr>
        <w:tc>
          <w:tcPr>
            <w:tcW w:w="107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разделам,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существление  бюджетных инвестиций, предоставление субсидий на осуществление капитальных вложений 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год и на плановый период 2022 и 2023 годов</w:t>
            </w:r>
          </w:p>
        </w:tc>
      </w:tr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4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 0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 12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080,5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7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 8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274,0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34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334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1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4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9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48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32,5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7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80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69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8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3,5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8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0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24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24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5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5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1) приложение 11 изложить в 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jc w:val="right"/>
        <w:rPr/>
      </w:pPr>
      <w:r>
        <w:rPr>
          <w:b/>
        </w:rPr>
        <w:t>«Приложение 11</w:t>
      </w:r>
    </w:p>
    <w:p>
      <w:pPr>
        <w:pStyle w:val="Normal"/>
        <w:ind w:left="4678" w:hanging="0"/>
        <w:jc w:val="right"/>
        <w:rPr/>
      </w:pPr>
      <w:r>
        <w:rPr/>
        <w:t>к решению Муниципального совета Прохоровского района «О районном бюджете муниципального района «Прохоровский район» на 2021 год и на плановый период 2022 и 2023 годов»</w:t>
      </w:r>
    </w:p>
    <w:p>
      <w:pPr>
        <w:pStyle w:val="Normal"/>
        <w:ind w:left="4678" w:hanging="0"/>
        <w:jc w:val="right"/>
        <w:rPr/>
      </w:pPr>
      <w:r>
        <w:rPr/>
      </w:r>
    </w:p>
    <w:tbl>
      <w:tblPr>
        <w:tblW w:w="101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1134"/>
        <w:gridCol w:w="1265"/>
        <w:gridCol w:w="1134"/>
      </w:tblGrid>
      <w:tr>
        <w:trPr>
          <w:trHeight w:val="1020" w:hRule="atLeast"/>
        </w:trPr>
        <w:tc>
          <w:tcPr>
            <w:tcW w:w="101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1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 на 2021 год 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3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2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89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65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75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общего объема доходов бюджета муниципального райо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акцизов на 01.01.2021 год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03,1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 375,1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30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9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,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89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9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с</w:t>
            </w:r>
            <w:r>
              <w:rPr>
                <w:sz w:val="20"/>
                <w:szCs w:val="20"/>
              </w:rPr>
              <w:t>троительство (реконструкцию)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7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в Прохоров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6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из бюджета муниципального района в бюджеты поселений на осуществление части полномочий по содержанию и ремонту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одержание и ремонт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72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ского поселения «Поселок Прохоровк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72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 375,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 3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9,0»</w:t>
            </w:r>
          </w:p>
        </w:tc>
      </w:tr>
    </w:tbl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12) таблицу 1 приложения 12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60"/>
        <w:gridCol w:w="4943"/>
        <w:gridCol w:w="257"/>
        <w:gridCol w:w="452"/>
        <w:gridCol w:w="567"/>
        <w:gridCol w:w="607"/>
        <w:gridCol w:w="668"/>
        <w:gridCol w:w="656"/>
        <w:gridCol w:w="762"/>
        <w:gridCol w:w="718"/>
      </w:tblGrid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ложение 12</w:t>
            </w:r>
          </w:p>
        </w:tc>
      </w:tr>
      <w:tr>
        <w:trPr>
          <w:trHeight w:val="66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Муниципального совета Прохоровского района</w:t>
            </w:r>
          </w:p>
        </w:tc>
      </w:tr>
      <w:tr>
        <w:trPr>
          <w:trHeight w:val="111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районном бюджете муниципального района «Прохоровский район» на 2021 год и на плановый период 2022 и 2023 годов»</w:t>
            </w:r>
          </w:p>
        </w:tc>
      </w:tr>
      <w:tr>
        <w:trPr>
          <w:trHeight w:val="42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дотаций на выравнивание бюджетной обеспеченности </w:t>
            </w:r>
          </w:p>
        </w:tc>
      </w:tr>
      <w:tr>
        <w:trPr>
          <w:trHeight w:val="104" w:hRule="atLeast"/>
        </w:trPr>
        <w:tc>
          <w:tcPr>
            <w:tcW w:w="1050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ского и сельских поселений Прохоровского района                                                                                                     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8,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2,3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3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3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1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7,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3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9,0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6,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8,7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3,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,3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5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7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5,8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4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1,3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5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4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0,1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вского сельского посе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8,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8,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8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32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5,5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0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88,3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52,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85,7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9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0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6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2,9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2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8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7,6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86,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7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4,5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6,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4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2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67,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16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20,9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 80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49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184,9»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3) таблицу 4 приложения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субсидий бюджетам городского и сельских поселений Прохоровского района </w:t>
      </w:r>
      <w:r>
        <w:rPr>
          <w:b/>
        </w:rPr>
        <w:t xml:space="preserve">на </w:t>
      </w:r>
      <w:r>
        <w:rPr>
          <w:b/>
          <w:bCs/>
        </w:rPr>
        <w:t xml:space="preserve">реализацию мероприятий по строительству, реконструкции, приобретению объектов недвижимого имущества и </w:t>
      </w:r>
      <w:r>
        <w:rPr>
          <w:b/>
        </w:rPr>
        <w:t xml:space="preserve">капитальному ремонту объектов социальной сферы местного значения </w:t>
      </w:r>
      <w:r>
        <w:rPr>
          <w:b/>
          <w:bCs/>
        </w:rPr>
        <w:t>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276"/>
        <w:gridCol w:w="1275"/>
        <w:gridCol w:w="1418"/>
      </w:tblGrid>
      <w:tr>
        <w:trPr>
          <w:trHeight w:val="24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етр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8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808,1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4) таблицу 5 приложения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</w:rPr>
        <w:t>Таблица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я 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сидий бюджетам городского и сельских поселений Прохоровского района на строительство (реконструкцию) автомобильных дорог общего пользования и капитальный ремонт и ремонт автомобильных дорог общего пользования населенных пунктов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(тыс. рублей)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559"/>
      </w:tblGrid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жавец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ского поселения «Поселок Прохоров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57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 570,0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sz w:val="28"/>
        </w:rPr>
        <w:t>таблицу 6 приложения 12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6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1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иных межбюджетных трансфертов бюджетам городского и сельских поселений Прохоровского района на 2021 год и на плановый период 2022 и 2023 годов на осуществление части полномочий муниципального района                                                                                                                            в соответствии с заключенными соглашениями о передаче полномочий на осуществление дорожной деятельности в отношении автомобильных дорог общего пользова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276"/>
        <w:gridCol w:w="13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sz w:val="28"/>
        </w:rPr>
        <w:t>таблицу 10 приложения 12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0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субсидий бюджетам городского и сельских поселений Прохоровского района </w:t>
      </w:r>
      <w:r>
        <w:rPr>
          <w:b/>
        </w:rPr>
        <w:t xml:space="preserve">на </w:t>
      </w:r>
      <w:r>
        <w:rPr>
          <w:b/>
          <w:bCs/>
        </w:rPr>
        <w:t>реализацию инициативных проект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559"/>
      </w:tblGrid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,0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,0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жавец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ского поселения «Поселок Прохоров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69,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559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7) приложение 12 дополнить таблицей 13 следующего содержания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на поддержку мер по обеспечению сбалансированности бюджетов городского и сельских поселений Прохоровского района на 2021 го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559"/>
      </w:tblGrid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жавец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ского поселения «Поселок Прохоров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12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21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8) приложение 12 дополнить таблицей 1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городского и сельских поселений Прохоровского района на 2021 год и на плановый период 2022 и 2023 годов </w:t>
      </w:r>
      <w:r>
        <w:rPr>
          <w:b/>
        </w:rPr>
        <w:t>на осуществление дорожной деятельности в отношении автомобильных дорог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99"/>
        <w:gridCol w:w="1134"/>
        <w:gridCol w:w="1230"/>
        <w:gridCol w:w="1134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ского поселения «Посёлок Прохоровка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72,2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9) приложение 12 дополнить таблицей 1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ам городского и сельских поселений Прохоровского района на реализацию мероприятий по благоустройству дворовых и общественных территорий Прохоровского района на 2021 год и на плановый период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15"/>
        <w:gridCol w:w="1382"/>
        <w:gridCol w:w="1567"/>
      </w:tblGrid>
      <w:tr>
        <w:trPr>
          <w:trHeight w:val="30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7,46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7,46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жавец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7,46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ского поселения «Посёлок Прохоровка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3,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6,0</w:t>
            </w:r>
          </w:p>
        </w:tc>
      </w:tr>
      <w:tr>
        <w:trPr>
          <w:trHeight w:val="3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8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86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0) приложение 12 дополнить таблицей 16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пределение иных межбюджетных трансфертов бюджетам городского и сельских поселений Прохоровского района на организацию и проведение районных конкурсов по благоустройству территорий поселений Прохоровского района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43"/>
      </w:tblGrid>
      <w:tr>
        <w:trPr>
          <w:trHeight w:val="3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жавец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3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ского поселения «Посёлок Прохоров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1) приложение 12 дополнить таблицей 17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сидий бюджетам городского и сельских поселений Прохоровского района на компенсацию дополнительных расходов на повышение оплаты труда отдельных категорий работников бюджетной сферы муниципальных учреждений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3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жавец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ского поселения «Посёлок Прохоров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6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20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  <w:szCs w:val="28"/>
        </w:rPr>
        <w:t xml:space="preserve">Председатель 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 района     </w:t>
        <w:tab/>
        <w:t xml:space="preserve">                                              О. А. Пономаре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02:00Z</dcterms:created>
  <dc:creator>Root</dc:creator>
  <dc:description/>
  <dc:language>en-US</dc:language>
  <cp:lastModifiedBy>Рабочий</cp:lastModifiedBy>
  <cp:lastPrinted>2021-09-29T16:42:00Z</cp:lastPrinted>
  <dcterms:modified xsi:type="dcterms:W3CDTF">2021-09-29T14:13:00Z</dcterms:modified>
  <cp:revision>56</cp:revision>
  <dc:subject/>
  <dc:title>БЕЛГОРОДСКАЯ  ОБЛАСТЬ  РОССИЙСКАЯ  ФЕДЕРАЦИЯ</dc:title>
</cp:coreProperties>
</file>