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БЕЛГОРОДСКАЯ  ОБЛАСТЬ  РОССИЙСКАЯ  ФЕДЕРАЦ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ЫЙ СОВЕТ ПРОХОРОВ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</w:t>
      </w:r>
      <w:r>
        <w:rPr>
          <w:b/>
          <w:bCs/>
          <w:sz w:val="28"/>
        </w:rPr>
        <w:t>заседание</w:t>
        <w:tab/>
        <w:t xml:space="preserve">                                  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ab/>
        <w:tab/>
        <w:tab/>
        <w:t xml:space="preserve">          </w:t>
        <w:tab/>
        <w:tab/>
        <w:t xml:space="preserve">  Р  Е  Ш  Е  Н  И  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ab/>
        <w:t>от 28 декабря 2021 года</w:t>
        <w:tab/>
        <w:tab/>
        <w:t xml:space="preserve">           </w:t>
        <w:tab/>
        <w:t xml:space="preserve">                   ПРОЕКТ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ab/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О внесении изменений в решение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Муниципального совета от 25.12.2020 г.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№</w:t>
      </w:r>
      <w:r>
        <w:rPr>
          <w:b/>
          <w:bCs/>
          <w:sz w:val="28"/>
        </w:rPr>
        <w:t xml:space="preserve">328 «О  районном бюджете муниципального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района «Прохоровский район» на 2021 год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и на плановый период 2022 и 2023 годов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Муниципальный Совет района 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sz w:val="28"/>
        </w:rPr>
        <w:t>Статья 1</w:t>
      </w:r>
    </w:p>
    <w:p>
      <w:pPr>
        <w:pStyle w:val="Normal"/>
        <w:jc w:val="both"/>
        <w:rPr/>
      </w:pPr>
      <w:r>
        <w:rPr>
          <w:sz w:val="28"/>
        </w:rPr>
        <w:tab/>
        <w:t>Внести в решение  Муниципального совета Прохоровского района от 25 декабря 2020 года №328 «О районном бюджете муниципального района «Прохоровский район» на 2021 год и на плановый период 2022 и 2023 годов» следующие изменен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16"/>
        </w:rPr>
      </w:pPr>
      <w:r>
        <w:rPr>
          <w:sz w:val="28"/>
          <w:szCs w:val="16"/>
        </w:rPr>
        <w:t>статью 1 изложить в следующей редакции:</w:t>
      </w:r>
    </w:p>
    <w:p>
      <w:pPr>
        <w:pStyle w:val="Normal"/>
        <w:ind w:left="2268" w:hanging="155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ind w:left="2268" w:hanging="1559"/>
        <w:jc w:val="both"/>
        <w:rPr/>
      </w:pPr>
      <w:r>
        <w:rPr>
          <w:sz w:val="28"/>
        </w:rPr>
        <w:t xml:space="preserve">«Статья 1. </w:t>
      </w:r>
      <w:r>
        <w:rPr>
          <w:b/>
          <w:sz w:val="28"/>
        </w:rPr>
        <w:t>Основные характеристики районного бюджета муниципального района «Прохоровский район» на 2021 год и на плановый период 2022 и 2023 годов</w:t>
      </w:r>
    </w:p>
    <w:p>
      <w:pPr>
        <w:pStyle w:val="Normal"/>
        <w:ind w:firstLine="705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  <w:t>1. Утвердить основные характеристики районного бюджета муниципального района «Прохоровский район» на 2021 год:</w:t>
      </w:r>
    </w:p>
    <w:p>
      <w:pPr>
        <w:pStyle w:val="Normal"/>
        <w:ind w:firstLine="705"/>
        <w:jc w:val="both"/>
        <w:rPr/>
      </w:pPr>
      <w:r>
        <w:rPr>
          <w:sz w:val="28"/>
        </w:rPr>
        <w:t xml:space="preserve">прогнозируемый общий объем доходов в сумме 1 720 558,3 тыс. рублей; </w:t>
      </w:r>
    </w:p>
    <w:p>
      <w:pPr>
        <w:pStyle w:val="Normal"/>
        <w:ind w:firstLine="705"/>
        <w:jc w:val="both"/>
        <w:rPr/>
      </w:pPr>
      <w:r>
        <w:rPr>
          <w:sz w:val="28"/>
        </w:rPr>
        <w:t>общий объем расходов районного бюджета в сумме 1 816 938,7  тыс. рублей;</w:t>
      </w:r>
    </w:p>
    <w:p>
      <w:pPr>
        <w:pStyle w:val="Normal"/>
        <w:ind w:firstLine="705"/>
        <w:jc w:val="both"/>
        <w:rPr/>
      </w:pPr>
      <w:r>
        <w:rPr>
          <w:sz w:val="28"/>
        </w:rPr>
        <w:t>верхний предел муниципального долга муниципального района «Прохоровский район» на 1 января 2022 года в сумме 0 тыс. рублей, в том числе муниципальные гарантии в сумме 0 тыс. рублей;</w:t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  <w:t>прогнозируемый дефицит районного бюджета в сумме  96 380,4 тыс. рублей.</w:t>
      </w:r>
    </w:p>
    <w:p>
      <w:pPr>
        <w:pStyle w:val="Normal"/>
        <w:ind w:firstLine="705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  <w:t>2. Утвердить основные характеристики районного бюджета муниципального района «Прохоровский район» на плановый период 2022 и 2023 годов:</w:t>
      </w:r>
    </w:p>
    <w:p>
      <w:pPr>
        <w:pStyle w:val="Normal"/>
        <w:ind w:firstLine="705"/>
        <w:jc w:val="both"/>
        <w:rPr/>
      </w:pPr>
      <w:r>
        <w:rPr>
          <w:sz w:val="28"/>
        </w:rPr>
        <w:t xml:space="preserve">прогнозируемый общий объем доходов бюджета района на 2022 год в сумме 1 710 228,2 тыс. рублей и на 2023 год в сумме 1 591 547,7 тыс. рублей; </w:t>
      </w:r>
    </w:p>
    <w:p>
      <w:pPr>
        <w:pStyle w:val="Normal"/>
        <w:ind w:firstLine="705"/>
        <w:jc w:val="both"/>
        <w:rPr/>
      </w:pPr>
      <w:r>
        <w:rPr>
          <w:sz w:val="28"/>
        </w:rPr>
        <w:t>общий объем расходов районного бюджета на 2022 год в сумме          1 710 228,2 тыс. рублей, в том числе условно утвержденные расходы в сумме 14 423,0 тыс. рублей и на 2023 год в сумме 1 591 547,7 тыс. рублей, в том числе условно утвержденные расходы 29 684,0 тыс. рублей;</w:t>
      </w:r>
    </w:p>
    <w:p>
      <w:pPr>
        <w:pStyle w:val="Normal"/>
        <w:ind w:firstLine="705"/>
        <w:jc w:val="both"/>
        <w:rPr/>
      </w:pPr>
      <w:r>
        <w:rPr>
          <w:sz w:val="28"/>
        </w:rPr>
        <w:t>верхний предел муниципального долга муниципального района «Прохоровский район» на 1 января 2023 года в сумме 0 тыс. рублей, в том числе муниципальные гарантии в сумме 0 тыс. рублей и на 1 января 2024 года в сумме 0 тыс. рублей, в том числе муниципальные гарантии в сумме 0 тыс. рублей;</w:t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  <w:t>прогнозируемый дефицит районного бюджета на плановый период 2022 год 0,0 тыс. рублей, на 2023 год 0,0 тыс. рублей.»;</w:t>
      </w:r>
    </w:p>
    <w:p>
      <w:pPr>
        <w:pStyle w:val="Normal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татье 6: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часть 1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1. Утвердить общий объем бюджетных ассигнований на исполнение публичных нормативных обязательств на 2021 год в сумме 211 270,4                     тыс. рублей, на 2022 год в сумме 224 870,1 тыс. рублей и на 2023 год в сумме 225 867,5 тыс. рублей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в части 2 слова «приложениям 7, 7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7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7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7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» заменить словами «приложениям 7, 7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7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7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7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, 7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в части 3 слова «приложениям 8, 8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8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8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8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» заменить словами «приложениям 8, 8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8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8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8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, 8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) в части 4 слова «приложениям 9, 9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9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9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9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» заменить словами «приложениям 9, 9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9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9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9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, 9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атью 9 изложить в следующей редакции: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68" w:hanging="1559"/>
        <w:jc w:val="both"/>
        <w:rPr/>
      </w:pPr>
      <w:r>
        <w:rPr>
          <w:sz w:val="28"/>
        </w:rPr>
        <w:t>«Статья 9.</w:t>
      </w:r>
      <w:r>
        <w:rPr>
          <w:b/>
          <w:sz w:val="28"/>
        </w:rPr>
        <w:t xml:space="preserve"> Дорожный фонд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униципального района «Прохоровский район»</w:t>
      </w:r>
    </w:p>
    <w:p>
      <w:pPr>
        <w:pStyle w:val="Normal"/>
        <w:ind w:firstLine="70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bCs/>
          <w:sz w:val="28"/>
          <w:szCs w:val="28"/>
        </w:rPr>
        <w:t>Утвердить бюджет дорожного фонда муниципального района «Прохоровский район» на 2021 год в сумме 195 519,2 тыс. рублей и на плановый период  2022 и 2023 годов в сумме 63 801,0 тыс. рублей и 16 189,0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тыс. рублей соответственно, </w:t>
      </w:r>
      <w:r>
        <w:rPr>
          <w:sz w:val="28"/>
        </w:rPr>
        <w:t>согласно приложению 11 к настоящему решению.»;</w:t>
      </w:r>
    </w:p>
    <w:p>
      <w:pPr>
        <w:pStyle w:val="Normal"/>
        <w:tabs>
          <w:tab w:val="clear" w:pos="708"/>
          <w:tab w:val="left" w:pos="4253" w:leader="none"/>
        </w:tabs>
        <w:ind w:firstLine="705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 статье 10: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часть 2 изложить в следующей редакции:</w:t>
      </w:r>
    </w:p>
    <w:p>
      <w:pPr>
        <w:pStyle w:val="Normal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</w:rPr>
        <w:t>«Утвердить распределение межбюджетных трансфертов, предоставляемых бюджетам городского и сельских поселений на 2021 год в сумме 413 196,0 тыс. рублей, на 2022 год в сумме 230 723,0 тыс. рублей, на 2023 год в сумме 116 641,0 тыс. рублей согласно приложению 12 к настоящему решению, из них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- дотации на выравнивание бюджетной обеспеченности городского и сельских поселений на 2021 год – 161 102,8 тыс. рублей, на 2022 год - 115 748,5 тыс. рублей, на 2023 год – 111 435,9 тыс. рублей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- дотация на поддержку мер по обеспечению сбалансированности бюджетов поселений на 2021 год – 7 212,0 тыс. рублей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- субсидии бюджетам городского и сельских поселений на 2021 год в сумме  224 299,5 тыс. рублей, на 2022 год – 99 489,5 тыс. рублей, на 2023 год - 1 163,5  тыс. рублей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- субвенции бюджетам городского и сельских поселений на 2021 год в сумме 1 735,5 тыс. рублей, на 2022 год в сумме 1 738,1 тыс. рублей, на 2023 год в сумме 1 792,6 тыс. рублей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- иных межбюджетных трансфертов на 2021 год в сумме 18 846,2  тыс. рублей, на 2022 год в сумме 13 746,9 тыс. рублей, на 2023 год в сумме           2 249,0 тыс. рублей.»;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статью 11 изложить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2268" w:hanging="1559"/>
        <w:jc w:val="both"/>
        <w:rPr>
          <w:b/>
          <w:b/>
          <w:bCs/>
          <w:sz w:val="28"/>
          <w:szCs w:val="28"/>
        </w:rPr>
      </w:pPr>
      <w:r>
        <w:rPr>
          <w:sz w:val="28"/>
        </w:rPr>
        <w:t>«Статья 11.</w:t>
      </w:r>
      <w:r>
        <w:rPr>
          <w:b/>
          <w:sz w:val="28"/>
        </w:rPr>
        <w:t xml:space="preserve"> Резервный фонд администрации муниципального района «Прохоровский район»</w:t>
      </w:r>
    </w:p>
    <w:p>
      <w:pPr>
        <w:pStyle w:val="Normal"/>
        <w:ind w:left="709" w:hanging="0"/>
        <w:jc w:val="both"/>
        <w:rPr>
          <w:b/>
          <w:b/>
          <w:sz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</w:rPr>
        <w:t xml:space="preserve">Установить размер резервного фонда администрации муниципального района «Прохоровский район» на 2021 год в сумме           9 180,0 тыс. рублей и на плановый период  2022 год - 2 000 тыс. рублей и 2023 год в сумме 2 000 </w:t>
      </w:r>
      <w:r>
        <w:rPr>
          <w:b/>
          <w:sz w:val="28"/>
        </w:rPr>
        <w:t xml:space="preserve"> </w:t>
      </w:r>
      <w:r>
        <w:rPr>
          <w:sz w:val="28"/>
        </w:rPr>
        <w:t>тыс. рублей.»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ConsPlusNormal"/>
        <w:widowControl/>
        <w:ind w:firstLine="708"/>
        <w:jc w:val="both"/>
        <w:rPr/>
      </w:pPr>
      <w:r>
        <w:rPr/>
        <w:t>6) приложение 1 изложить в следующей редакции: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«Приложение  1</w:t>
      </w:r>
    </w:p>
    <w:p>
      <w:pPr>
        <w:pStyle w:val="Normal"/>
        <w:jc w:val="right"/>
        <w:rPr/>
      </w:pPr>
      <w:r>
        <w:rPr>
          <w:sz w:val="28"/>
        </w:rPr>
        <w:t xml:space="preserve">    </w:t>
      </w:r>
      <w:r>
        <w:rPr>
          <w:sz w:val="28"/>
        </w:rPr>
        <w:tab/>
        <w:tab/>
        <w:tab/>
        <w:tab/>
        <w:tab/>
        <w:tab/>
        <w:tab/>
      </w:r>
      <w:r>
        <w:rPr/>
        <w:t xml:space="preserve">к  решению Муниципального совета     </w:t>
        <w:tab/>
        <w:tab/>
        <w:tab/>
        <w:tab/>
        <w:tab/>
        <w:tab/>
        <w:tab/>
        <w:tab/>
        <w:t xml:space="preserve">Прохоровского района </w:t>
      </w:r>
    </w:p>
    <w:p>
      <w:pPr>
        <w:pStyle w:val="Normal"/>
        <w:jc w:val="right"/>
        <w:rPr/>
      </w:pPr>
      <w:r>
        <w:rPr/>
        <w:t>«О районном бюджете  муниципального</w:t>
      </w:r>
    </w:p>
    <w:p>
      <w:pPr>
        <w:pStyle w:val="Normal"/>
        <w:jc w:val="right"/>
        <w:rPr/>
      </w:pPr>
      <w:r>
        <w:rPr/>
        <w:t xml:space="preserve">  </w:t>
      </w:r>
      <w:r>
        <w:rPr/>
        <w:tab/>
        <w:tab/>
        <w:tab/>
        <w:tab/>
        <w:tab/>
        <w:tab/>
        <w:tab/>
        <w:t>района «Прохоровский район» на 2021 год и на плановый период 2022 и 2023 годов»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ного бюджета муниципального района «Прохоровский район»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1 год и на плановый период 2022 и 2023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ыс. рублей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6"/>
        <w:gridCol w:w="3382"/>
        <w:gridCol w:w="1310"/>
        <w:gridCol w:w="1515"/>
        <w:gridCol w:w="1426"/>
      </w:tblGrid>
      <w:tr>
        <w:trPr>
          <w:trHeight w:val="585" w:hRule="atLeast"/>
        </w:trPr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3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ода группы, подгруппы, статьи, вида источника внутреннего финансирования дефицита бюджета</w:t>
            </w:r>
          </w:p>
        </w:tc>
        <w:tc>
          <w:tcPr>
            <w:tcW w:w="4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</w:tc>
      </w:tr>
      <w:tr>
        <w:trPr>
          <w:trHeight w:val="185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1 год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овый период</w:t>
            </w:r>
          </w:p>
        </w:tc>
      </w:tr>
      <w:tr>
        <w:trPr>
          <w:trHeight w:val="80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2 год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3 год</w:t>
            </w:r>
          </w:p>
        </w:tc>
      </w:tr>
      <w:tr>
        <w:trPr>
          <w:trHeight w:val="417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средств, направленных на финансирование дефицит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 380,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000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 380,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459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500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720 558,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710 228,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591 547,7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500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0 558,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0 228,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91 547,7</w:t>
            </w:r>
          </w:p>
        </w:tc>
      </w:tr>
      <w:tr>
        <w:trPr>
          <w:trHeight w:val="515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510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0 558,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0 228,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91 547,7</w:t>
            </w:r>
          </w:p>
        </w:tc>
      </w:tr>
      <w:tr>
        <w:trPr>
          <w:trHeight w:val="693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5 0000 510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а Прохоровского район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0 558,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0 228,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91 547,7</w:t>
            </w:r>
          </w:p>
        </w:tc>
      </w:tr>
      <w:tr>
        <w:trPr>
          <w:trHeight w:val="419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600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816 938,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710 228,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591 547,7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600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16 938,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10 228,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91 547,7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1 05 02 01 00 0000 610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6 938,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10 228,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91 547,7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5 0000 610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а Прохоровского район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6 938,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10 228,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91 547,7»</w:t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ind w:firstLine="705"/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ind w:firstLine="708"/>
        <w:jc w:val="both"/>
        <w:rPr/>
      </w:pPr>
      <w:r>
        <w:rPr/>
        <w:t>7) приложение 6 изложить в следующей редакции: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«Приложение  6</w:t>
      </w:r>
    </w:p>
    <w:p>
      <w:pPr>
        <w:pStyle w:val="Normal"/>
        <w:jc w:val="right"/>
        <w:rPr/>
      </w:pPr>
      <w:r>
        <w:rPr>
          <w:sz w:val="28"/>
        </w:rPr>
        <w:t xml:space="preserve">    </w:t>
      </w:r>
      <w:r>
        <w:rPr>
          <w:sz w:val="28"/>
        </w:rPr>
        <w:tab/>
        <w:tab/>
        <w:tab/>
        <w:tab/>
        <w:tab/>
        <w:tab/>
        <w:tab/>
      </w:r>
      <w:r>
        <w:rPr/>
        <w:t xml:space="preserve">к  решению Муниципального совета     </w:t>
        <w:tab/>
        <w:tab/>
        <w:tab/>
        <w:tab/>
        <w:tab/>
        <w:tab/>
        <w:tab/>
        <w:tab/>
        <w:t xml:space="preserve">Прохоровского района </w:t>
      </w:r>
    </w:p>
    <w:p>
      <w:pPr>
        <w:pStyle w:val="Normal"/>
        <w:jc w:val="right"/>
        <w:rPr/>
      </w:pPr>
      <w:r>
        <w:rPr/>
        <w:t>«О районном бюджете  муниципального</w:t>
      </w:r>
    </w:p>
    <w:p>
      <w:pPr>
        <w:pStyle w:val="Normal"/>
        <w:jc w:val="right"/>
        <w:rPr/>
      </w:pPr>
      <w:r>
        <w:rPr/>
        <w:t xml:space="preserve">  </w:t>
      </w:r>
      <w:r>
        <w:rPr/>
        <w:tab/>
        <w:tab/>
        <w:tab/>
        <w:tab/>
        <w:tab/>
        <w:tab/>
        <w:tab/>
        <w:t>района «Прохоровский район» на 2021 год и на плановый период 2022 и 2023 годов»</w:t>
      </w:r>
    </w:p>
    <w:p>
      <w:pPr>
        <w:pStyle w:val="Normal"/>
        <w:tabs>
          <w:tab w:val="clear" w:pos="708"/>
          <w:tab w:val="left" w:pos="4253" w:leader="none"/>
        </w:tabs>
        <w:ind w:firstLine="705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 бюджета муниципального района «Прохоровский район»                                                                                                                                           на 2021 год и на плановый период 2022 и 2023 годов</w:t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jc w:val="right"/>
        <w:rPr/>
      </w:pPr>
      <w:r>
        <w:rPr/>
        <w:t>(тыс. рублей)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3692"/>
        <w:gridCol w:w="1276"/>
        <w:gridCol w:w="1276"/>
        <w:gridCol w:w="1276"/>
      </w:tblGrid>
      <w:tr>
        <w:trPr>
          <w:trHeight w:val="62" w:hRule="atLeast"/>
        </w:trPr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3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дохода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62" w:hRule="atLeast"/>
        </w:trPr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2021 год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новый период</w:t>
            </w:r>
          </w:p>
        </w:tc>
      </w:tr>
      <w:tr>
        <w:trPr>
          <w:trHeight w:val="62" w:hRule="atLeast"/>
        </w:trPr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 год</w:t>
            </w:r>
          </w:p>
        </w:tc>
      </w:tr>
      <w:tr>
        <w:trPr>
          <w:trHeight w:val="62" w:hRule="atLeast"/>
        </w:trPr>
        <w:tc>
          <w:tcPr>
            <w:tcW w:w="2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62" w:hRule="atLeast"/>
        </w:trPr>
        <w:tc>
          <w:tcPr>
            <w:tcW w:w="2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0 00000 00 0000 000</w:t>
            </w:r>
          </w:p>
        </w:tc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8 19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3 42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3 534,0</w:t>
            </w:r>
          </w:p>
        </w:tc>
      </w:tr>
      <w:tr>
        <w:trPr>
          <w:trHeight w:val="62" w:hRule="atLeast"/>
        </w:trPr>
        <w:tc>
          <w:tcPr>
            <w:tcW w:w="2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2000 01 0000 110</w:t>
            </w:r>
          </w:p>
        </w:tc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 72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 90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 603,0</w:t>
            </w:r>
          </w:p>
        </w:tc>
      </w:tr>
      <w:tr>
        <w:trPr>
          <w:trHeight w:val="73" w:hRule="atLeast"/>
        </w:trPr>
        <w:tc>
          <w:tcPr>
            <w:tcW w:w="2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000 01 0000 110</w:t>
            </w:r>
          </w:p>
        </w:tc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73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0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89,0</w:t>
            </w:r>
          </w:p>
        </w:tc>
      </w:tr>
      <w:tr>
        <w:trPr>
          <w:trHeight w:val="62" w:hRule="atLeast"/>
        </w:trPr>
        <w:tc>
          <w:tcPr>
            <w:tcW w:w="2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5 02010 02 0000 110</w:t>
            </w:r>
          </w:p>
        </w:tc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9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2" w:hRule="atLeast"/>
        </w:trPr>
        <w:tc>
          <w:tcPr>
            <w:tcW w:w="2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5 03010 01 0000 110</w:t>
            </w:r>
          </w:p>
        </w:tc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4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,0</w:t>
            </w:r>
          </w:p>
        </w:tc>
      </w:tr>
      <w:tr>
        <w:trPr>
          <w:trHeight w:val="80" w:hRule="atLeast"/>
        </w:trPr>
        <w:tc>
          <w:tcPr>
            <w:tcW w:w="2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5 04020 02 0000 110</w:t>
            </w:r>
          </w:p>
        </w:tc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0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0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20,0</w:t>
            </w:r>
          </w:p>
        </w:tc>
      </w:tr>
      <w:tr>
        <w:trPr>
          <w:trHeight w:val="62" w:hRule="atLeast"/>
        </w:trPr>
        <w:tc>
          <w:tcPr>
            <w:tcW w:w="2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 08 00000 00 0000 110</w:t>
            </w:r>
          </w:p>
        </w:tc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1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8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52,0</w:t>
            </w:r>
          </w:p>
        </w:tc>
      </w:tr>
      <w:tr>
        <w:trPr>
          <w:trHeight w:val="62" w:hRule="atLeast"/>
        </w:trPr>
        <w:tc>
          <w:tcPr>
            <w:tcW w:w="2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5010 00 0000  120</w:t>
            </w:r>
          </w:p>
        </w:tc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енн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50,0</w:t>
            </w:r>
          </w:p>
        </w:tc>
      </w:tr>
      <w:tr>
        <w:trPr>
          <w:trHeight w:val="188" w:hRule="atLeast"/>
        </w:trPr>
        <w:tc>
          <w:tcPr>
            <w:tcW w:w="2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5035 05 0000 120</w:t>
            </w:r>
          </w:p>
        </w:tc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</w:tr>
      <w:tr>
        <w:trPr>
          <w:trHeight w:val="62" w:hRule="atLeast"/>
        </w:trPr>
        <w:tc>
          <w:tcPr>
            <w:tcW w:w="2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2 01000 01 0000 120</w:t>
            </w:r>
          </w:p>
        </w:tc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0</w:t>
            </w:r>
          </w:p>
        </w:tc>
      </w:tr>
      <w:tr>
        <w:trPr>
          <w:trHeight w:val="62" w:hRule="atLeast"/>
        </w:trPr>
        <w:tc>
          <w:tcPr>
            <w:tcW w:w="2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3 01995 05 0000 130</w:t>
            </w:r>
          </w:p>
        </w:tc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услуг (работ) получателями средств бюджетов муниципальных райо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7,0</w:t>
            </w:r>
          </w:p>
        </w:tc>
      </w:tr>
      <w:tr>
        <w:trPr>
          <w:trHeight w:val="62" w:hRule="atLeast"/>
        </w:trPr>
        <w:tc>
          <w:tcPr>
            <w:tcW w:w="2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3 02995 05 0000 130</w:t>
            </w:r>
          </w:p>
        </w:tc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затрат бюджета муниципальн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43" w:hRule="atLeast"/>
        </w:trPr>
        <w:tc>
          <w:tcPr>
            <w:tcW w:w="2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4 02050 05 0000 410</w:t>
            </w:r>
          </w:p>
        </w:tc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</w:tr>
      <w:tr>
        <w:trPr>
          <w:trHeight w:val="565" w:hRule="atLeast"/>
        </w:trPr>
        <w:tc>
          <w:tcPr>
            <w:tcW w:w="2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4 06010 00 0000 430</w:t>
            </w:r>
          </w:p>
        </w:tc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</w:t>
            </w:r>
          </w:p>
        </w:tc>
      </w:tr>
      <w:tr>
        <w:trPr>
          <w:trHeight w:val="62" w:hRule="atLeast"/>
        </w:trPr>
        <w:tc>
          <w:tcPr>
            <w:tcW w:w="2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00000 00 0000 000</w:t>
            </w:r>
          </w:p>
        </w:tc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25,0</w:t>
            </w:r>
          </w:p>
        </w:tc>
      </w:tr>
      <w:tr>
        <w:trPr>
          <w:trHeight w:val="62" w:hRule="atLeast"/>
        </w:trPr>
        <w:tc>
          <w:tcPr>
            <w:tcW w:w="2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7 00000 00 0000 000</w:t>
            </w:r>
          </w:p>
        </w:tc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ам муниципальных райо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,0</w:t>
            </w:r>
          </w:p>
        </w:tc>
      </w:tr>
      <w:tr>
        <w:trPr>
          <w:trHeight w:val="631" w:hRule="atLeast"/>
        </w:trPr>
        <w:tc>
          <w:tcPr>
            <w:tcW w:w="2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0 00000 00 0000 000</w:t>
            </w:r>
          </w:p>
        </w:tc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Ф, кроме бюджетов государственных внебюджетных фон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02 36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66 80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18 013,7</w:t>
            </w:r>
          </w:p>
        </w:tc>
      </w:tr>
      <w:tr>
        <w:trPr>
          <w:trHeight w:val="322" w:hRule="atLeast"/>
        </w:trPr>
        <w:tc>
          <w:tcPr>
            <w:tcW w:w="2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0000 00 0000 000</w:t>
            </w:r>
          </w:p>
        </w:tc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02 26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66 80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18 013,7</w:t>
            </w:r>
          </w:p>
        </w:tc>
      </w:tr>
      <w:tr>
        <w:trPr>
          <w:trHeight w:val="190" w:hRule="atLeast"/>
        </w:trPr>
        <w:tc>
          <w:tcPr>
            <w:tcW w:w="2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10000 00 0000 150</w:t>
            </w:r>
          </w:p>
        </w:tc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 18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 50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 153,4</w:t>
            </w:r>
          </w:p>
        </w:tc>
      </w:tr>
      <w:tr>
        <w:trPr>
          <w:trHeight w:val="600" w:hRule="atLeast"/>
        </w:trPr>
        <w:tc>
          <w:tcPr>
            <w:tcW w:w="2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15001 05 0000 150</w:t>
            </w:r>
          </w:p>
        </w:tc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 27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 50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153,4</w:t>
            </w:r>
          </w:p>
        </w:tc>
      </w:tr>
      <w:tr>
        <w:trPr>
          <w:trHeight w:val="67" w:hRule="atLeast"/>
        </w:trPr>
        <w:tc>
          <w:tcPr>
            <w:tcW w:w="2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15002 05 0000 150</w:t>
            </w:r>
          </w:p>
        </w:tc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поддержку мер по обеспечению сбалансированности бюджетов муниципальных райо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2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20000 00 0000 150</w:t>
            </w:r>
          </w:p>
        </w:tc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Субсидии бюджетам </w:t>
            </w:r>
            <w:r>
              <w:rPr>
                <w:b/>
                <w:bCs/>
                <w:color w:val="000000"/>
                <w:sz w:val="20"/>
                <w:szCs w:val="20"/>
              </w:rPr>
              <w:t>бюджетной системы</w:t>
            </w:r>
            <w:r>
              <w:rPr>
                <w:b/>
                <w:bCs/>
                <w:sz w:val="20"/>
                <w:szCs w:val="20"/>
              </w:rPr>
              <w:t xml:space="preserve"> Российской Федерации (межбюджетные субсиди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6 60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3 70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 190,3</w:t>
            </w:r>
          </w:p>
        </w:tc>
      </w:tr>
      <w:tr>
        <w:trPr>
          <w:trHeight w:val="62" w:hRule="atLeast"/>
        </w:trPr>
        <w:tc>
          <w:tcPr>
            <w:tcW w:w="2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0041 05 0000 150</w:t>
            </w:r>
          </w:p>
        </w:tc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троительство (реконструкцию) автомобильных дорог местного знач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27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2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0077 05 0000 150</w:t>
            </w:r>
          </w:p>
        </w:tc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28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 71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1 204,0</w:t>
            </w:r>
          </w:p>
        </w:tc>
      </w:tr>
      <w:tr>
        <w:trPr>
          <w:trHeight w:val="2100" w:hRule="atLeast"/>
        </w:trPr>
        <w:tc>
          <w:tcPr>
            <w:tcW w:w="2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20216 05 0000 150</w:t>
            </w:r>
          </w:p>
        </w:tc>
        <w:tc>
          <w:tcPr>
            <w:tcW w:w="3692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567,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500,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5097 05 0000 150</w:t>
            </w:r>
          </w:p>
        </w:tc>
        <w:tc>
          <w:tcPr>
            <w:tcW w:w="3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20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2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25299 05 0000 150</w:t>
            </w:r>
          </w:p>
        </w:tc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3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1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1</w:t>
            </w:r>
          </w:p>
        </w:tc>
      </w:tr>
      <w:tr>
        <w:trPr>
          <w:trHeight w:val="1500" w:hRule="atLeast"/>
        </w:trPr>
        <w:tc>
          <w:tcPr>
            <w:tcW w:w="2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25304 05 0000 150</w:t>
            </w:r>
          </w:p>
        </w:tc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5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2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23,0</w:t>
            </w:r>
          </w:p>
        </w:tc>
      </w:tr>
      <w:tr>
        <w:trPr>
          <w:trHeight w:val="62" w:hRule="atLeast"/>
        </w:trPr>
        <w:tc>
          <w:tcPr>
            <w:tcW w:w="2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5497 05 0000 150</w:t>
            </w:r>
          </w:p>
        </w:tc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 реализацию мероприятий по обеспечению жильем молодых сем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21,2</w:t>
            </w:r>
          </w:p>
        </w:tc>
      </w:tr>
      <w:tr>
        <w:trPr>
          <w:trHeight w:val="600" w:hRule="atLeast"/>
        </w:trPr>
        <w:tc>
          <w:tcPr>
            <w:tcW w:w="2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25576 05 0000 150</w:t>
            </w:r>
          </w:p>
        </w:tc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25576 05 0000 150</w:t>
            </w:r>
          </w:p>
        </w:tc>
        <w:tc>
          <w:tcPr>
            <w:tcW w:w="3692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,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90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9999 05 0000 150</w:t>
            </w:r>
          </w:p>
        </w:tc>
        <w:tc>
          <w:tcPr>
            <w:tcW w:w="3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азработку проектно-сметной документации на осуществление капитального ремонта гидротехнических сооружений, находящихся в муниципальной собственности и бесхозных гидротехнических сооруж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2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</w:tr>
      <w:tr>
        <w:trPr>
          <w:trHeight w:val="62" w:hRule="atLeast"/>
        </w:trPr>
        <w:tc>
          <w:tcPr>
            <w:tcW w:w="2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9999 05 0000 150</w:t>
            </w:r>
          </w:p>
        </w:tc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8 99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7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95,0</w:t>
            </w:r>
          </w:p>
        </w:tc>
      </w:tr>
      <w:tr>
        <w:trPr>
          <w:trHeight w:val="114" w:hRule="atLeast"/>
        </w:trPr>
        <w:tc>
          <w:tcPr>
            <w:tcW w:w="2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30000 00 0000 150</w:t>
            </w:r>
          </w:p>
        </w:tc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2 08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9 06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6 418,3</w:t>
            </w:r>
          </w:p>
        </w:tc>
      </w:tr>
      <w:tr>
        <w:trPr>
          <w:trHeight w:val="62" w:hRule="atLeast"/>
        </w:trPr>
        <w:tc>
          <w:tcPr>
            <w:tcW w:w="2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0021 05 0000 150</w:t>
            </w:r>
          </w:p>
        </w:tc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3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6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63,0</w:t>
            </w:r>
          </w:p>
        </w:tc>
      </w:tr>
      <w:tr>
        <w:trPr>
          <w:trHeight w:val="62" w:hRule="atLeast"/>
        </w:trPr>
        <w:tc>
          <w:tcPr>
            <w:tcW w:w="2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0022 05 0000 150</w:t>
            </w:r>
          </w:p>
        </w:tc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 на предоставление гражданам субсидий на оплату жилого помещения и коммунальных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5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7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89,0</w:t>
            </w:r>
          </w:p>
        </w:tc>
      </w:tr>
      <w:tr>
        <w:trPr>
          <w:trHeight w:val="900" w:hRule="atLeast"/>
        </w:trPr>
        <w:tc>
          <w:tcPr>
            <w:tcW w:w="2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2 02 30024 05 0000 150</w:t>
            </w:r>
          </w:p>
        </w:tc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 муниципальных районов 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 24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 55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 583,5</w:t>
            </w:r>
          </w:p>
        </w:tc>
      </w:tr>
      <w:tr>
        <w:trPr>
          <w:trHeight w:val="1200" w:hRule="atLeast"/>
        </w:trPr>
        <w:tc>
          <w:tcPr>
            <w:tcW w:w="2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0027 05 0000 150</w:t>
            </w:r>
          </w:p>
        </w:tc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0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3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65,0</w:t>
            </w:r>
          </w:p>
        </w:tc>
      </w:tr>
      <w:tr>
        <w:trPr>
          <w:trHeight w:val="1800" w:hRule="atLeast"/>
        </w:trPr>
        <w:tc>
          <w:tcPr>
            <w:tcW w:w="2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0029 05 0000 150</w:t>
            </w:r>
          </w:p>
        </w:tc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0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08,0</w:t>
            </w:r>
          </w:p>
        </w:tc>
      </w:tr>
      <w:tr>
        <w:trPr>
          <w:trHeight w:val="1500" w:hRule="atLeast"/>
        </w:trPr>
        <w:tc>
          <w:tcPr>
            <w:tcW w:w="2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5082 05 0000 150</w:t>
            </w:r>
          </w:p>
        </w:tc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6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7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24,0</w:t>
            </w:r>
          </w:p>
        </w:tc>
      </w:tr>
      <w:tr>
        <w:trPr>
          <w:trHeight w:val="641" w:hRule="atLeast"/>
        </w:trPr>
        <w:tc>
          <w:tcPr>
            <w:tcW w:w="2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5084 05 0000 150</w:t>
            </w:r>
          </w:p>
        </w:tc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37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 96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 171,5</w:t>
            </w:r>
          </w:p>
        </w:tc>
      </w:tr>
      <w:tr>
        <w:trPr>
          <w:trHeight w:val="391" w:hRule="atLeast"/>
        </w:trPr>
        <w:tc>
          <w:tcPr>
            <w:tcW w:w="2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5118 05 0000 150</w:t>
            </w:r>
          </w:p>
        </w:tc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24,0</w:t>
            </w:r>
          </w:p>
        </w:tc>
      </w:tr>
      <w:tr>
        <w:trPr>
          <w:trHeight w:val="461" w:hRule="atLeast"/>
        </w:trPr>
        <w:tc>
          <w:tcPr>
            <w:tcW w:w="2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5120 05 0000 150</w:t>
            </w:r>
          </w:p>
        </w:tc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</w:tr>
      <w:tr>
        <w:trPr>
          <w:trHeight w:val="623" w:hRule="atLeast"/>
        </w:trPr>
        <w:tc>
          <w:tcPr>
            <w:tcW w:w="2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5137 05 0000 150</w:t>
            </w:r>
          </w:p>
        </w:tc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,0</w:t>
            </w:r>
          </w:p>
        </w:tc>
      </w:tr>
      <w:tr>
        <w:trPr>
          <w:trHeight w:val="360" w:hRule="atLeast"/>
        </w:trPr>
        <w:tc>
          <w:tcPr>
            <w:tcW w:w="2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5220 05 0000 150</w:t>
            </w:r>
          </w:p>
        </w:tc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ённым нагрудным знаком "Почетный донор Росс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1,0</w:t>
            </w:r>
          </w:p>
        </w:tc>
      </w:tr>
      <w:tr>
        <w:trPr>
          <w:trHeight w:val="62" w:hRule="atLeast"/>
        </w:trPr>
        <w:tc>
          <w:tcPr>
            <w:tcW w:w="2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5250 05 0000 150</w:t>
            </w:r>
          </w:p>
        </w:tc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0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70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704,0</w:t>
            </w:r>
          </w:p>
        </w:tc>
      </w:tr>
      <w:tr>
        <w:trPr>
          <w:trHeight w:val="1200" w:hRule="atLeast"/>
        </w:trPr>
        <w:tc>
          <w:tcPr>
            <w:tcW w:w="2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5260 05 0000 150</w:t>
            </w:r>
          </w:p>
        </w:tc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7</w:t>
            </w:r>
          </w:p>
        </w:tc>
      </w:tr>
      <w:tr>
        <w:trPr>
          <w:trHeight w:val="62" w:hRule="atLeast"/>
        </w:trPr>
        <w:tc>
          <w:tcPr>
            <w:tcW w:w="2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5280 05 0000 150</w:t>
            </w:r>
          </w:p>
        </w:tc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</w:tr>
      <w:tr>
        <w:trPr>
          <w:trHeight w:val="389" w:hRule="atLeast"/>
        </w:trPr>
        <w:tc>
          <w:tcPr>
            <w:tcW w:w="2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35302 05 0000 150</w:t>
            </w:r>
          </w:p>
        </w:tc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97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35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993,8</w:t>
            </w:r>
          </w:p>
        </w:tc>
      </w:tr>
      <w:tr>
        <w:trPr>
          <w:trHeight w:val="930" w:hRule="atLeast"/>
        </w:trPr>
        <w:tc>
          <w:tcPr>
            <w:tcW w:w="2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35303 05 0000 150</w:t>
            </w:r>
          </w:p>
        </w:tc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57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57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577,0</w:t>
            </w:r>
          </w:p>
        </w:tc>
      </w:tr>
      <w:tr>
        <w:trPr>
          <w:trHeight w:val="585" w:hRule="atLeast"/>
        </w:trPr>
        <w:tc>
          <w:tcPr>
            <w:tcW w:w="2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5380 05 0000 150</w:t>
            </w:r>
          </w:p>
        </w:tc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1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4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83,0</w:t>
            </w:r>
          </w:p>
        </w:tc>
      </w:tr>
      <w:tr>
        <w:trPr>
          <w:trHeight w:val="1200" w:hRule="atLeast"/>
        </w:trPr>
        <w:tc>
          <w:tcPr>
            <w:tcW w:w="2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35404 05 0000 150</w:t>
            </w:r>
          </w:p>
        </w:tc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0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4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42,4</w:t>
            </w:r>
          </w:p>
        </w:tc>
      </w:tr>
      <w:tr>
        <w:trPr>
          <w:trHeight w:val="62" w:hRule="atLeast"/>
        </w:trPr>
        <w:tc>
          <w:tcPr>
            <w:tcW w:w="2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5462 05 0000 150</w:t>
            </w:r>
          </w:p>
        </w:tc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>
          <w:trHeight w:val="62" w:hRule="atLeast"/>
        </w:trPr>
        <w:tc>
          <w:tcPr>
            <w:tcW w:w="2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35469 05 0000 150</w:t>
            </w:r>
          </w:p>
        </w:tc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2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5930 05 0000 150</w:t>
            </w:r>
          </w:p>
        </w:tc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6,0</w:t>
            </w:r>
          </w:p>
        </w:tc>
      </w:tr>
      <w:tr>
        <w:trPr>
          <w:trHeight w:val="62" w:hRule="atLeast"/>
        </w:trPr>
        <w:tc>
          <w:tcPr>
            <w:tcW w:w="2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39999 05 0000 150</w:t>
            </w:r>
          </w:p>
        </w:tc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венции бюджетам муниципальных райо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,0</w:t>
            </w:r>
          </w:p>
        </w:tc>
      </w:tr>
      <w:tr>
        <w:trPr>
          <w:trHeight w:val="62" w:hRule="atLeast"/>
        </w:trPr>
        <w:tc>
          <w:tcPr>
            <w:tcW w:w="2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40000 00 0000 150</w:t>
            </w:r>
          </w:p>
        </w:tc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 38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 53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 251,7</w:t>
            </w:r>
          </w:p>
        </w:tc>
      </w:tr>
      <w:tr>
        <w:trPr>
          <w:trHeight w:val="62" w:hRule="atLeast"/>
        </w:trPr>
        <w:tc>
          <w:tcPr>
            <w:tcW w:w="2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2 02 40014 00 0000 150</w:t>
            </w:r>
          </w:p>
        </w:tc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 378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74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251,7</w:t>
            </w:r>
          </w:p>
        </w:tc>
      </w:tr>
      <w:tr>
        <w:trPr>
          <w:trHeight w:val="1418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02.45.16.0.05.0.000.150</w:t>
            </w:r>
          </w:p>
        </w:tc>
        <w:tc>
          <w:tcPr>
            <w:tcW w:w="3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78" w:hRule="atLeast"/>
        </w:trPr>
        <w:tc>
          <w:tcPr>
            <w:tcW w:w="2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49999 05 0000 150</w:t>
            </w:r>
          </w:p>
        </w:tc>
        <w:tc>
          <w:tcPr>
            <w:tcW w:w="369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2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8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2" w:hRule="atLeast"/>
        </w:trPr>
        <w:tc>
          <w:tcPr>
            <w:tcW w:w="2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2 07 05030 05 0000 150</w:t>
            </w:r>
          </w:p>
        </w:tc>
        <w:tc>
          <w:tcPr>
            <w:tcW w:w="3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2" w:hRule="atLeast"/>
        </w:trPr>
        <w:tc>
          <w:tcPr>
            <w:tcW w:w="2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20 55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10 22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91 547,7</w:t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ind w:firstLine="705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53" w:leader="none"/>
        </w:tabs>
        <w:ind w:firstLine="705"/>
        <w:jc w:val="both"/>
        <w:rPr/>
      </w:pPr>
      <w:r>
        <w:rPr>
          <w:sz w:val="28"/>
        </w:rPr>
        <w:t>8) дополнить приложением 7</w:t>
      </w:r>
      <w:r>
        <w:rPr>
          <w:color w:val="000000"/>
          <w:sz w:val="28"/>
          <w:vertAlign w:val="superscript"/>
        </w:rPr>
        <w:t xml:space="preserve">5 </w:t>
      </w:r>
      <w:r>
        <w:rPr>
          <w:color w:val="000000"/>
          <w:sz w:val="28"/>
          <w:szCs w:val="28"/>
        </w:rPr>
        <w:t>следующего содержания</w:t>
      </w:r>
      <w:r>
        <w:rPr>
          <w:color w:val="000000"/>
          <w:sz w:val="28"/>
        </w:rPr>
        <w:t>:</w:t>
      </w:r>
    </w:p>
    <w:p>
      <w:pPr>
        <w:pStyle w:val="Normal"/>
        <w:tabs>
          <w:tab w:val="clear" w:pos="708"/>
          <w:tab w:val="left" w:pos="4253" w:leader="none"/>
        </w:tabs>
        <w:ind w:firstLine="705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«Приложение  </w:t>
      </w:r>
      <w:r>
        <w:rPr>
          <w:sz w:val="28"/>
        </w:rPr>
        <w:t>7</w:t>
      </w:r>
      <w:r>
        <w:rPr>
          <w:color w:val="000000"/>
          <w:sz w:val="28"/>
          <w:vertAlign w:val="superscript"/>
        </w:rPr>
        <w:t>5</w:t>
      </w:r>
    </w:p>
    <w:p>
      <w:pPr>
        <w:pStyle w:val="Normal"/>
        <w:jc w:val="right"/>
        <w:rPr/>
      </w:pPr>
      <w:r>
        <w:rPr>
          <w:sz w:val="28"/>
        </w:rPr>
        <w:t xml:space="preserve">    </w:t>
      </w:r>
      <w:r>
        <w:rPr>
          <w:sz w:val="28"/>
        </w:rPr>
        <w:tab/>
        <w:tab/>
        <w:tab/>
        <w:tab/>
        <w:tab/>
        <w:tab/>
        <w:tab/>
      </w:r>
      <w:r>
        <w:rPr/>
        <w:t xml:space="preserve">к  решению Муниципального совета     </w:t>
        <w:tab/>
        <w:tab/>
        <w:tab/>
        <w:tab/>
        <w:tab/>
        <w:tab/>
        <w:tab/>
        <w:tab/>
        <w:t xml:space="preserve">Прохоровского района </w:t>
      </w:r>
    </w:p>
    <w:p>
      <w:pPr>
        <w:pStyle w:val="Normal"/>
        <w:jc w:val="right"/>
        <w:rPr/>
      </w:pPr>
      <w:r>
        <w:rPr/>
        <w:t>«О районном бюджете  муниципального</w:t>
      </w:r>
    </w:p>
    <w:p>
      <w:pPr>
        <w:pStyle w:val="Normal"/>
        <w:jc w:val="right"/>
        <w:rPr/>
      </w:pPr>
      <w:r>
        <w:rPr/>
        <w:t xml:space="preserve">  </w:t>
      </w:r>
      <w:r>
        <w:rPr/>
        <w:tab/>
        <w:tab/>
        <w:tab/>
        <w:tab/>
        <w:tab/>
        <w:tab/>
        <w:tab/>
        <w:t>района «Прохоровский район» на 2021 год и на плановый период 2022 и 2023 годов»</w:t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е ведомственной структуры расходов бюджета                                                                                                                                                                               муниципального района «Прохоровский район»                                                                                                                                                                                        на 2021 год и на  плановый период 2022 и 2023 годов</w:t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тыс. рублей)</w:t>
      </w:r>
    </w:p>
    <w:tbl>
      <w:tblPr>
        <w:tblW w:w="992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567"/>
        <w:gridCol w:w="567"/>
        <w:gridCol w:w="495"/>
        <w:gridCol w:w="1206"/>
        <w:gridCol w:w="516"/>
        <w:gridCol w:w="901"/>
        <w:gridCol w:w="851"/>
        <w:gridCol w:w="851"/>
      </w:tblGrid>
      <w:tr>
        <w:trPr>
          <w:trHeight w:val="330" w:hRule="atLeast"/>
        </w:trPr>
        <w:tc>
          <w:tcPr>
            <w:tcW w:w="397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едомство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аздел</w:t>
            </w:r>
          </w:p>
        </w:tc>
        <w:tc>
          <w:tcPr>
            <w:tcW w:w="4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раздел</w:t>
            </w:r>
          </w:p>
        </w:tc>
        <w:tc>
          <w:tcPr>
            <w:tcW w:w="12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Целевая статья</w:t>
            </w:r>
          </w:p>
        </w:tc>
        <w:tc>
          <w:tcPr>
            <w:tcW w:w="5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ид расхода</w:t>
            </w:r>
          </w:p>
        </w:tc>
        <w:tc>
          <w:tcPr>
            <w:tcW w:w="9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1 год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2 год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3 год</w:t>
            </w:r>
          </w:p>
        </w:tc>
      </w:tr>
      <w:tr>
        <w:trPr>
          <w:trHeight w:val="330" w:hRule="atLeast"/>
        </w:trPr>
        <w:tc>
          <w:tcPr>
            <w:tcW w:w="397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2" w:hRule="atLeast"/>
        </w:trPr>
        <w:tc>
          <w:tcPr>
            <w:tcW w:w="39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4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124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дминистрация Прохоровского района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-879,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2 688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251,0</w:t>
            </w:r>
          </w:p>
        </w:tc>
      </w:tr>
      <w:tr>
        <w:trPr>
          <w:trHeight w:val="52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95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+2 844,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-6 458,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1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9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20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2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ализация функций органов власти местного самоуправления</w:t>
            </w:r>
          </w:p>
        </w:tc>
        <w:tc>
          <w:tcPr>
            <w:tcW w:w="5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20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Иные непрограммные мероприятия</w:t>
            </w:r>
          </w:p>
        </w:tc>
        <w:tc>
          <w:tcPr>
            <w:tcW w:w="5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9 9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20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о оплате труда высшего должностного лица муниципа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00210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0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03 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376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ализация функций органов власти местного самоуправления</w:t>
            </w:r>
          </w:p>
        </w:tc>
        <w:tc>
          <w:tcPr>
            <w:tcW w:w="5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376,8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Иные непрограммные мероприятия</w:t>
            </w:r>
          </w:p>
        </w:tc>
        <w:tc>
          <w:tcPr>
            <w:tcW w:w="5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99 9 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376,8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функций органов власт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90019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56,7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функций органов власти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90019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0,1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756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4 548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Обеспечение безопасности жизнедеятельности населения на территории Прохоровского район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49,5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1 7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49,5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беспечение функций органов власти местного самоуправления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 7 02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49,5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функций органов власт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 7 02 90019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49,5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ализация функций органов власти местного самоуправлен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806,2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4 548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Иные непрограммные мероприят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9 9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806,2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4 548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ьный и текущий ремонт объектов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22110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81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функций органов власт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90019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13,4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 452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функций органов власти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90019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175,9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41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функций органов власти местного самоуправления (Иные бюджетные ассигнования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90019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87,7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37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4 807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ализация функций органов власти местного самоуправлен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4 807,8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Иные непрограммные мероприят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9 9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4 807,8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й фонд администрации Прохоровского района (Иные бюджетные ассигнования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99 9 00 20450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4 807,8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63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 910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Развитие общественного самоуправления и социальной активности населения муниципального района "Прохоровский район"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245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88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Развитие территориального общественного самоуправления  социальной активности населения»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2 1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-245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-15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рганизация и проведение социально значимых мероприятий, направленных на развитие общественного самоуправления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2 1 01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245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15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и проведение районных конкурсов по благоустройству территорий (Социальное обеспечение и иные выплаты населению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1 01 21360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и проведение районного конкурса проектов территориальных общественных самоуправл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1 01 21420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0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1 01 29990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255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(Социальное обеспечение и иные выплаты населению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1 01 29990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0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Развитие общественного самоуправления с привлечением общественных организаций и инициативных групп населения»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2 2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-20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-20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Грантовая поддержка социально значимых инициатив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2 2 01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20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20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анты (Социальное обеспечение и иные выплаты населению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2 01 20850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0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0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Развитие системы поощрения граждан и организаций за высокие показатели общественно-полезной деятельности и заслуги в социально-экономическом развитии муниципального района «Прохоровский район»»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2 3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-38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Поощрение граждан и организаций района в социально-экономической сфере и общественной деятельности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2 3 01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38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мии и поощрения (Социальное обеспечение и иные выплаты населению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3 01 20860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97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3 01 29990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59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ализация функций органов власти местного самоуправлен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99 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-185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 522,2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Иные непрограммные расходы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99 9 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-185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1 522,2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(оказание услуг) муниципальных учреждений (организаций)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00590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-835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 522,2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(оказание услуг) муниципальных учреждений (организаций) 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00590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65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2" w:hRule="atLeast"/>
        </w:trPr>
        <w:tc>
          <w:tcPr>
            <w:tcW w:w="39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95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511,7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251,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251,0</w:t>
            </w:r>
          </w:p>
        </w:tc>
      </w:tr>
      <w:tr>
        <w:trPr>
          <w:trHeight w:val="5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рганы юстиции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 </w:t>
            </w:r>
          </w:p>
        </w:tc>
        <w:tc>
          <w:tcPr>
            <w:tcW w:w="49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0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328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ализация функций органов власти местного самоуправления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99 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328,7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99 9 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328,7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й фонд администрации Прохоровск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20450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15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29990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5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функций органов власт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90019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128,7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 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499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Обеспечение безопасности жизнедеятельности населения на территории Прохоровского район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01 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499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Снижение рисков, смягчение последствий чрезвычайных ситуаций природного и техногенного характера,  защита населения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01 3 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499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беспечение защиты и безопасности населения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 3 01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499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(оказание услуг) муниципальных учреждений (организаций)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 3 01 00590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515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й по созданию, развертыванию, поддержанию в готовности системы "112"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 3 01 20980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6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 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316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251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251,0</w:t>
            </w:r>
          </w:p>
        </w:tc>
      </w:tr>
      <w:tr>
        <w:trPr>
          <w:trHeight w:val="6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Обеспечение безопасности жизнедеятельности населения на территории Прохоровского район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316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251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251,0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Профилактика правонарушений и обеспечение безопасности дорожного движения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1 2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-316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-251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-251,0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Реализация мероприятий по безопасности дорожного движения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1 2 01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5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й по безопасности дорожного движ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 2 01 20360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Создание и обучение общественных формирований по охране общественного порядк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 2 02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15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 2 02 29990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5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беспечение функций на оказание поддержки гражданам и их объединениям, участвующим в охране общественного порядка, создание условий для деятельности народных дружин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 2 04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251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251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251,0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муниципальных полномочий на оказание поддержки гражданам и их объединениям, участвующим в охране общественного порядка, создание условий для деятельности народных дружин (Межбюджетные трансферты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 2 04 80040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51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51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51,0</w:t>
            </w:r>
          </w:p>
        </w:tc>
      </w:tr>
      <w:tr>
        <w:trPr>
          <w:trHeight w:val="52" w:hRule="atLeast"/>
        </w:trPr>
        <w:tc>
          <w:tcPr>
            <w:tcW w:w="39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 экономи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 </w:t>
            </w:r>
          </w:p>
        </w:tc>
        <w:tc>
          <w:tcPr>
            <w:tcW w:w="495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813,5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2 500,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Транспорт                                    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 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8 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8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Муниципальная программа Прохоровского района «Совершенствование и развитие транспортной системы и дорожной сети Прохоровского района»      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-8,1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Создание условий для предоставления транспортных услуг и организации транспортного обслуживания населения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3 1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-8,1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рганизация транспортного обслуживания населения в пригородном межмуниципальном сообщении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 1 01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8,1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полномочий по установлению органами местного самоуправления регулируемых тарифов на перевозки по муниципальным маршрутам регулярных перевозок 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1 01 7385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8,1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510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2 50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Муниципальная программа Прохоровского района «Совершенствование и развитие транспортной системы и дорожной сети Прохоровского района»      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510,6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2 50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Совершенствование и развитие дорожной сети автомобильных дорог общего пользования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3 2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-510,6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-2 50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Содержание и ремонт автомобильных дорог общего пользования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 2 02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510,6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3 661,9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держание и ремонт автомобильных дорог общего поль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2 02 20570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889,6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-3 661,9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я бюджетам городского и сельских поселений на реализацию инициативных проектов, в том числе наказов (Межбюджетные трансферты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2 02 80120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8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межбюджетные трансферты на содержание и ремонт автомобильных дорог общего пользования местного значения (Межбюджетные трансферты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2 02 80570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437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Капитальный ремонт автомобильных дорог и мостов общего пользования местного значения, капитальный ремонт и ремонт автомобильных дорог общего пользования населенных пунктов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 2 03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1 55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ьный ремонт и ремонт сети автомобильных дорог общего пользования населенных пунк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2 03 72140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0 00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ьный ремонт и ремонт сети автомобильных дорог общего пользования населенных пунктов (Межбюджетные трансферты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2 03 72140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5"/>
                <w:szCs w:val="15"/>
              </w:rPr>
              <w:t>+30 00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финансирование капитального ремонта и ремонт сет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2 03 S2140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 55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Строительство (реконструкция) автомобильных дорог общего пользования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 2 04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2 711,9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 на строительство (реконструкцию) автомобильных дорог общего пользования (Межбюджетные трансферты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2 04 80380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2 711,9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вязь и информат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 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1 125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160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Развитие информационного общества и повышение качества и доступности государственных и муниципальных услуг в Прохоровском районе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1 125,3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Развитие информационного обществ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7 1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1 125,3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Создание условий для предоставления государственных и муниципальных услуг с использованием современных информационных и телекоммуникационных технологий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 1 01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+407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предоставления государственных и муниципальных услуг с использованием современных информационных и телекоммуникационных технологий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07 1 01 25010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407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Модернизация и развитие инфраструктуры связи, программного и технического комплекса корпоративной сети администрации Прохоровского район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 1 02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731,4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дернизация и развитие программного и технического комплекса корпоративной сети администрации Прохоровск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1 02 25030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731,4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Сопровождение Региональной информационно-аналитической системы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 1 03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17,1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дернизация, развитие и сопровождение Региональной информационно-аналитической системы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07 1 03 25040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7,1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беспечение информационной безопасности в информационном обществе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 1 04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4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информационной безопасности в информационном обществе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1 04 25050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4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 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206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Социальная поддержка граждан в Прохоровском районе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3,3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Реализация переданных государственных полномочий по социальной поддержке семьи и детств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4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4 3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-13,3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Предоставление мер социальной поддержки детям-сиротам и детям, оставшимся без попечения родителей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 3 02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13,3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зервный фонд администрации Прохоровского района (Закупка товаров, работ и услуг для обеспечения государственных (муниципальных) нужд)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3 02 20450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3,3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Развитие экономического потенциала и формирование благоприятного предпринимательского климата в Прохоровском районе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24,3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 «Повышение качества управления муниципальным имуществом и земельными ресурсами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8 3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-124,3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сновное мероприятие «Совершенствование управления и распоряжения муниципальным имуществом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8 3 01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291,2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 3 01 29990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254,2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 3 01 29990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37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сновное мероприятие «Повышение эффективности использования земельных ресурсов»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8 3 02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415,5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й по управлению муниципальной собственностью, кадастровой оценке,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 3 02 00460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15,5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Обеспечение доступным и комфортным жильем и коммунальными услугами жителей Прохоровского район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429,3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 «Создание условий для обеспечения качественными услугами жилищно-коммунального хозяйства населения Прохоровского район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9 2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429,3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Строительство (реконструкция), капитальный и текущий ремонт объектов муниципальной собственности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9 2 05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266,4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ьный и текущий ремонт объектов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09 2 05 22110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33,6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ельство (реконструкция) объектов социального и производственного комплексов, в том числе объектов общегражданского назначения, жилья, инфраструктуры (Капитальные вложения в объекты государственной (муниципальной) собственности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 2 05 40370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60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Содержание объектов муниципальной собственности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9 2 07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162,9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 2 07 29990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162,9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ализация функций органов власти местного самоуправлен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84,8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Иные непрограммные мероприят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9 9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84,8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ьный и текущий ремонт объектов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2211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84,8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2" w:hRule="atLeast"/>
        </w:trPr>
        <w:tc>
          <w:tcPr>
            <w:tcW w:w="39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 </w:t>
            </w:r>
          </w:p>
        </w:tc>
        <w:tc>
          <w:tcPr>
            <w:tcW w:w="495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974,5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Жилищное хозяйство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 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0,9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Обеспечение доступным и комфортным жильем и коммунальными услугами жителей Прохоровского района»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9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516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0,9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 «Создание условий для обеспечения качественными услугами жилищно-коммунального хозяйства населения Прохоровского район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9 2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-10,9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Реализация мероприятий по проведению капитального ремонта многоквартирных домов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9 2 01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10,9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й по проведению капитального ремонта многоквартирных домов  (Иные бюджетные ассигнования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 2 01 60570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0,9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 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 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1 985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Обеспечение доступным и комфортным жильем и коммунальными услугами жителей Прохоровского района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09 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2 331,6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 «Создание условий для обеспечения качественными услугами жилищно-коммунального хозяйства населения Прохоровского района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9 2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2 331,6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рганизация наружного освещения населенных пунктов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9 2 02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2 324,6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13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наружного освещения населенных пунк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 2 02 21340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2 324,6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128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финансирование расходов на организацию наружного освещения населенных пунк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 2 02 S1340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185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Основное мероприятие «Организация и проведение областных и районных конкурсов по благоустройству муниципальных учреждений (организаций)» 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9 2 03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313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и проведение районных конкурсов по благоустройству территорий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 2 03 21360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13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Основное мероприятие «Выплата социального пособия на погребение и возмещение расходов по гарантированному перечню услуг по погребению» 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9 2 04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7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змещение расходов по гарантированному перечню услуг по погребению в рамках статьи 12 Федерального Закона от 12.01.1996 № 8-ФЗ "О погребении и похоронном деле"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 2 04 71350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,9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змещение расходов по гарантированному перечню услуг по погребению в рамках статьи 12 Федерального Закона от 12.01.1996 № 8-ФЗ "О погребении и похоронном деле" (Межбюджетные трансферты)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 2 04 71350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12,9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Развитие общественного самоуправления и социальной активности населения муниципального района "Прохоровский район"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75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Развитие территориального общественного самоуправления  социальной активности населения»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2 1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55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рганизация и проведение социально значимых мероприятий, направленных на развитие общественного самоуправления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2 1 01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55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проектов, реализуемых территориальным общественным самоуправлением в муниципальных образованиях (Межбюджетные трансферты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1 01 71420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15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межбюджетные трансферты на организацию и проведение районного конкурса проектов территориальных общественных самоуправлений (Межбюджетные трансферты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1 01 81420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40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Развитие общественного самоуправления с привлечением общественных организаций и инициативных групп населения»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2 2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20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Грантовая поддержка социально значимых инициатив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2 201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20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межбюджетные трансферты на грантовую поддержку социально значимых инициатив (Межбюджетные трансферты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2 01 80850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20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ализация функций органов власти местного самоуправлен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99 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 096,2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Иные непрограммные расходы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99 9 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1 096,2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я бюджетам городского и сельских поселений на реализацию инициативных проектов, в том числе наказов (Межбюджетные трансферты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80120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 096,2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2" w:hRule="atLeast"/>
        </w:trPr>
        <w:tc>
          <w:tcPr>
            <w:tcW w:w="39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 </w:t>
            </w:r>
          </w:p>
        </w:tc>
        <w:tc>
          <w:tcPr>
            <w:tcW w:w="495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0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449,9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4 999,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 </w:t>
            </w:r>
          </w:p>
        </w:tc>
        <w:tc>
          <w:tcPr>
            <w:tcW w:w="49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 </w:t>
            </w:r>
          </w:p>
        </w:tc>
        <w:tc>
          <w:tcPr>
            <w:tcW w:w="1206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35,1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4 999,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6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Прохоровского района «Развитие образования Прохоровского района»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49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516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35,1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4 999,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Подпрограмма «Развитие дошкольного образования» 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2 1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-135,1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+4 999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Развитие инфраструктуры системы дошкольного образования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2 1 03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135,1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+4 999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й и текущий ремонт объектов муниципальной собственности (Закупка товаров, работ и услуг для обеспечения государственных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1 03 22110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97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4 999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Расходы на реализацию инициативных проектов, в том числе наказов (Капитальный ремонт МБДОУ «Лучик» с. Прелестное)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1 03 S0123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8,1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 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597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Прохоровского района «Развитие образования Прохоровского район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597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Подпрограмма «Развитие общего образования» 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2 2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+597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Развитие инфраструктуры системы общего образования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2 2 03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+597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й и текущий ремонт объектов муниципальной собственности (Закупка товаров, работ и услуг для обеспечения государственных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2 03 22110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597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 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 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2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6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униципальная программа Прохоровского района «Развитие системы муниципальной кадровой политики в  Прохоровском районе»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2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Подпрограмма «Развитие муниципальной службы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 1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-12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Повышение квалификации, профессиональная подготовка и переподготовка кадров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 1 01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12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ышение квалификации, профессиональная подготовка и переподготовка кадров (Закупка товаров, работ и услуг для обеспечения государственных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1 01 21010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2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2" w:hRule="atLeast"/>
        </w:trPr>
        <w:tc>
          <w:tcPr>
            <w:tcW w:w="39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дравоохранени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495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0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8 434,8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1 522,2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вопросы в области здравоохран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 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8 434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1 522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6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Прохоровского района «Обеспечение доступным и комфортным жильем и коммунальными услугами жителей Прохоровского района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8 434,8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1 522,2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Подпрограмма «Стимулирование развития жилищного строительства» 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9 1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-8 434,8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+1 522,2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Обеспечение ведомственным жильём участников региональной программы «Обеспечение жильём медицинских работников государственных учреждений здравоохранения Белгородской области»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 1 08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8 434,8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+1 522,2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по обеспечению жильём медицинских работников государственных учреждений здравоохранения Белгородской области (Капитальные вложения в объекты государственной (муниципальной) собственности)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1 08 73790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 747,8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финансирование расходов на реализацию мероприятий по обеспечению жильём медицинских работников государственных учреждений здравоохранения Белгородской области (Капитальные вложения в объекты государственной (муниципальной) собственности)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1 08 S3790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 687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1 522,2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2" w:hRule="atLeast"/>
        </w:trPr>
        <w:tc>
          <w:tcPr>
            <w:tcW w:w="39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95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0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661,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9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 </w:t>
            </w:r>
          </w:p>
        </w:tc>
        <w:tc>
          <w:tcPr>
            <w:tcW w:w="120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66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6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Прохоровского района «Социальная поддержка граждан в Прохоровском районе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1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Реализация переданных государственных полномочий по социальной поддержке отдельных категорий граждан»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04 1 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-59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Социальная поддержка отдельных категорий граждан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 1 02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59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6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 xml:space="preserve">Обеспечение равной доступности услуг общественного транспорта на территории Прохоровского района для отдельных категорий граждан, оказание мер социальной поддержки, которым относится к ведению Российской Федерации и субъектов Российской Федерации (Социальное обеспечение и иные выплаты населению) 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1 02 73820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9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Подпрограмма «Развитие мер социальной поддержки отдельных категорий граждан»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04 4 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+6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Реализация мероприятий по социальной поддержке отдельных категорий граждан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 4 06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+6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(Закупка товаров, работ и услуг для обеспечения государственных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4 06 29990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6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униципальная программа Прохоровского района «Развитие системы муниципальной кадровой политики в Прохоровском районе» 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66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Подпрограмма «Развитие муниципальной службы» 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 1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+66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Поддержка молодых специалистов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 1 02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+2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1 02 29990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2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Единовременная выплата врачам общей практики на жизненное обустройство, привлекаемых для работы в офисах семейного врача сельских медицинских округов района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 1 04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70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16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овое обеспечение единовременных компенсационных выплат медицинским работникам, прибывшим (переехавшим) на работу в сельские населенные пунк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1 04 11380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70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Компенсация врачу общей практики оплаты съемного жилья (в случае не предоставления служебного жилья), привлекаемых для работы в офисах семейного врача сельских медицинских округов района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 1 05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6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ая денежная компенсация оплаты съемного  жилого помещения  врачам общей практики (Социальное обеспечение и иные выплаты населению)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1 05 19990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2" w:hRule="atLeast"/>
        </w:trPr>
        <w:tc>
          <w:tcPr>
            <w:tcW w:w="39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495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0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300,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ериодическая печать и издательства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49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20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3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6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Прохоровского района «Развитие информационного общества и повышение качества и доступности государственных и муниципальных услуг в Прохоровском районе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30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Подпрограмма «Информирование населения Прохоровского района о деятельности органов местного самоуправления в печатных средствах массовой информации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2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7 3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+30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Основное мероприятие «Поддержка печатных средств массовой информации»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2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 3 01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+30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держка некоммерчески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3 01 21020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30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3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правление финансов и налоговой политики администрации Прохоровского район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5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0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+974,4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+251,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+251,0</w:t>
            </w:r>
          </w:p>
        </w:tc>
      </w:tr>
      <w:tr>
        <w:trPr>
          <w:trHeight w:val="5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473,3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39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95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206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390,3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6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ализация функций органов власти местного самоуправления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390,3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6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6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9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390,3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функций органов власт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0 90019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95,3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функций органов власти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0 90019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95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83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6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ализация функций органов власти местного самоуправления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99 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83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ные непрограммные расходы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6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3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99 9 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83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(оказание услуг) муниципальных учреждений (организаций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0 00590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79,3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(оказание услуг) муниципальных учреждений (организаций)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0 00590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196,3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2" w:hRule="atLeast"/>
        </w:trPr>
        <w:tc>
          <w:tcPr>
            <w:tcW w:w="39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 экономика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 </w:t>
            </w:r>
          </w:p>
        </w:tc>
        <w:tc>
          <w:tcPr>
            <w:tcW w:w="495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0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136,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вязь и информа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 </w:t>
            </w:r>
          </w:p>
        </w:tc>
        <w:tc>
          <w:tcPr>
            <w:tcW w:w="49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20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13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6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Прохоровского района «Развитие информационного общества и повышение качества и доступности государственных и муниципальных услуг в Прохоровском районе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136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Подпрограмма «Развитие информационного обществ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86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07 1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+136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Сопровождение Региональной информационно-аналитической системы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6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 1 03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+136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дернизация, развитие и сопровождение Региональной информационно-аналитической системы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1 03 25040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136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2" w:hRule="atLeast"/>
        </w:trPr>
        <w:tc>
          <w:tcPr>
            <w:tcW w:w="39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6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 </w:t>
            </w:r>
          </w:p>
        </w:tc>
        <w:tc>
          <w:tcPr>
            <w:tcW w:w="495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38,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6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 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 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38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Обеспечение доступным и комфортным жильем и коммунальными услугами жителей Прохоровского района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6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09 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38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 «Создание условий для обеспечения качественными услугами жилищно-коммунального хозяйства населения Прохоровского района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6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9 2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38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Основное мероприятие «Организация и проведение областных и районных конкурсов по благоустройству муниципальных учреждений (организаций)» 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6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9 2 03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38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и проведение областных конкурсов по благоустройству муниципальных образований (Межбюджетные трансферты)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 2 03 71360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38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2" w:hRule="atLeast"/>
        </w:trPr>
        <w:tc>
          <w:tcPr>
            <w:tcW w:w="39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6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 </w:t>
            </w:r>
          </w:p>
        </w:tc>
        <w:tc>
          <w:tcPr>
            <w:tcW w:w="495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28,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61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 </w:t>
            </w:r>
          </w:p>
        </w:tc>
        <w:tc>
          <w:tcPr>
            <w:tcW w:w="49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 </w:t>
            </w:r>
          </w:p>
        </w:tc>
        <w:tc>
          <w:tcPr>
            <w:tcW w:w="120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2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Муниципальная программа Прохоровского района «Развитие системы муниципальной кадровой политики в Прохоровском районе»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6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28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Развитие муниципальной службы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6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 1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-28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Повышение квалификации, профессиональная подготовка и переподготовка кадров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6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 1 01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28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вышение квалификации, профессиональная подготовка и переподготовка кадров (Закупка товаров, работ и услуг для обеспечения государственных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10 1 01 21010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8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2" w:hRule="atLeast"/>
        </w:trPr>
        <w:tc>
          <w:tcPr>
            <w:tcW w:w="397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67" w:type="dxa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495" w:type="dxa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06" w:type="dxa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1 301,7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251,0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251,0</w:t>
            </w:r>
          </w:p>
        </w:tc>
      </w:tr>
      <w:tr>
        <w:trPr>
          <w:trHeight w:val="52" w:hRule="atLeast"/>
        </w:trPr>
        <w:tc>
          <w:tcPr>
            <w:tcW w:w="39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495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 </w:t>
            </w:r>
          </w:p>
        </w:tc>
        <w:tc>
          <w:tcPr>
            <w:tcW w:w="1206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2 922,3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251,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251,0</w:t>
            </w:r>
          </w:p>
        </w:tc>
      </w:tr>
      <w:tr>
        <w:trPr>
          <w:trHeight w:val="6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ализация функций органов власти местного самоуправлен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 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2 922,3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251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251,0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ные непрограммные мероприят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6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4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 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9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+2 922,3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+251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+251,0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енсация дополнительных расходов на повышение оплаты труда отдельных категорий работников бюджетной сферы муниципальных учреждений района (Межбюджетные трансферты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70130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1 620,6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 выравнивание бюджетной обеспеченности поселений (Межбюджетные трансферты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 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0 80010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1 301,7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251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251,0</w:t>
            </w:r>
          </w:p>
        </w:tc>
      </w:tr>
      <w:tr>
        <w:trPr>
          <w:trHeight w:val="6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 620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ализация функций органов власти местного самоуправлен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6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 620,6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Иные непрограммные мероприят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6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9 9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1 620,6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енсация дополнительных расходов на повышение оплаты труда отдельных категорий работников бюджетной сферы муниципальных учреждений района (Межбюджетные трансферты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70130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 620,6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2" w:hRule="atLeast"/>
        </w:trPr>
        <w:tc>
          <w:tcPr>
            <w:tcW w:w="39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правление образования администрации Прохоровского район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95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0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25 361,8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39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 </w:t>
            </w:r>
          </w:p>
        </w:tc>
        <w:tc>
          <w:tcPr>
            <w:tcW w:w="495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0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23 292,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школьное образование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 </w:t>
            </w:r>
          </w:p>
        </w:tc>
        <w:tc>
          <w:tcPr>
            <w:tcW w:w="49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20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7 625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9 486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6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Прохоровского района «Развитие образования Прохоровского района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7 625,6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9 486,7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Подпрограмма «Развитие дошкольного образования»  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2 1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-7 625,6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-9 486,7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Основное мероприятие «Реализация образовательных программ дошкольного образования» 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2 1 01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7 385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-9 486,7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(оказание услуг) муниципальных учреждений (организаций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1 01 00590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 324,2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9 486,7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1 01 73020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 060,8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Основное мероприятие «Развитие инфраструктуры системы дошкольного образования» 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2 1 03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121,5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Расходы на реализацию инициативных проектов, в том числе наказов (Ремонт МБДОУ "Детский сад "Капелька" с. Призначное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1 03 S0127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21,5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Возмещение расходов на питание воспитанников дополнительных учреждений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2 1 05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119,1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расходов на питание воспитанников дошкольных учреждений, получивших льготу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1 05 23030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19,1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е образование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 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 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5 866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9 486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6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Прохоровского района «Развитие образования Прохоровского район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5 866,2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9 486,7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Подпрограмма «Развитие общего образования» 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2 2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-15 866,2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+9 486,7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Основное мероприятие «Реализация программ общего образования»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2 2 01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14 986,6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+9 486,7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(оказание услуг) муниципальных учреждений (организаций) 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2 01 00590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04,7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(оказание услуг) муниципальных учреждений (организаций)  (Социальное обеспечение и иные выплаты населению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2 01 00590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4,6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(оказание услуг) муниципальных учреждений (организаций)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2 01 00590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2 021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9 486,7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государственного стандарта общего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2 01 73040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6 446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лата денежного вознаграждения за выполнение функций классного руководителя педагогическим работникам муниципальных образовательных учреждений (организаций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2 01 73060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32,3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Развитие инфраструктуры системы общего образования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2 2 03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879,6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й и текущий ремонт объектов муниципальной собственности (Закупка товаров, работ и услуг для обеспечения государственных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2 03 22110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845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й и текущий ремонт объектов муниципальной собственно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2 03 22110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17,7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, передаваемые для компенсации расходов, возникших в результате решений, принятых органами власти другого уровня, за счет средств резервного фонда Правительства Белгородской обла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2 03 70550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183,1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 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901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Развитие образования Прохоровского район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901,5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 «Развитие дополнительного образования, поддержка талантливых и одаренных детей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2 3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-901,5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Основное мероприятие «Обеспечение функционирования модели персонифицированного финансирования дополнительного образования детей»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 3 05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901,5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(оказание услуг)  муниципальных учреждений (организаций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3 05 00590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896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енсация дополнительных расходов на повышение оплаты труда отдельных категорий работников бюджетной сферы муниципальных учреждений район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3 05 70130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,5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 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05 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23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6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Прохоровского района «Развитие образования Прохоровского район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23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02 6 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-23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Основное мероприятие «Профессиональная подготовка, переподготовка и повышение квалификации»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2 6 02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23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ышение квалификации, профессиональная подготовка и переподготовка кадров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6 02 21010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3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олодежная полит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 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 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846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6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Прохоровского района «Развитие образования Прохоровского район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846,2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Подпрограмма «Обеспечение безопасного, качественного отдыха и оздоровления детей»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2 4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-846,2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Проведение детской оздоровительной кампании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2 4 01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846,2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проведению оздоровительной кампании дет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4 01 20650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846,2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 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2 176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6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Прохоровского района «Развитие образования Прохоровского район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2 176,7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Подпрограмма «Развитие системы оценки качества образования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2 5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+1 903,8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 «Реализация механизмов  оценки качества  образования в соответствии с государственными образовательными стандартами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2 5 01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+1 903,8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(оказание услуг)  муниципальных  учреждений (организаций)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5 01 00590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359,7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(оказание услуг) муниципальных  учреждений (организаций)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5 01 00590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1 538,6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дополнительных расходов на повышение оплаты труда отдельных категорий работников бюджетной сферы муниципальных учреждений района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5 01 70130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5,5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2 6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+272,9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Обеспечение функций органов власти местного самоуправления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2 6 01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+272,9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й и текущий ремонт объектов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6 01 22110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94,4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функций органов власти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6 01 90019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178,5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2" w:hRule="atLeast"/>
        </w:trPr>
        <w:tc>
          <w:tcPr>
            <w:tcW w:w="39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95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0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2 069,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9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 </w:t>
            </w:r>
          </w:p>
        </w:tc>
        <w:tc>
          <w:tcPr>
            <w:tcW w:w="120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-1 12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6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Прохоровского района «Развитие образования Прохоровского района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21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Развитие дошкольного образования» 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2 1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-61,1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Социальная поддержка педагогических работников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 1 04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61,1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57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мер социальной поддержки педагогическим работникам муниципальных образовательных учреждений (организаций), проживающим и работающим в сельских населённых пунктах, рабочих посёлках (посёлках городского типа) на территории Прохоровск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1 04 73220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8,5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мер социальной поддержки педагогическим работникам муниципальных образовательных учреждений (организаций), проживающим и работающим в сельских населённых пунктах, рабочих посёлках (посёлках городского типа) на территории Прохоровского района (Социальное обеспечение и иные выплаты населению)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1 04 73220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2,6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Подпрограмма «Развитие общего образования» 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2 2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-31,1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Социальная поддержка педагогических работников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 2 04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31,1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мер социальной поддержки педагогическим работникам муниципальных образовательных учреждений (организаций), проживающим и работающим в сельских населённых пунктах, рабочих посёлках (посёлках городского типа) на территории Прохоровск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2 04 73220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,4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мер социальной поддержки педагогическим работникам муниципальных образовательных учреждений (организаций), проживающим и работающим в сельских населённых пунктах, рабочих посёлках (посёлках городского типа) на территории Прохоровского района (Социальное обеспечение и иные выплаты населению)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2 04 73220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9,7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Развитие дополнительного образования, поддержка талантливых и одаренных детей» 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2 3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-28,8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Социальная поддержка педагогических работников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 3 04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28,8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мер социальной поддержки педагогическим работникам муниципальных образовательных учреждений (организаций), проживающим и работающим в сельских населённых пунктах, рабочих посёлках (посёлках городского типа) на территории Прохоровск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3 04 73220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8,8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Социальная поддержка граждан в Прохоровском районе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 00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Реализация переданных государственных полномочий по социальной поддержке семьи и детства» 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04 3 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-1 00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Предоставление мер социальной поддержки семьям и детям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 3 01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1 00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мер соцзащиты многодетных сем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3 01 72880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 00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 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948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Развитие образования Прохоровского район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948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Развитие дошкольного образования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2 1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-948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Основное мероприятие «Государственная поддержка предоставления  дошкольного образования» 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 1 02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-948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лата компенсации части родительской платы за присмотр и уход за детьми в образовательных организациях, реализующих основную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02 1 02 73030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948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2" w:hRule="atLeast"/>
        </w:trPr>
        <w:tc>
          <w:tcPr>
            <w:tcW w:w="39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КУ «Управление культуры и туризма»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5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3 574,5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39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2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8 </w:t>
            </w:r>
          </w:p>
        </w:tc>
        <w:tc>
          <w:tcPr>
            <w:tcW w:w="495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3 504,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39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Культура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2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8 </w:t>
            </w:r>
          </w:p>
        </w:tc>
        <w:tc>
          <w:tcPr>
            <w:tcW w:w="495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 </w:t>
            </w:r>
          </w:p>
        </w:tc>
        <w:tc>
          <w:tcPr>
            <w:tcW w:w="120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5 407,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Прохоровского района «Развитие культуры, искусства и туризма Прохоровского район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2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5 407,4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Развитие библиотечного дела»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72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5 1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102,9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2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 1 01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118,8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(оказание услуг) муниципальных учреждений (организаций)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2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1 01 00590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18,8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2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 1 02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221,7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держка отрасли культуры (на модернизацию библиотек в части комплектования книжных фондов библиотек муниципальных образований и государственных общедоступных библиотек субъектов Российской Федерации, кроме городов Москвы и Санкт-Петербурга) за счет средств резервного фонда Правительства Российской Федер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2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1 02 L519F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221,7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Культурно-досуговая деятельность и народное творчество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72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5 2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3 704,5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2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 2 01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3 867,9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(оказание услуг) муниципальных учреждений (организаций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2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2 01 00590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68,4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(оказание услуг) муниципальных учреждений (организаций)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2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2 01 00590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835,7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(оказание услуг) муниципальных учреждений (организаций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2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2 01 00590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5 10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(оказание услуг) муниципальных учреждений (организаций) (Иные бюджетные ассигнования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2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2 01 00590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8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рганизация и проведение общественно значимых мероприятий, направленных на популяризацию традиционной культуры района,  развитие народных художественных ремесел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2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 2 02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163,4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2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2 02 29990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36,6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2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2 02 29990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0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Развитие туризма и музейного дел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72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5 3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1 60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2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 3 01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1 60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(оказание услуг) муниципальных учреждений (организаций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2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3 01 00590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1 60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2" w:hRule="atLeast"/>
        </w:trPr>
        <w:tc>
          <w:tcPr>
            <w:tcW w:w="39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Другие вопросы в области культуры, кинематографии 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8 </w:t>
            </w:r>
          </w:p>
        </w:tc>
        <w:tc>
          <w:tcPr>
            <w:tcW w:w="495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 </w:t>
            </w:r>
          </w:p>
        </w:tc>
        <w:tc>
          <w:tcPr>
            <w:tcW w:w="120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 902,9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Развитие культуры, искусства и туризма Прохоровского район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2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 902,9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72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5 4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-1 902,9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беспечение функций органов власти местного самоуправления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2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 4 01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1 902,9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(оказание услуг) муниципальных учреждений (организаций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2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4 01 00590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 180,2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24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енсация дополнительных расходов на повышение оплаты труда отдельных категорий работников бюджетной сферы муниципальных учреждений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2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4 01 70130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87,4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функций органов власт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2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4 01 90019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05,2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функций органов власти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2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4 01 90019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30,1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2" w:hRule="atLeast"/>
        </w:trPr>
        <w:tc>
          <w:tcPr>
            <w:tcW w:w="39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495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70,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156" w:hRule="atLeast"/>
        </w:trPr>
        <w:tc>
          <w:tcPr>
            <w:tcW w:w="39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2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495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 </w:t>
            </w:r>
          </w:p>
        </w:tc>
        <w:tc>
          <w:tcPr>
            <w:tcW w:w="120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7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Развитие образования Прохоровского района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7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Развитие дополнительного образования, поддержка талантливых и одаренных детей» 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7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2 3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7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Социальная поддержка педагогических работников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 3 04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7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мер социальной поддержки педагогическим работникам муниципальных образовательных учреждений (организаций), проживающим и работающим в сельских населённых пунктах, рабочих посёлках (посёлках городского типа) на территории Прохоровск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3 04 73220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61,7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мер социальной поддержки педагогическим работникам муниципальных образовательных учреждений (организаций), проживающим и работающим в сельских населённых пунктах, рабочих посёлках (посёлках городского типа) на территории Прохоровского района (Социальное обеспечение и иные выплаты населению)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3 04 73220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8,3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2" w:hRule="atLeast"/>
        </w:trPr>
        <w:tc>
          <w:tcPr>
            <w:tcW w:w="39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правление социальной защиты населения администрации Прохоровского район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5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1 572,8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39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495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1 572,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49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 </w:t>
            </w:r>
          </w:p>
        </w:tc>
        <w:tc>
          <w:tcPr>
            <w:tcW w:w="120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47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Социальная поддержка граждан в Прохоровском районе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47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4 4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-147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Выплата пенсии за выслугу лет лицам, замещавшим муниципальные должности и должности муниципальной службы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 4 01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11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лата муниципальной доплаты к пенсии (Социальное обеспечение и иные выплаты населению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4 01 12610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1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Доплата к государственной пенсии лицам, замещавшим должности в органах государственной власти и управления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 4 03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37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лата муниципальной доплаты к пенси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4 03 12610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лата муниципальной доплаты к пенсии (Социальное обеспечение и иные выплаты населению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4 03 12610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5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оциальное обслужива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9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Социальная поддержка граждан в Прохоровском районе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9,6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Обеспечение социального обслуживания населения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4 2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5,5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казание социальных услуг населению организациями социального обслуживания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 2 01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5,5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полномочий по обеспечению права граждан на социальное обслуживание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2 01 71590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5,5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4 4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9,6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Реализация мероприятий по социальной поддержке отдельных категорий граждан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 4 06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9,6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4 06 29990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9,6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4 6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-5,5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казание социальных услуг населению организациями социального обслуживания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 6 02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5,5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полномочий по обеспечению права граждан на социальное обслуживание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6 02 71590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-5,7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полномочий по обеспечению права граждан на социальное обслуживание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6 02 71590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0,7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полномочий по обеспечению права граждан на социальное обслуживание (Иные бюджетные ассигнования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6 02 71590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,5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 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6 303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Социальная поддержка граждан в Прохоровском районе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6 339,4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Реализация переданных государственных полномочий по социальной поддержке отдельных категорий граждан»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04 1 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-3 754,8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плата жилищно-коммунальных услуг отдельным категориям граждан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 1 01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6 701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лата жилищно-коммунальных услуг отдельным категориям граждан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1 01 52500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33,7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лата жилищно-коммунальных услуг отдельным категориям граждан (Социальное обеспечение и иные выплаты населению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1 01 52500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6 566,3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лата ежемесячных денежных компенсаций расходов по оплате жилищно-коммунальных услуг  многодетным семьям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1 01 72530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лата ежемесячных денежных компенсаций расходов по оплате жилищно-коммунальных услуг  многодетным семьям (Социальное обеспечение и иные выплаты населению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1 01 72530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7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лата ежемесячных денежных компенсаций расходов по оплате жилищно-коммунальных услуг  иным категориям граждан (Социальное обеспечение и иные выплаты населению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04 1 01 72540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5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енсация отдельным категориям граждан оплаты взноса на капитальный ремонт общего имущества в многоквартирном доме (Социальное обеспечение и иные выплаты населению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1 01 74620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,7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енсация отдельным категориям граждан оплаты взноса на капитальный ремонт общего имущества в многоквартирном доме (Социальное обеспечение и иные выплаты населению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1 01 R4620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,3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Социальная поддержка отдельных категорий граждан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4 1 02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2 946,2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1 02 51370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0,2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 (Социальное обеспечение и иные выплаты населению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1 02 51370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17,3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1 02 52200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,2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 (Социальное обеспечение и иные выплаты населению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1 02 52200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15,2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лата пособий малоимущим гражданам и гражданам, оказавшимся в трудной жизненной ситуации 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04 1 02 72310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,7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лата пособий малоимущим гражданам и гражданам, оказавшимся в трудной жизненной ситуации  (Социальное обеспечение и иные выплаты населению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1 02 72310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80,7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лата ежемесячных денежных выплат  ветеранам труда, ветеранам военной службы (Социальное обеспечение и иные выплаты населению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1 02 72410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0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Оплата ежемесячных денежных выплат  реабилитированным лицам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1 02 72430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,2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лата ежемесячных денежных выплат  реабилитированным лицам (Социальное обеспечение и иные выплаты населению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1 02 72430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11,2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лата ежемесячных денежных выплат  лицам, родившимся в период с 22 июня 1923 года по 3 сентября 1945 года (Дети войны)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1 02 72450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3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лата ежемесячных денежных выплат  лицам, родившимся в период с 22 июня 1923 года по 3 сентября 1945 года (Дети войны) (Социальное обеспечение и иные выплаты населению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1 02 72450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 067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материальной и иной помощи для погреб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1 02 72620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материальной и иной помощи для погребения (Социальное обеспечение и иные выплаты населению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1 02 72620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5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финансирование расходов, связанных с оказанием государственной социальной помощи на основании социального контракта отдельным категориям граждан, за счет средств резервного фонда Правительства Российской Федер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1 02 R404F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66,2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финансирование расходов, связанных с оказанием государственной социальной помощи на основании социального контракта отдельным категориям граждан, за счет средств резервного фонда Правительства Российской Федерации (Социальное обеспечение и иные выплаты населению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1 02 R404F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4 383,5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Реализация переданных государственных полномочий по социальной поддержке семьи и детства»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04 3 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-2 50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Предоставление мер социальной поддержки семьям и детям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 3 01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2 50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»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3 01 53800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0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29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» (Социальное обеспечение и иные выплаты населению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3 01 53800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 90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лата пособий гражданам, имеющим детей (Социальное обеспечение и иные выплаты населению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3 01 72850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0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Развитие мер социальной поддержки отдельных категорий граждан»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04 4 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-84,6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Выплата пособий лицам, которым присвоено звание «Почетный гражданин Прохоровского района»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 4 02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2,1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мероприятия (Социальное обеспечение и иные выплаты населению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4 02 12140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,1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Реализация мероприятий по социальной поддержке отдельных категорий граждан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 4 06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82,5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ероприятия (Закупка товаров, работ и услуг для обеспечения государственных (муниципальных) нужд)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4 06 29990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82,5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ализация функций органов власти местного самоуправлен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99 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35,5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Иные непрограммные расходы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99 9 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35,5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й фонд администрации Прохоровск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20450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35,5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 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4 993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Социальная поддержка граждан в Прохоровском районе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4 993,5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Реализация переданных государственных полномочий по социальной поддержке семьи и детств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4 3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-4 993,5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Предоставление мер социальной поддержки семьям и детям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 3 01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4 40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существление дополнительных мер  социальной защиты семей, родивших третьего и последующих детей по предоставлению материнского (семейного) капитала (Закупка товаров, работ и услуг для обеспечения государственных (муниципальных) нужд)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3 01 73000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дополнительных мер  социальной защиты семей, родивших третьего и последующих детей по предоставлению материнского (семейного) капитала (Социальное обеспечение и иные выплаты населению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3 01 73000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 48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существление ежемесячных выплат на детей в возрасте от 3 до 7 лет (Закупка товаров, работ и услуг для обеспечения государственных (муниципальных) нужд)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3 01 R3020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 598,1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существление ежемесячных выплат на детей в возрасте от 3 до 7 лет включительно, за счет средств резервного фонда Правительства Российской Федерации (Закупка товаров, работ и услуг для обеспечения государственных (муниципальных) нужд)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3 01 R302F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39,9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ежемесячных выплат на детей в возрасте от 3 до 7 лет включительно, за счет средств резервного фонда Правительства Российской Федерации (Социальное обеспечение и иные выплаты населению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3 01 R302F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2 658,2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Предоставление мер социальной поддержки детям-сиротам и детям, оставшимся без попечения родителей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 3 02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251,8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лата единовременного пособия при всех формах устройства детей, лишенных родительского попечения, в семью (Социальное обеспечение и иные выплаты населению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3 02 52600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108,8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лата коммунальных услуг и содержание  жилых помещений, в которых дети-сироты и дети, оставшиеся без попечения родителей, являются нанимателями жилых помещений по договорам социального найма  или членами семьи нанимателя жилого помещения по договору социального найма либо собственниками жилых помещений (Социальное обеспечение и иные выплаты населению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3 02 71530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содержание ребенка в семье опекуна, приемной семье, семейном детском доме (Социальное обеспечение и иные выплаты населению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3 02 72870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153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лата вознаграждения, причитающегося приемным родителям, и на обеспечение приемным семьям гарантий социальной защиты (Социальное обеспечение и иные выплаты населению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3 02 72890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1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Проект «Финансовая поддержка семей при рождении детей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 3 Р1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845,3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 (Закупка товаров, работ и услуг для обеспечения государственных (муниципальных) нужд)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3 Р1 50840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61,5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  (Социальное обеспечение и иные выплаты населению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3 Р1 50840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683,8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38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Социальная поддержка граждан в Прохоровском районе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38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Поддержка социально-ориентированных некоммерческих организаций»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4 5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-138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существление расходов по поддержке социально-ориентированных некоммерческих организаций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 5 01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138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держка некоммерчески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5 01 21020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38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4 6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рганизация предоставления отдельных мер социальной защиты населения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 6 01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предоставления отдельных мер социальной защиты на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6 01 71230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06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рганизация предоставления отдельных мер социальной защиты населения (Закупка товаров, работ и услуг для обеспечения государственных (муниципальных) нужд)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6 01 71230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106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2" w:hRule="atLeast"/>
        </w:trPr>
        <w:tc>
          <w:tcPr>
            <w:tcW w:w="3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МКУ «Управление физической культуры, спорта и молодежной политики» 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5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49,2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39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4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 </w:t>
            </w:r>
          </w:p>
        </w:tc>
        <w:tc>
          <w:tcPr>
            <w:tcW w:w="495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266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4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-15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Муниципальная программа Прохоровского района «Развитие системы муниципальной кадровой политики в Прохоровском районе» 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49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1206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5,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Развитие муниципальной службы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74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 1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-15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Повышение квалификации, профессиональная подготовка и переподготовка кадров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4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 1 01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15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вышение квалификации, профессиональная подготовка и переподготовка кадров (Закупка товаров, работ и услуг для обеспечения государственных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4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1 01 21010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5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олодежная полит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281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Физическая культура, спорт и молодежная политика на территории Прохоровского район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4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281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Развитие и повышение эффективности молодежной политики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74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6  2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281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рганизация рационального и целенаправленного исследования свободного времени молодежи для отдыха и расширения культурного кругозор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4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6  2 02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131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(оказание услуг)  муниципальных учреждений (организаций) (Закупка товаров, работ и услуг для обеспечения государственных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4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2 02 00590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72,7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(Закупка товаров, работ и услуг для обеспечения государственных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4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2 02 29990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201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енсация дополнительных расходов на повышение оплаты труда отдельных категорий работников бюджетной сферы муниципальных учреждений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4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2 02 70130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2,7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рганизация и проведение творческих конкурсов для детей и молодежи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4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6  2 03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15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анты (Социальное обеспечение и иные выплаты населению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4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2 03 20850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15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2" w:hRule="atLeast"/>
        </w:trPr>
        <w:tc>
          <w:tcPr>
            <w:tcW w:w="39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495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315,2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ассовый спорт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4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49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20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705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Физическая культура, спорт и молодежная политика на территории Прохоровского район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4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705,6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Подпрограмма «Развитие физической культуры и массового спорт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874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6 1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-102,8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74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6 1 01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132,8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(оказание услуг) муниципальных учреждений (организаций)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4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1 01 00590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84,9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енсация дополнительных расходов на повышение оплаты труда отдельных категорий работников бюджетной сферы муниципальных учреждений район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4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1 01 70130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52,1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Мероприятия по развитию видов спорта, культивируемых в Прохоровском районе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74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6 1 02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+3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4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1 02 29990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3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Подпрограмма «Создание эффективной системы физического воспитания, ориентированной на особенности развития детей и подростков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874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6 4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-602,8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74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6 4 01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638,8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(оказание услуг) муниципальных учреждений (организаций)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4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4 01 00590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17,8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енсация дополнительных расходов на повышение оплаты труда отдельных категорий работников бюджетной сферы муниципальных учреждений район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4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4 01 70130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32,6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реализацию инициативных проектов, в том числе наказов (Устройство твердого покрытия на хоккейной коробке п. Прохоровка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4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4 01 S0126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53,6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рганизация и проведение спортивных мероприятий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4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6 4 02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36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4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4 02 29990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36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вопросы в области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 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390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6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Прохоровского района «Физическая культура, спорт и молодежная политика на территории Прохоровского район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74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390,4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Подпрограмма  «Обеспечение реализации муниципальной программы»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874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6 3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+390,4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беспечение функций органов власти местного самоуправления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4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6 3 01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217,4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функций органов власт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4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3 01 90019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163,1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функций органов власти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4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3 01 90019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54,3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74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6 3 02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+173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(оказание услуг) муниципальных учреждений (организаций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4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3 02 00590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113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(оказание услуг) муниципальных учреждений (организаций)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4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3 02 00590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6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2" w:hRule="atLeast"/>
        </w:trPr>
        <w:tc>
          <w:tcPr>
            <w:tcW w:w="3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збирательная комиссия муниципального района "Прохоровский район"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3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5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5,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3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5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39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3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95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1206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5,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ализация функций органов власти местного самоуправлен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32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5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Иные непрограммные мероприят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32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9  9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5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функций органов власт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2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90019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5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2" w:hRule="atLeast"/>
        </w:trPr>
        <w:tc>
          <w:tcPr>
            <w:tcW w:w="3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5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0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33 309,8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2 437,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ind w:firstLine="705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53" w:leader="none"/>
        </w:tabs>
        <w:ind w:firstLine="705"/>
        <w:jc w:val="both"/>
        <w:rPr/>
      </w:pPr>
      <w:r>
        <w:rPr>
          <w:sz w:val="28"/>
        </w:rPr>
        <w:t>9) дополнить приложением 8</w:t>
      </w:r>
      <w:r>
        <w:rPr>
          <w:color w:val="000000"/>
          <w:sz w:val="28"/>
          <w:vertAlign w:val="superscript"/>
        </w:rPr>
        <w:t xml:space="preserve">5 </w:t>
      </w:r>
      <w:r>
        <w:rPr>
          <w:color w:val="000000"/>
          <w:sz w:val="28"/>
          <w:szCs w:val="28"/>
        </w:rPr>
        <w:t>следующего содержания</w:t>
      </w:r>
      <w:r>
        <w:rPr>
          <w:color w:val="000000"/>
          <w:sz w:val="28"/>
        </w:rPr>
        <w:t>:</w:t>
      </w:r>
    </w:p>
    <w:p>
      <w:pPr>
        <w:pStyle w:val="Normal"/>
        <w:jc w:val="righ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right"/>
        <w:rPr>
          <w:color w:val="000000"/>
          <w:sz w:val="28"/>
          <w:vertAlign w:val="superscript"/>
        </w:rPr>
      </w:pPr>
      <w:r>
        <w:rPr>
          <w:b/>
        </w:rPr>
        <w:t>«Приложение  8</w:t>
      </w:r>
      <w:r>
        <w:rPr>
          <w:b/>
          <w:color w:val="000000"/>
          <w:sz w:val="28"/>
          <w:vertAlign w:val="superscript"/>
        </w:rPr>
        <w:t>5</w:t>
      </w:r>
    </w:p>
    <w:p>
      <w:pPr>
        <w:pStyle w:val="Normal"/>
        <w:jc w:val="right"/>
        <w:rPr/>
      </w:pPr>
      <w:r>
        <w:rPr>
          <w:sz w:val="28"/>
        </w:rPr>
        <w:t xml:space="preserve">    </w:t>
      </w:r>
      <w:r>
        <w:rPr>
          <w:sz w:val="28"/>
        </w:rPr>
        <w:tab/>
        <w:tab/>
        <w:tab/>
        <w:tab/>
        <w:tab/>
        <w:tab/>
        <w:tab/>
      </w:r>
      <w:r>
        <w:rPr/>
        <w:t xml:space="preserve">к  решению Муниципального совета     </w:t>
        <w:tab/>
        <w:tab/>
        <w:tab/>
        <w:tab/>
        <w:tab/>
        <w:tab/>
        <w:tab/>
        <w:tab/>
        <w:t xml:space="preserve">Прохоровского района </w:t>
      </w:r>
    </w:p>
    <w:p>
      <w:pPr>
        <w:pStyle w:val="Normal"/>
        <w:jc w:val="right"/>
        <w:rPr/>
      </w:pPr>
      <w:r>
        <w:rPr/>
        <w:t>«О районном бюджете  муниципального</w:t>
      </w:r>
    </w:p>
    <w:p>
      <w:pPr>
        <w:pStyle w:val="Normal"/>
        <w:jc w:val="right"/>
        <w:rPr/>
      </w:pPr>
      <w:r>
        <w:rPr/>
        <w:t xml:space="preserve">  </w:t>
      </w:r>
      <w:r>
        <w:rPr/>
        <w:tab/>
        <w:tab/>
        <w:tab/>
        <w:tab/>
        <w:tab/>
        <w:tab/>
        <w:tab/>
        <w:t>района «Прохоровский район» на 2021 год и на плановый период 2022 и 2023 годов»</w:t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jc w:val="center"/>
        <w:rPr/>
      </w:pPr>
      <w:r>
        <w:rPr>
          <w:b/>
          <w:sz w:val="28"/>
          <w:szCs w:val="28"/>
        </w:rPr>
        <w:t>Изменение распределения бюджетных ассигнований по разделам, подразделам, целевым статьям (муниципальным программам Прохоровского района и непрограммным направлениям деятельности), группам видов расходов классификации расходов районного бюджета на 2021 год и на плановый период 2022 и 2023 годов</w:t>
      </w:r>
    </w:p>
    <w:p>
      <w:pPr>
        <w:pStyle w:val="Normal"/>
        <w:tabs>
          <w:tab w:val="clear" w:pos="708"/>
          <w:tab w:val="left" w:pos="9639" w:leader="none"/>
        </w:tabs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639" w:leader="none"/>
        </w:tabs>
        <w:jc w:val="right"/>
        <w:rPr/>
      </w:pPr>
      <w:r>
        <w:rPr/>
        <w:t>(тыс. рублей)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67"/>
        <w:gridCol w:w="567"/>
        <w:gridCol w:w="1276"/>
        <w:gridCol w:w="709"/>
        <w:gridCol w:w="992"/>
        <w:gridCol w:w="851"/>
        <w:gridCol w:w="992"/>
      </w:tblGrid>
      <w:tr>
        <w:trPr>
          <w:trHeight w:val="330" w:hRule="atLeast"/>
        </w:trPr>
        <w:tc>
          <w:tcPr>
            <w:tcW w:w="411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аздел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раздел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Целевая статья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ид расхода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1 год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2 год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3 год</w:t>
            </w:r>
          </w:p>
        </w:tc>
      </w:tr>
      <w:tr>
        <w:trPr>
          <w:trHeight w:val="184" w:hRule="atLeast"/>
        </w:trPr>
        <w:tc>
          <w:tcPr>
            <w:tcW w:w="411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2" w:hRule="atLeast"/>
        </w:trPr>
        <w:tc>
          <w:tcPr>
            <w:tcW w:w="41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52" w:hRule="atLeast"/>
        </w:trPr>
        <w:tc>
          <w:tcPr>
            <w:tcW w:w="4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2 376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6 458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2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ализация функций органов власти местного самоуправлен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20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Иные непрограммные мероприят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9 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20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о оплате труда высшего должностного лица муниципа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0021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0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376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ализация функций органов власти местного самоуправлен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376,8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Иные непрограммные мероприят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99 9 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376,8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функций органов власт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9001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56,7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функций органов власти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9001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0,1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756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4 548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Обеспечение безопасности жизнедеятельности населения на территории Прохоровского район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49,5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1 7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49,5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беспечение функций органов власти местного самоуправления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 7 0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49,5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функций органов власт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 7 02 9001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49,5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ализация функций органов власти местного самоуправлен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806,2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4 548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Иные непрограммные мероприят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9 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806,2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4 548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ьный и текущий ремонт объектов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2211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81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функций органов власт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9001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13,4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 452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функций органов власти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9001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175,9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41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функций органов власти местного самоуправления (Иные бюджетные ассигнования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9001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87,7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37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390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ализация функций органов власти местного самоуправлен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390,3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Иные непрограммные мероприят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9 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-390,3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функций органов власт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9001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95,3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функций органов власти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9001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95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5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ализация функций органов власти местного самоуправлен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5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Иные непрограммные мероприят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9  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5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о оплате труда членов избирательной комиссии муниципа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0071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5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4 807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ализация функций органов власти местного самоуправлен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4 807,8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Иные непрограммные мероприят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9 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4 807,8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й фонд администрации Прохоровского района (Иные бюджетные ассигнования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2045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4 807,8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713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 910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Развитие общественного самоуправления и социальной активности населения муниципального района "Прохоровский район"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445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388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Развитие территориального общественного самоуправления  социальной активности населения»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2 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-245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-15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рганизация и проведение социально значимых мероприятий, направленных на развитие общественного самоуправления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2 1 0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245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15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и проведение районных конкурсов по благоустройству территорий (Социальное обеспечение и иные выплаты населению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1 01 2136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-5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и проведение районного конкурса проектов территориальных общественных самоуправл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1 01 2142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0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1 01 299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255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(Социальное обеспечение и иные выплаты населению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1 01 299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0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Развитие общественного самоуправления с привлечением общественных организаций и инициативных групп населения»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2 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-20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-20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Грантовая поддержка социально значимых инициатив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2 2 0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20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20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анты (Социальное обеспечение и иные выплаты населению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2 01 2085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0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0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Развитие системы поощрения граждан и организаций за высокие показатели общественно-полезной деятельности и заслуги в социально-экономическом развитии муниципального района «Прохоровский район»»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2 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-38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Поощрение граждан и организаций района в социально-экономической сфере и общественной деятельности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2 3 0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38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мии и поощрения (Социальное обеспечение и иные выплаты населению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3 01 2086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97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3 01 299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59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ализация функций органов власти местного самоуправлен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99 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268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-1 522,2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Иные непрограммные расходы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99 9 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268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1 522,2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(оказание услуг) муниципальных учреждений (организаций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005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 114,3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 522,2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(оказание услуг) муниципальных учреждений (организаций)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005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846,3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2" w:hRule="atLeast"/>
        </w:trPr>
        <w:tc>
          <w:tcPr>
            <w:tcW w:w="41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511,7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251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251,0</w:t>
            </w:r>
          </w:p>
        </w:tc>
      </w:tr>
      <w:tr>
        <w:trPr>
          <w:trHeight w:val="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рганы юстиции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328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ализация функций органов власти местного самоуправлен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99 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328,7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Иные непрограммные мероприят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99 9 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328,7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й фонд администрации Прохоровск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2045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15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299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5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функций органов власт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9001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128,7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499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Обеспечение безопасности жизнедеятельности населения на территории Прохоровского район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01 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499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Снижение рисков, смягчение последствий чрезвычайных ситуаций природного и техногенного характера,  защита населения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01 3 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499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беспечение защиты и безопасности населения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 3 0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499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(оказание услуг) муниципальных учреждений (организаций)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 3 01 005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515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й по созданию, развертыванию, поддержанию в готовности системы "112"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 3 01 2098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6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-316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25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251,0</w:t>
            </w:r>
          </w:p>
        </w:tc>
      </w:tr>
      <w:tr>
        <w:trPr>
          <w:trHeight w:val="6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Обеспечение безопасности жизнедеятельности населения на территории Прохоровского район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316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251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251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Профилактика правонарушений и обеспечение безопасности дорожного движения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1 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-316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-251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-251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Реализация мероприятий по безопасности дорожного движения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 2 0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5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й по безопасности дорожного движ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 2 01 2036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Создание и обучение общественных формирований по охране общественного порядк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 2 0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15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 2 02 299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5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беспечение функций на оказание поддержки гражданам и их объединениям, участвующим в охране общественного порядка, создание условий для деятельности народных дружин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 2 04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251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251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251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муниципальных полномочий на оказание поддержки гражданам и их объединениям, участвующим в охране общественного порядка, создание условий для деятельности народных дружин (Межбюджетные трансферты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 2 04 8004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51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51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51,0</w:t>
            </w:r>
          </w:p>
        </w:tc>
      </w:tr>
      <w:tr>
        <w:trPr>
          <w:trHeight w:val="52" w:hRule="atLeast"/>
        </w:trPr>
        <w:tc>
          <w:tcPr>
            <w:tcW w:w="41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 экономи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949,5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2 50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Транспорт                                    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8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8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Муниципальная программа Прохоровского района «Совершенствование и развитие транспортной системы и дорожной сети Прохоровского района»      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8,1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Создание условий для предоставления транспортных услуг и организации транспортного обслуживания населения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3 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-8,1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рганизация транспортного обслуживания населения в пригородном межмуниципальном сообщении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 1 0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8,1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полномочий по установлению органами местного самоуправления регулируемых тарифов на перевозки по муниципальным маршрутам регулярных перевозок 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1 01 7385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8,1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510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2 5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Муниципальная программа Прохоровского района «Совершенствование и развитие транспортной системы и дорожной сети Прохоровского района»      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510,6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2 50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Совершенствование и развитие дорожной сети автомобильных дорог общего пользования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3 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-510,6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-2 50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Содержание и ремонт автомобильных дорог общего пользования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 2 0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510,6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3 661,9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держание и ремонт автомобильных дорог общего поль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2 02 2057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889,6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 661,9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я бюджетам городского и сельских поселений на реализацию инициативных проектов, в том числе наказов (Межбюджетные трансферты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2 02 8012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8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межбюджетные трансферты на содержание и ремонт автомобильных дорог общего пользования местного значения (Межбюджетные трансферты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2 02 8057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437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Капитальный ремонт автомобильных дорог и мостов общего пользования местного значения, капитальный ремонт и ремонт автомобильных дорог общего пользования населенных пунктов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 2 0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1 55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ьный ремонт и ремонт сети автомобильных дорог общего пользования населенных пунк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2 03 7214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0 00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ьный ремонт и ремонт сети автомобильных дорог общего пользования населенных пунктов (Межбюджетные трансферты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2 03 7214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5"/>
                <w:szCs w:val="15"/>
              </w:rPr>
              <w:t>+30 00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финансирование капитального ремонта и ремонт сет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2 03 S214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 55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Строительство (реконструкция) автомобильных дорог общего пользования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 2 04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2 711,9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 на строительство (реконструкцию) автомобильных дорог общего пользования (Межбюджетные трансферты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2 04 8038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2 711,9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вязь и информат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1 261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Развитие информационного общества и повышение качества и доступности государственных и муниципальных услуг в Прохоровском районе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1 261,3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Развитие информационного обществ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7 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1 261,3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Создание условий для предоставления государственных и муниципальных услуг с использованием современных информационных и телекоммуникационных технологий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 1 0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407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предоставления государственных и муниципальных услуг с использованием современных информационных и телекоммуникационных технологий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1 01 2501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407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Модернизация и развитие инфраструктуры связи, программного и технического комплекса корпоративной сети администрации Прохоровского район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 1 0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731,4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дернизация и развитие программного и технического комплекса корпоративной сети администрации Прохоровск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1 02 2503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731,4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Сопровождение Региональной информационно-аналитической системы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 1 0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118,9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дернизация, развитие и сопровождение Региональной информационно-аналитической системы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1 03 2504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118,9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беспечение информационной безопасности в информационном обществе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 1 04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4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информационной безопасности в информационном обществе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1 04 2505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4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206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Социальная поддержка граждан в Прохоровском районе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3,3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Реализация переданных государственных полномочий по социальной поддержке семьи и детств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4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4 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-13,3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Предоставление мер социальной поддержки детям-сиротам и детям, оставшимся без попечения родителей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 3 0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13,3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зервный фонд администрации Прохоровского района (Закупка товаров, работ и услуг для обеспечения государственных (муниципальных) нужд)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3 02 2045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3,3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Развитие экономического потенциала и формирование благоприятного предпринимательского климата в Прохоровском районе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24,3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 «Повышение качества управления муниципальным имуществом и земельными ресурсами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8 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-124,3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сновное мероприятие «Совершенствование управления и распоряжения муниципальным имуществом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8 3 0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291,2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 3 01 299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254,2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(Иные бюджетные ассигнования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 3 01 299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37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сновное мероприятие «Повышение эффективности использования земельных ресурсов»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8 3 0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415,5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й по управлению муниципальной собственностью, кадастровой оценке,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 3 02 0046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-415,5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Обеспечение доступным и комфортным жильем и коммунальными услугами жителей Прохоровского район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429,3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 «Создание условий для обеспечения качественными услугами жилищно-коммунального хозяйства населения Прохоровского район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9 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429,3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Строительство (реконструкция), капитальный и текущий ремонт объектов муниципальной собственности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9 2 05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266,4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ьный и текущий ремонт объектов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 2 05 2211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33,6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ельство (реконструкция) объектов социального и производственного комплексов, в том числе объектов общегражданского назначения, жилья, инфраструктуры (Капитальные вложения в объекты государственной (муниципальной) собственности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 2 05 4037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60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Содержание объектов муниципальной собственности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9 2 07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162,9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 2 07 299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162,9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ализация функций органов власти местного самоуправлен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84,8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Иные непрограммные мероприят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9 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84,8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ьный и текущий ремонт объектов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22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84,8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2" w:hRule="atLeast"/>
        </w:trPr>
        <w:tc>
          <w:tcPr>
            <w:tcW w:w="41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2 012,5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Жилищное хозяйство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 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0,9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Обеспечение доступным и комфортным жильем и коммунальными услугами жителей Прохоровского района»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0,9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 «Создание условий для обеспечения качественными услугами жилищно-коммунального хозяйства населения Прохоровского район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9 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-10,9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Реализация мероприятий по проведению капитального ремонта многоквартирных домов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9 2 0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10,9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й по проведению капитального ремонта многоквартирных домов  (Иные бюджетные ассигнования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 2 01 6057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0,9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2 023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Обеспечение доступным и комфортным жильем и коммунальными услугами жителей Прохоровского район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09 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2 369,6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 «Создание условий для обеспечения качественными услугами жилищно-коммунального хозяйства населения Прохоровского район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9 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2 369,6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рганизация наружного освещения населенных пунктов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9 2 0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2 324,6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313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наружного освещения населенных пунк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 2 02 2134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2 324,6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128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финансирование расходов на организацию наружного освещения населенных пунк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 2 02 S134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185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Основное мероприятие «Организация и проведение областных и районных конкурсов по благоустройству муниципальных учреждений (организаций)»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9 2 0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38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313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и проведение районных конкурсов по благоустройству территорий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 2 03 2136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13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Организация и проведение областных конкурсов по благоустройству муниципальных образований (Межбюджетные трансферты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 2 03 7136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38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Основное мероприятие «Выплата социального пособия на погребение и возмещение расходов по гарантированному перечню услуг по погребению»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9 2 04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7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змещение расходов по гарантированному перечню услуг по погребению в рамках статьи 12 Федерального закона от 12.01.1996 № 8-ФЗ «О погребении и похоронном деле»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 2 04 7135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,9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змещение расходов по гарантированному перечню услуг по погребению в рамках статьи 12 Федерального закона от 12.01.1996 № 8-ФЗ «О погребении и похоронном деле» (Межбюджетные трансферты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 2 04 7135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12,9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Развитие общественного самоуправления и социальной активности населения муниципального района "Прохоровский район"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75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Развитие территориального общественного самоуправления  социальной активности населения»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2 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55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рганизация и проведение социально значимых мероприятий, направленных на развитие общественного самоуправления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2 1 0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55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проектов, реализуемых территориальным общественным самоуправлением в муниципальных образованиях (Межбюджетные трансферты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1 01 7142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15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межбюджетные трансферты на организацию и проведение районного конкурса проектов территориальных общественных самоуправлений (Межбюджетные трансферты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1 01 8142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40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Развитие общественного самоуправления с привлечением общественных организаций и инициативных групп населения»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2 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20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Грантовая поддержка социально значимых инициатив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2 2 0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20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межбюджетные трансферты на грантовую поддержку социально значимых инициатив (Межбюджетные трансферты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2 01 8085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20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ализация функций органов власти местного самоуправлен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99 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 096,2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Иные непрограммные расходы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99 9 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1 096,2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я бюджетам городского и сельских поселений на реализацию инициативных проектов, в том числе наказов (Межбюджетные трансферты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8012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 096,2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2" w:hRule="atLeast"/>
        </w:trPr>
        <w:tc>
          <w:tcPr>
            <w:tcW w:w="41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22 604,9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4 999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ошкольное образование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7 760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4 48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Развитие образования Прохоровского район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7 760,7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4 487,7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Развитие дошкольного образования» 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2 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-7 760,7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-4 487,7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Основное мероприятие «Реализация образовательных программ дошкольного образования»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 1 0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7 385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9 486,7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(оказание услуг) муниципальных учреждений (организаций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1 01 005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 324,2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9 486,7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1 01 7302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6 060,8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Основное мероприятие «Развитие инфраструктуры системы дошкольного образования»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 1 0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256,6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4 999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ьный и текущий ремонт объектов муниципальной собственности (Закупка товаров, работ и услуг для обеспечения государственных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1 03 2211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97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4 999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реализацию инициативных проектов, в том числе наказов (Капитальный ремонт МБДОУ «Лучик» с.Прелестное)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1 03 S012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8,1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реализацию инициативных проектов, в том числе наказов (Ремонт МБДОУ "Детский сад "Капелька" с.Призначное"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1 03 S0127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21,5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Возмещение расходов на питание воспитанников дополнительных учреждений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 1 05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119,1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енсация расходов на питание воспитанников дошкольных учреждений, получивших льготу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1 05 2303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19,1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5 269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9 486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Развитие образования Прохоровского район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5 269,2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9 486,7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Развитие общего образования» 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2 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-15 269,2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9 486,7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Основное мероприятие «Реализация программ общего образования»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 2 0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14 986,6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9 486,7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(оказание услуг) муниципальных учреждений (организаций)  (Закупка товаров, работ и услуг для обеспечения государственных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2 01 005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04,7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(оказание услуг) муниципальных учреждений (организаций)  (Социальное обеспечение и иные выплаты населению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2 01 005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4,6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(оказание услуг) муниципальных учреждений (организаций)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2 01 005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2 021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9 486,7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государственного стандарта общего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2 01 7304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6 446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лата денежного вознаграждения за выполнение функций классного руководителя педагогическим работникам муниципальных образовательных учреждений (организаций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2 01 7306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32,3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Развитие инфраструктуры системы общего образования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 2 0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282,6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ьный и текущий ремонт объектов муниципальной собственности (Закупка товаров, работ и услуг для обеспечения государственных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2 03 2211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48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ьный и текущий ремонт объектов муниципальной собственно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2 03 2211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17,7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, передаваемые для компенсации расходов, возникших в результате решений, принятых органами власти другого уровня, за счет средств резервного фонда Правительства Белгородской обла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2 03 7055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183,1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901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Развитие образования Прохоровского район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901,5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 «Развитие дополнительного образования, поддержка талантливых и одаренных детей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2 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-901,5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Основное мероприятие «Обеспечение функционирования модели персонифицированного финансирования дополнительного образования детей»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 3 05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901,5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(оказание услуг)  муниципальных учреждений (организаций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3 05 005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896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4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енсация дополнительных расходов на повышение оплаты труда отдельных категорий работников бюджетной сферы муниципальных учреждений район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3 05 7013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,5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285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Развитие образования Прохоровского район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23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02 6 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-23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Основное мероприятие «Профессиональная подготовка, переподготовка и повышение квалификации»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 6 0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23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вышение квалификации, профессиональная подготовка и переподготовка кадров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6 02 2101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3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Муниципальная программа Прохоровского района «Развитие системы муниципальной кадровой политики в  Прохоровском районе»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55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Развитие муниципальной службы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 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-55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Повышение квалификации, профессиональная подготовка и переподготовка кадров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 1 0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55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вышение квалификации, профессиональная подготовка и переподготовка кадров (Закупка товаров, работ и услуг для обеспечения государственных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1 01 2101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5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олодежная полит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565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Развитие образования Прохоровского район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846,2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Обеспечение безопасного, качественного отдыха и оздоровления детей»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2 4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-846,2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Проведение детской оздоровительной кампании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 4 0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846,2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проведению оздоровительной кампании дет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4 01 2065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846,2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Физическая культура, спорт и молодежная политика на территории Прохоровского район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281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Развитие и повышение эффективности молодежной политики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6  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281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рганизация рационального и целенаправленного исследования свободного времени молодежи для отдыха и расширения культурного кругозор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6  2 0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131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(оказание услуг)  муниципальных учреждений (организаций) (Закупка товаров, работ и услуг для обеспечения государственных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2 02 005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72,7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(Закупка товаров, работ и услуг для обеспечения государственных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2 02 299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201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енсация дополнительных расходов на повышение оплаты труда отдельных категорий работников бюджетной сферы муниципальных учреждений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2 02 7013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2,7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рганизация и проведение творческих конкурсов для детей и молодежи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6  2 0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15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анты (Социальное обеспечение и иные выплаты населению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2 03 2085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15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2 176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Развитие образования Прохоровского район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2 176,7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Развитие системы оценки качества образования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2 5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1 903,8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 «Реализация механизмов  оценки качества  образования в соответствии с государственными образовательными стандартами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 5 0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1 903,8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(оказание услуг)  муниципальных  учреждений (организаций)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5 01 005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359,7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(оказание услуг) муниципальных  учреждений (организаций)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5 01 005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1 538,6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енсация дополнительных расходов на повышение оплаты труда отдельных категорий работников бюджетной сферы муниципальных учреждений района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5 01 7013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5,5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2 6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272,9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беспечение функций органов власти местного самоуправления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 6 0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272,9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ьный и текущий ремонт объектов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6 01 2211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94,4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функций органов власти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6 01 9001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178,5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2" w:hRule="atLeast"/>
        </w:trPr>
        <w:tc>
          <w:tcPr>
            <w:tcW w:w="41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8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3 504,5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41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Культура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8 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 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5 407,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Прохоровского района «Развитие культуры, искусства и туризма Прохоровского район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5 407,4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Развитие библиотечного дела»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5 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102,9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 1 0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118,8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(оказание услуг) муниципальных учреждений (организаций)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1 01 005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18,8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 1 0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221,7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держка отрасли культуры (на модернизацию библиотек в части комплектования книжных фондов библиотек муниципальных образований и государственных общедоступных библиотек субъектов Российской Федерации, кроме городов Москвы и Санкт-Петербурга) за счет средств резервного фонда Правительства Российской Федер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1 02 L519F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221,7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Культурно-досуговая деятельность и народное творчество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5 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3 704,5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 2 0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3 867,9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(оказание услуг) муниципальных учреждений (организаций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2 01 005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68,4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(оказание услуг) муниципальных учреждений (организаций)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2 01 005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835,7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(оказание услуг) муниципальных учреждений (организаций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2 01 005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5 10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(оказание услуг) муниципальных учреждений (организаций) (Иные бюджетные ассигнования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2 01 005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8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рганизация и проведение общественно значимых мероприятий, направленных на популяризацию традиционной культуры района,  развитие народных художественных ремесел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 2 0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163,4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2 02 299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36,6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2 02 299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0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Развитие туризма и музейного дел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5 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1 60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 3 0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1 60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(оказание услуг) муниципальных учреждений (организаций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3 01 005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1 60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2" w:hRule="atLeast"/>
        </w:trPr>
        <w:tc>
          <w:tcPr>
            <w:tcW w:w="41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Другие вопросы в области культуры, кинематографии 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8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 902,9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Развитие культуры, искусства и туризма Прохоровского район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 902,9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5 4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-1 902,9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беспечение функций органов власти местного самоуправления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 4 0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1 902,9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(оказание услуг) муниципальных учреждений (организаций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4 01 005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 180,2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енсация дополнительных расходов на повышение оплаты труда отдельных категорий работников бюджетной сферы муниципальных учреждений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4 01 7013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87,4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функций органов власт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4 01 9001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05,2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функций органов власти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4 01 9001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30,1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2" w:hRule="atLeast"/>
        </w:trPr>
        <w:tc>
          <w:tcPr>
            <w:tcW w:w="41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Здравоохранени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8 434,8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1 522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вопросы в области здравоохран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8 434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1 522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Обеспечение доступным и комфортным жильем и коммунальными услугами жителей Прохоровского район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8 434,8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1 522,2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Стимулирование развития жилищного строительства»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9 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-8 434,8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1 522,2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беспечение ведомственным жильём участников региональной программы «Обеспечение жильём медицинских работников государственных учреждений здравоохранения Белгородской области»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9 1 08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8 434,8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1 522,2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6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й по обеспечению жильём медицинских работников государственных учреждений здравоохранения Белгородской области (Капитальные вложения в объекты государственной (муниципальной) собственности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 1 08 737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6 747,8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финансирование расходов на реализацию мероприятий по обеспечению жильём медицинских работников государственных учреждений здравоохранения Белгородской области (Капитальные вложения в объекты государственной (муниципальной) собственности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 1 08 S37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 687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1 522,2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2" w:hRule="atLeast"/>
        </w:trPr>
        <w:tc>
          <w:tcPr>
            <w:tcW w:w="41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2 910,8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47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Социальная поддержка граждан в Прохоровском районе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47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4 4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-147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Выплата пенсии за выслугу лет лицам, замещавшим муниципальные должности и должности муниципальной службы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 4 0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11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лата муниципальной доплаты к пенсии (Социальное обеспечение и иные выплаты населению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4 01 1261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1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Доплата к государственной пенсии лицам, замещавшим должности в органах государственной власти и управления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 4 0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37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лата муниципальной доплаты к пенси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4 03 1261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лата муниципальной доплаты к пенсии (Социальное обеспечение и иные выплаты населению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4 03 1261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5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оциальное обслужива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9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Социальная поддержка граждан в Прохоровском районе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9,6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Обеспечение социального обслуживания населения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4 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5,5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казание социальных услуг населению организациями социального обслуживания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 2 0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5,5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полномочий по обеспечению права граждан на социальное обслуживание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2 01 715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5,5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4 4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9,6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Реализация мероприятий по социальной поддержке отдельных категорий граждан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 4 06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9,6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4 06 299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9,6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4 6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-5,5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казание социальных услуг населению организациями социального обслуживания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 6 0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5,5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полномочий по обеспечению права граждан на социальное обслуживание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6 02 715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,7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полномочий по обеспечению права граждан на социальное обслуживание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6 02 715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0,7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полномочий по обеспечению права граждан на социальное обслуживание (Иные бюджетные ассигнования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6 02 715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,5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6 693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Развитие образования Прохоровского район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51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Развитие дошкольного образования»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2 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-61,1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Социальная поддержка педагогических работников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 1 04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61,1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467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мер социальной поддержки педагогическим работникам муниципальных образовательных учреждений (организаций), проживающим и работающим в сельских населённых пунктах, рабочих посёлках (посёлках городского типа) на территории Прохоровск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1 04 7322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8,5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мер социальной поддержки педагогическим работникам муниципальных образовательных учреждений (организаций), проживающим и работающим в сельских населённых пунктах, рабочих посёлках (посёлках городского типа) на территории Прохоровского района (Социальное обеспечение и иные выплаты населению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1 04 7322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2,6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Развитие общего образования»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2 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-31,1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Социальная поддержка педагогических работников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 2 04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31,1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154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мер социальной поддержки педагогическим работникам муниципальных образовательных учреждений (организаций), проживающим и работающим в сельских населённых пунктах, рабочих посёлках (посёлках городского типа) на территории Прохоровск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2 04 7322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,4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мер социальной поддержки педагогическим работникам муниципальных образовательных учреждений (организаций), проживающим и работающим в сельских населённых пунктах, рабочих посёлках (посёлках городского типа) на территории Прохоровского района (Социальное обеспечение и иные выплаты населению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2 04 7322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9,7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Развитие дополнительного образования, поддержка талантливых и одаренных детей»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2 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41,2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Социальная поддержка педагогических работников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 3 04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41,2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мер социальной поддержки педагогическим работникам муниципальных образовательных учреждений (организаций), проживающим и работающим в сельских населённых пунктах, рабочих посёлках (посёлках городского типа) на территории Прохоровск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3 04 7322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32,9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98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мер социальной поддержки педагогическим работникам муниципальных образовательных учреждений (организаций), проживающим и работающим в сельских населённых пунктах, рабочих посёлках (посёлках городского типа) на территории Прохоровского района (Социальное обеспечение и иные выплаты населению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3 04 7322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8,3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Социальная поддержка граждан в Прохоровском районе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7 338,4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Реализация переданных государственных полномочий по социальной поддержке отдельных категорий граждан»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04 1 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-3 813,8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плата жилищно-коммунальных услуг отдельным категориям граждан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 1 0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6 701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лата жилищно-коммунальных услуг отдельным категориям граждан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1 01 525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33,7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лата жилищно-коммунальных услуг отдельным категориям граждан (Социальное обеспечение и иные выплаты населению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1 01 525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6 566,3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лата ежемесячных денежных компенсаций расходов по оплате жилищно-коммунальных услуг  многодетным семьям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1 01 7253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лата ежемесячных денежных компенсаций расходов по оплате жилищно-коммунальных услуг  многодетным семьям (Социальное обеспечение и иные выплаты населению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1 01 7253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7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45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лата ежемесячных денежных компенсаций расходов по оплате жилищно-коммунальных услуг  иным категориям граждан (Социальное обеспечение и иные выплаты населению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1 01 7254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5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енсация отдельным категориям граждан оплаты взноса на капитальный ремонт общего имущества в многоквартирном доме (Социальное обеспечение и иные выплаты населению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1 01 7462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,7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енсация отдельным категориям граждан оплаты взноса на капитальный ремонт общего имущества в многоквартирном доме (Социальное обеспечение и иные выплаты населению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1 01 R462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,3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Социальная поддержка отдельных категорий граждан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 1 0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2 887,2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1 02 5137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0,2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 (Социальное обеспечение и иные выплаты населению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1 02 5137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17,3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1 02 522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,2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 (Социальное обеспечение и иные выплаты населению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1 02 522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15,2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лата пособий малоимущим гражданам и гражданам, оказавшимся в трудной жизненной ситуации 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1 02 7231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,7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лата пособий малоимущим гражданам и гражданам, оказавшимся в трудной жизненной ситуации  (Социальное обеспечение и иные выплаты населению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1 02 7231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80,7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лата ежемесячных денежных выплат  ветеранам труда, ветеранам военной службы (Социальное обеспечение и иные выплаты населению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1 02 7241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0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лата ежемесячных денежных выплат  реабилитированным лицам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1 02 7243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,2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лата ежемесячных денежных выплат  реабилитированным лицам (Социальное обеспечение и иные выплаты населению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1 02 7243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11,2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лата ежемесячных денежных выплат  лицам, родившимся в период с 22 июня 1923 года по 3 сентября 1945 года (Дети войны)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1 02 7245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3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лата ежемесячных денежных выплат  лицам, родившимся в период с 22 июня 1923 года по 3 сентября 1945 года (Дети войны) (Социальное обеспечение и иные выплаты населению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1 02 7245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 067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материальной и иной помощи для погреб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1 02 7262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материальной и иной помощи для погребения (Социальное обеспечение и иные выплаты населению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1 02 7262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5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беспечение равной доступности услуг общественного транспорта на территории Прохоровского района для отдельных категорий граждан, оказание мер социальной поддержки которым относится к ведению Российской Федерации и субъектов Российской Федерации (Социальное обеспечение и иные выплаты населению) 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1 02 7382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9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финансирование расходов, связанных с оказанием государственной социальной помощи на основании социального контракта отдельным категориям граждан, за счет средств резервного фонда Правительства Российской Федер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1 02 R404F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66,2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финансирование расходов, связанных с оказанием государственной социальной помощи на основании социального контракта отдельным категориям граждан, за счет средств резервного фонда Правительства Российской Федерации (Социальное обеспечение и иные выплаты населению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1 02 R404F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4 383,5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Реализация переданных государственных полномочий по социальной поддержке семьи и детства»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04 3 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-3 50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Предоставление мер социальной поддержки семьям и детям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 3 0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3 50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»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3 01 538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0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03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» (Социальное обеспечение и иные выплаты населению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3 01 538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 90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лата пособий гражданам, имеющим детей (Социальное обеспечение и иные выплаты населению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3 01 7285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0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мер соцзащиты многодетных сем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3 01 7288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 00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Развитие мер социальной поддержки отдельных категорий граждан»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04 4 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-24,6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Выплата пособий лицам, которым присвоено звание «Почетный гражданин Прохоровского района»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 4 0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2,1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мероприятия (Социальное обеспечение и иные выплаты населению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4 02 1214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,1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Реализация мероприятий по социальной поддержке отдельных категорий граждан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 4 06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22,5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ероприятия (Закупка товаров, работ и услуг для обеспечения государственных (муниципальных) нужд)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4 06 299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2,5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Муниципальная программа Прохоровского района «Развитие системы муниципальной кадровой политики в Прохоровском районе»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66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Развитие муниципальной службы»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 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66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Поддержка молодых специалистов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 1 0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2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1 02 299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2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Единовременная выплата врачам общей практики на жизненное обустройство, привлекаемых для работы в офисах семейного врача сельских медицинских округов район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 1 04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70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овое обеспечение единовременных компенсационных выплат медицинским работникам, прибывшим (переехавшим) на работу в сельские населенные пунк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1 04 1138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70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Компенсация врачу общей практики оплаты съемного жилья (в случае не предоставления служебного жилья), привлекаемых для работы в офисах семейного врача сельских медицинских округов район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 1 05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6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жемесячная денежная компенсация оплаты съемного  жилого помещения  врачам общей практики (Социальное обеспечение и иные выплаты населению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1 05 199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6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ализация функций органов власти местного самоуправлен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99 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35,5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Иные непрограммные расходы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99 9 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35,5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й фонд администрации Прохоровск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2045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35,5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5 941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Развитие образования Прохоровского район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948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Развитие дошкольного образования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2 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-948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Основное мероприятие «Государственная поддержка предоставления  дошкольного образования» 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 1 0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948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лата компенсации части родительской платы за присмотр и уход за детьми в образовательных организациях, реализующих основную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1 02 7303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948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Социальная поддержка граждан в Прохоровском районе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4 993,5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Реализация переданных государственных полномочий по социальной поддержке семьи и детств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4 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-4 993,5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Предоставление мер социальной поддержки семьям и детям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 3 0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4 40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существление дополнительных мер  социальной защиты семей, родивших третьего и последующих детей по предоставлению материнского (семейного) капитала (Закупка товаров, работ и услуг для обеспечения государственных (муниципальных) нужд)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3 01 73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дополнительных мер  социальной защиты семей, родивших третьего и последующих детей по предоставлению материнского (семейного) капитала (Социальное обеспечение и иные выплаты населению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3 01 73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 48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существление ежемесячных выплат на детей в возрасте от 3 до 7 лет (Закупка товаров, работ и услуг для обеспечения государственных (муниципальных) нужд)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3 01 R302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 598,1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96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существление ежемесячных выплат на детей в возрасте от 3 до 7 лет включительно, за счет средств резервного фонда Правительства Российской Федерации (Закупка товаров, работ и услуг для обеспечения государственных (муниципальных) нужд)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3 01 R302F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39,9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ежемесячных выплат на детей в возрасте от 3 до 7 лет включительно, за счет средств резервного фонда Правительства Российской Федерации (Социальное обеспечение и иные выплаты населению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3 01 R302F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2 658,2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Предоставление мер социальной поддержки детям-сиротам и детям, оставшимся без попечения родителей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 3 0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251,8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лата единовременного пособия при всех формах устройства детей, лишенных родительского попечения, в семью (Социальное обеспечение и иные выплаты населению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3 02 526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108,8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13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лата коммунальных услуг и содержание  жилых помещений, в которых дети-сироты и дети, оставшиеся без попечения родителей, являются нанимателями жилых помещений по договорам социального найма  или членами семьи нанимателя жилого помещения по договору социального найма либо собственниками жилых помещений (Социальное обеспечение и иные выплаты населению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3 02 7153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содержание ребенка в семье опекуна, приемной семье, семейном детском доме (Социальное обеспечение и иные выплаты населению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3 02 7287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153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лата вознаграждения, причитающегося приемным родителям, и на обеспечение приемным семьям гарантий социальной защиты (Социальное обеспечение и иные выплаты населению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3 02 728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1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Проект «Финансовая поддержка семей при рождении детей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 3 Р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845,3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 (Закупка товаров, работ и услуг для обеспечения государственных (муниципальных) нужд)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3 Р1 5084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61,5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  (Социальное обеспечение и иные выплаты населению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3 Р1 5084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683,8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38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Социальная поддержка граждан в Прохоровском районе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38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Поддержка социально-ориентированных некоммерческих организаций»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4 5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-138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существление расходов по поддержке социально-ориентированных некоммерческих организаций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 5 0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138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держка некоммерчески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5 01 2102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38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4 6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рганизация предоставления отдельных мер социальной защиты населения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 6 0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предоставления отдельных мер социальной защиты на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6 01 7123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06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рганизация предоставления отдельных мер социальной защиты населения (Закупка товаров, работ и услуг для обеспечения государственных (муниципальных) нужд)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6 01 7123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106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2" w:hRule="atLeast"/>
        </w:trPr>
        <w:tc>
          <w:tcPr>
            <w:tcW w:w="41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315,2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ассовый спорт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705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Физическая культура, спорт и молодежная политика на территории Прохоровского район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705,6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Подпрограмма «Развитие физической культуры и массового спорт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6 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-102,8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6 1 0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132,8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(оказание услуг) муниципальных учреждений (организаций)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1 01 005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84,9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енсация дополнительных расходов на повышение оплаты труда отдельных категорий работников бюджетной сферы муниципальных учреждений район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1 01 7013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52,1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Мероприятия по развитию видов спорта, культивируемых в Прохоровском районе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6 1 0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3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1 02 299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3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Подпрограмма «Создание эффективной системы физического воспитания, ориентированной на особенности развития детей и подростков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6 4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-602,8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6 4 0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638,8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(оказание услуг) муниципальных учреждений (организаций)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4 01 005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17,8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енсация дополнительных расходов на повышение оплаты труда отдельных категорий работников бюджетной сферы муниципальных учреждений район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4 01 7013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32,6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реализацию инициативных проектов, в том числе наказов (Устройство твердого покрытия на хоккейной коробке п. Прохоровка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4 01 S0126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53,6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Организация и проведение спортивных мероприятий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6 4 0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+36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4 02 299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36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вопросы в области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390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6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Прохоровского района «Физическая культура, спорт и молодежная политика на территории Прохоровского район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390,4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Подпрограмма  «Обеспечение реализации муниципальной программы»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6 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+390,4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беспечение функций органов власти местного самоуправления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6 3 0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217,4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функций органов власт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3 01 9001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163,1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функций органов власти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3 01 9001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54,3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6 3 0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+173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(оказание услуг) муниципальных учреждений (организаций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3 02 005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113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(оказание услуг) муниципальных учреждений (организаций)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3 02 005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6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2" w:hRule="atLeast"/>
        </w:trPr>
        <w:tc>
          <w:tcPr>
            <w:tcW w:w="41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300,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ериодическая печать и издательства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3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Развитие информационного общества и повышение качества и доступности государственных и муниципальных услуг в Прохоровском районе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30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Информирование населения Прохоровского района о деятельности органов местного самоуправления в печатных средствах массовой информации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7 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30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Основное мероприятие «Поддержка печатных средств массовой информации»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 3 0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30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держка некоммерчески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3 01 2102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30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2" w:hRule="atLeast"/>
        </w:trPr>
        <w:tc>
          <w:tcPr>
            <w:tcW w:w="4111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67" w:type="dxa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1 301,7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251,0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251,0</w:t>
            </w:r>
          </w:p>
        </w:tc>
      </w:tr>
      <w:tr>
        <w:trPr>
          <w:trHeight w:val="52" w:hRule="atLeast"/>
        </w:trPr>
        <w:tc>
          <w:tcPr>
            <w:tcW w:w="41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2 922,3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251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251,0</w:t>
            </w:r>
          </w:p>
        </w:tc>
      </w:tr>
      <w:tr>
        <w:trPr>
          <w:trHeight w:val="6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ализация функций органов власти местного самоуправлен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 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2 922,3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251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251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Иные непрограммные мероприят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 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9 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2 922,3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251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251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енсация дополнительных расходов на повышение оплаты труда отдельных категорий работников бюджетной сферы муниципальных учреждений района (Межбюджетные трансферты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7013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1 620,6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тации на выравнивание бюджетной обеспеченности поселений (Межбюджетные трансферты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 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8001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1 301,7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251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251,0</w:t>
            </w:r>
          </w:p>
        </w:tc>
      </w:tr>
      <w:tr>
        <w:trPr>
          <w:trHeight w:val="6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 620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ализация функций органов власти местного самоуправлен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 620,6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Иные непрограммные мероприят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9 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1 620,6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енсация дополнительных расходов на повышение оплаты труда отдельных категорий работников бюджетной сферы муниципальных учреждений района (Межбюджетные трансферты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7013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 620,6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33 309,8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2 437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53" w:leader="none"/>
        </w:tabs>
        <w:ind w:firstLine="705"/>
        <w:jc w:val="both"/>
        <w:rPr/>
      </w:pPr>
      <w:r>
        <w:rPr>
          <w:sz w:val="28"/>
        </w:rPr>
        <w:t>10) дополнить приложением 9</w:t>
      </w:r>
      <w:r>
        <w:rPr>
          <w:color w:val="000000"/>
          <w:sz w:val="28"/>
          <w:vertAlign w:val="superscript"/>
        </w:rPr>
        <w:t xml:space="preserve">5 </w:t>
      </w:r>
      <w:r>
        <w:rPr>
          <w:color w:val="000000"/>
          <w:sz w:val="28"/>
          <w:szCs w:val="28"/>
        </w:rPr>
        <w:t>следующего содержания</w:t>
      </w:r>
      <w:r>
        <w:rPr>
          <w:color w:val="000000"/>
          <w:sz w:val="28"/>
        </w:rPr>
        <w:t>:</w:t>
      </w:r>
    </w:p>
    <w:p>
      <w:pPr>
        <w:pStyle w:val="Normal"/>
        <w:jc w:val="righ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«Приложение  9</w:t>
      </w:r>
      <w:r>
        <w:rPr>
          <w:b/>
          <w:color w:val="000000"/>
          <w:sz w:val="28"/>
          <w:vertAlign w:val="superscript"/>
        </w:rPr>
        <w:t>5</w:t>
      </w:r>
    </w:p>
    <w:p>
      <w:pPr>
        <w:pStyle w:val="Normal"/>
        <w:jc w:val="right"/>
        <w:rPr/>
      </w:pPr>
      <w:r>
        <w:rPr>
          <w:sz w:val="28"/>
        </w:rPr>
        <w:t xml:space="preserve">    </w:t>
      </w:r>
      <w:r>
        <w:rPr>
          <w:sz w:val="28"/>
        </w:rPr>
        <w:tab/>
        <w:tab/>
        <w:tab/>
        <w:tab/>
        <w:tab/>
        <w:tab/>
        <w:tab/>
      </w:r>
      <w:r>
        <w:rPr/>
        <w:t xml:space="preserve">к  решению Муниципального совета     </w:t>
        <w:tab/>
        <w:tab/>
        <w:tab/>
        <w:tab/>
        <w:tab/>
        <w:tab/>
        <w:tab/>
        <w:tab/>
        <w:t xml:space="preserve">Прохоровского района </w:t>
      </w:r>
    </w:p>
    <w:p>
      <w:pPr>
        <w:pStyle w:val="Normal"/>
        <w:jc w:val="right"/>
        <w:rPr/>
      </w:pPr>
      <w:r>
        <w:rPr/>
        <w:t>«О районном бюджете  муниципального</w:t>
      </w:r>
    </w:p>
    <w:p>
      <w:pPr>
        <w:pStyle w:val="Normal"/>
        <w:jc w:val="right"/>
        <w:rPr/>
      </w:pPr>
      <w:r>
        <w:rPr/>
        <w:t xml:space="preserve">  </w:t>
      </w:r>
      <w:r>
        <w:rPr/>
        <w:tab/>
        <w:tab/>
        <w:tab/>
        <w:tab/>
        <w:tab/>
        <w:tab/>
        <w:tab/>
        <w:t>района «Прохоровский район» на 2021 год и на плановый период 2022 и 2023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color w:val="000000"/>
          <w:sz w:val="28"/>
        </w:rPr>
      </w:pPr>
      <w:r>
        <w:rPr>
          <w:b/>
          <w:bCs/>
          <w:color w:val="000000"/>
          <w:sz w:val="28"/>
        </w:rPr>
        <w:t>Изменение распределения бюджетных ассигнований по целевым статьям (муниципальным программам Прохоровского района и непрограммным направлениям деятельности), группам видов расходов, разделам, подразделам классификации расходов бюджета на 2021 год и на плановый период 2022 и 2023 годов</w:t>
      </w:r>
    </w:p>
    <w:p>
      <w:pPr>
        <w:pStyle w:val="Normal"/>
        <w:tabs>
          <w:tab w:val="clear" w:pos="708"/>
          <w:tab w:val="left" w:pos="9639" w:leader="none"/>
        </w:tabs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639" w:leader="none"/>
        </w:tabs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тыс. рублей)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276"/>
        <w:gridCol w:w="567"/>
        <w:gridCol w:w="567"/>
        <w:gridCol w:w="709"/>
        <w:gridCol w:w="992"/>
        <w:gridCol w:w="992"/>
        <w:gridCol w:w="851"/>
      </w:tblGrid>
      <w:tr>
        <w:trPr>
          <w:trHeight w:val="276" w:hRule="atLeast"/>
        </w:trPr>
        <w:tc>
          <w:tcPr>
            <w:tcW w:w="411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Целевая статья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аздел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раздел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ид расхода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61616"/>
                <w:sz w:val="16"/>
                <w:szCs w:val="16"/>
              </w:rPr>
            </w:pPr>
            <w:r>
              <w:rPr>
                <w:b/>
                <w:bCs/>
                <w:color w:val="161616"/>
                <w:sz w:val="16"/>
                <w:szCs w:val="16"/>
              </w:rPr>
              <w:t>2021 год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61616"/>
                <w:sz w:val="16"/>
                <w:szCs w:val="16"/>
              </w:rPr>
            </w:pPr>
            <w:r>
              <w:rPr>
                <w:b/>
                <w:bCs/>
                <w:color w:val="161616"/>
                <w:sz w:val="16"/>
                <w:szCs w:val="16"/>
              </w:rPr>
              <w:t>2022 год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61616"/>
                <w:sz w:val="16"/>
                <w:szCs w:val="16"/>
              </w:rPr>
            </w:pPr>
            <w:r>
              <w:rPr>
                <w:b/>
                <w:bCs/>
                <w:color w:val="161616"/>
                <w:sz w:val="16"/>
                <w:szCs w:val="16"/>
              </w:rPr>
              <w:t>2023 год</w:t>
            </w:r>
          </w:p>
        </w:tc>
      </w:tr>
      <w:tr>
        <w:trPr>
          <w:trHeight w:val="184" w:hRule="atLeast"/>
        </w:trPr>
        <w:tc>
          <w:tcPr>
            <w:tcW w:w="411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161616"/>
                <w:sz w:val="16"/>
                <w:szCs w:val="16"/>
              </w:rPr>
            </w:pPr>
            <w:r>
              <w:rPr>
                <w:b/>
                <w:bCs/>
                <w:color w:val="161616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161616"/>
                <w:sz w:val="16"/>
                <w:szCs w:val="16"/>
              </w:rPr>
            </w:pPr>
            <w:r>
              <w:rPr>
                <w:b/>
                <w:bCs/>
                <w:color w:val="16161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161616"/>
                <w:sz w:val="16"/>
                <w:szCs w:val="16"/>
              </w:rPr>
            </w:pPr>
            <w:r>
              <w:rPr>
                <w:b/>
                <w:bCs/>
                <w:color w:val="161616"/>
                <w:sz w:val="16"/>
                <w:szCs w:val="16"/>
              </w:rPr>
            </w:r>
          </w:p>
        </w:tc>
      </w:tr>
      <w:tr>
        <w:trPr>
          <w:trHeight w:val="52" w:hRule="atLeast"/>
        </w:trPr>
        <w:tc>
          <w:tcPr>
            <w:tcW w:w="41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188" w:hRule="atLeast"/>
        </w:trPr>
        <w:tc>
          <w:tcPr>
            <w:tcW w:w="4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Обеспечение безопасности жизнедеятельности населения на территории Прохоровского района»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232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251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251,0</w:t>
            </w:r>
          </w:p>
        </w:tc>
      </w:tr>
      <w:tr>
        <w:trPr>
          <w:trHeight w:val="5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Профилактика правонарушений и обеспечение безопасности дорожного движения»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1 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-316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-251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-251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Реализация мероприятий по безопасности дорожного движения»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 2 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5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й по безопасности дорожного движ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 2 01 2036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Создание и обучение общественных формирований по охране общественного порядка»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 2 0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15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 2 02 299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5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беспечение функций на оказание поддержки гражданам и их объединениям, участвующим в охране общественного порядка, создание условий для деятельности народных дружин»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 2 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251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251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251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муниципальных полномочий на оказание поддержки гражданам и их объединениям, участвующим в охране общественного порядка, создание условий для деятельности народных дружин (Межбюджетные трансферты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 2 04 8004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51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51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51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Снижение рисков, смягчение последствий чрезвычайных ситуаций природного и техногенного характера,  защита населения»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01 3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499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беспечение защиты и безопасности населения»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 3 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499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181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(оказание услуг) муниципальных учреждений (организаций)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 3 01 005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515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й по созданию, развертыванию, поддержанию в готовности системы "112"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 3 01 2098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6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1 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49,5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беспечение функций органов власти местного самоуправления»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 7 0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49,5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функций органов власт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 7 02 90019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49,5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2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Прохоровского района «Развитие образования Прохоровского района»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23 829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4 999,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Подпрограмма «Развитие дошкольного образования»  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2 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-8 769,8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-4 487,7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Основное мероприятие «Реализация образовательных программ дошкольного образования» 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2 1 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7 385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9 486,7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(оказание услуг) муниципальных учреждений (организаций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1 01 005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 324,2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9 486,7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1 01 7302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6 060,8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Основное мероприятие «Государственная поддержка предоставления  дошкольного образования»  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 1 0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948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лата компенсации части родительской платы за присмотр и уход за детьми в образовательных организациях, реализующих основную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1 02 7303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948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Основное мероприятие «Развитие инфраструктуры системы дошкольного образования» 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 1 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256,6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4 999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ьный и текущий ремонт объектов муниципальной собственности (Закупка товаров, работ и услуг для обеспечения государственных нужд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1 03 221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97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4 999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еализацию инициативных проектов, в том числе наказов (Капитальный ремонт МБДОУ «Лучик» с.Прелестное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1 03 S012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8,1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еализацию инициативных проектов, в том числе наказов (Ремонт МБДОУ "Детский сад "Капелька" с.Призначное"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1 03 S012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21,5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Социальная поддержка педагогических работников»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 1 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61,1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мер социальной поддержки педагогическим работникам муниципальных образовательных учреждений (организаций), проживающим и работающим в сельских населённых пунктах, рабочих посёлках (посёлках городского типа) на территории Прохоровск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1 04 7322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8,5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мер социальной поддержки педагогическим работникам муниципальных образовательных учреждений (организаций), проживающим и работающим в сельских населённых пунктах, рабочих посёлках (посёлках городского типа) на территории Прохоровского района (Социальное обеспечение и иные выплаты населению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1 04 7322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2,6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Возмещение расходов на питание воспитанников дополнительных учреждений»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 1 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119,1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енсация расходов на питание воспитанников дошкольных учреждений, получивших льготу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1 05 2303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19,1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Развитие общего образования»  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2 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-15 300,3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9 486,7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Основное мероприятие «Реализация программ общего образования» 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 2 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14 986,6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9 486,7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41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(оказание услуг) муниципальных учреждений (организаций)  (Закупка товаров, работ и услуг для обеспечения государственных нужд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2 01 005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04,7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(оказание услуг) муниципальных учреждений (организаций)  (Социальное обеспечение и иные выплаты населению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2 01 005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4,6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(оказание услуг) муниципальных учреждений (организаций)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2 01 005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2 021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9 486,7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государственного стандарта общего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2 01 7304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6 446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лата денежного вознаграждения за выполнение функций классного руководителя педагогическим работникам муниципальных образовательных учреждений (организаций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2 01 7306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32,3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Развитие инфраструктуры системы общего образования»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 2 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282,6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ьный и текущий ремонт объектов муниципальной собственности (Закупка товаров, работ и услуг для обеспечения государственных нужд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2 03 221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48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ьный и текущий ремонт объектов муниципальной собственно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2 03 221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17,7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, передаваемые для компенсации расходов, возникших в результате решений, принятых органами власти другого уровня, за счет средств резервного фонда Правительства Белгородской обла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2 03 705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183,1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Социальная поддержка педагогических работников»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 2 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31,1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154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мер социальной поддержки педагогическим работникам муниципальных образовательных учреждений (организаций), проживающим и работающим в сельских населённых пунктах, рабочих посёлках (посёлках городского типа) на территории Прохоровск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2 04 7322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,4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мер социальной поддержки педагогическим работникам муниципальных образовательных учреждений (организаций), проживающим и работающим в сельских населённых пунктах, рабочих посёлках (посёлках городского типа) на территории Прохоровского района (Социальное обеспечение и иные выплаты населению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2 04 7322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9,7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Развитие дополнительного образования, поддержка талантливых и одаренных детей» 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2 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-860,3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Социальная поддержка педагогических работников»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 2 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41,2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мер социальной поддержки педагогическим работникам муниципальных образовательных учреждений (организаций), проживающим и работающим в сельских населённых пунктах, рабочих посёлках (посёлках городского типа) на территории Прохоровск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2 04 7322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32,9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мер социальной поддержки педагогическим работникам муниципальных образовательных учреждений (организаций), проживающим и работающим в сельских населённых пунктах, рабочих посёлках (посёлках городского типа) на территории Прохоровского района (Социальное обеспечение и иные выплаты населению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2 04 7322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8,3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Основное мероприятие «Обеспечение функционирования модели персонифицированного финансирования дополнительного образования детей» 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 3 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901,5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(оказание услуг)  муниципальных учреждений (организаций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3 05 005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896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дополнительных расходов на повышение оплаты труда отдельных категорий работников бюджетной сферы муниципальных учреждений район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3 05 7013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,5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Обеспечение безопасного, качественного отдыха и оздоровления детей» 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2 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-846,2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Проведение детской оздоровительной кампании»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 4 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846,2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проведению оздоровительной кампании дет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4 01 206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846,2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Развитие системы оценки качества образования»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2 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1 903,8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 «Реализация механизмов  оценки качества  образования в соответствии с государственными образовательными стандартами»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 5 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1 903,8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(оказание услуг)  муниципальных  учреждений (организаций)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5 01 005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359,7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(оказание услуг) муниципальных  учреждений (организаций)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5 01 005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1 538,6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дополнительных расходов на повышение оплаты труда отдельных категорий работников бюджетной сферы муниципальных учреждений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5 01 7013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5,5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02 6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+42,9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Обеспечение функций органов власти местного самоуправления»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2 6 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+272,9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й и текущий ремонт объектов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6 01 221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94,4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функций органов власти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6 01 90019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178,5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Основное мероприятие «Профессиональная подготовка, переподготовка и повышение квалификации» 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 6 0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23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вышение квалификации, профессиональная подготовка и переподготовка кадров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6 02 210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3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2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Муниципальная программа Прохоровского района «Совершенствование и развитие транспортной системы и дорожной сети Прохоровского района»       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518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2 500,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Создание условий для предоставления транспортных услуг и организации транспортного обслуживания населения»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3 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-8,1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рганизация транспортного обслуживания населения в пригородном межмуниципальном сообщении»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 1 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8,1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полномочий по установлению органами местного самоуправления регулируемых тарифов на перевозки по муниципальным маршрутам регулярных перевозок 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1 01 738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8,1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Совершенствование и развитие дорожной сети автомобильных дорог общего пользования»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3 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-510,6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-2 50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Содержание и ремонт автомобильных дорог общего пользования»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 2 0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510,6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3 661,9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держание и ремонт автомобильных дорог общего поль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2 02 2057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889,6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 661,9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межбюджетные трансферты на содержание и ремонт автомобильных дорог общего пользования местного значения (Межбюджетные трансферты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2 02 8057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437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я бюджетам городского и сельских поселений на реализацию инициативных проектов, в том числе наказов (Межбюджетные трансферты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2 02 8012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8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Капитальный ремонт автомобильных дорог и мостов общего пользования местного значения, капитальный ремонт и ремонт автомобильных дорог общего пользования населенных пунктов»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 2 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1 55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ьный ремонт и ремонт сети автомобильных дорог общего пользования населенных пунк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2 03 7214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0 00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ьный ремонт и ремонт сети автомобильных дорог общего пользования населенных пунктов (Межбюджетные трансферты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2 03 7214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30 00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финансирование капитального ремонта и ремонт сет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2 03 S214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 55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Строительство (реконструкция) автомобильных дорог общего пользования»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 2 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2 711,9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 на строительство (реконструкцию) автомобильных дорог общего пользования (Межбюджетные трансферты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2 04 8038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2 711,9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2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Социальная поддержка граждан в Прохоровском районе»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2 620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Реализация переданных государственных полномочий по социальной поддержке отдельных категорий граждан» 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04 1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-3 813,8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плата жилищно-коммунальных услуг отдельным категориям граждан»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 1 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6 701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лата жилищно-коммунальных услуг отдельным категориям граждан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1 01 5250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33,7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лата жилищно-коммунальных услуг отдельным категориям граждан (Социальное обеспечение и иные выплаты населению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1 01 5250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6 566,3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лата ежемесячных денежных компенсаций расходов по оплате жилищно-коммунальных услуг  многодетным семьям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1 01 7253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лата ежемесячных денежных компенсаций расходов по оплате жилищно-коммунальных услуг  многодетным семьям (Социальное обеспечение и иные выплаты населению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1 01 7253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7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лата ежемесячных денежных компенсаций расходов по оплате жилищно-коммунальных услуг  иным категориям граждан (Социальное обеспечение и иные выплаты населению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1 01 7254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5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енсация отдельным категориям граждан оплаты взноса на капитальный ремонт общего имущества в многоквартирном доме (Социальное обеспечение и иные выплаты населению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1 01 7462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,7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енсация отдельным категориям граждан оплаты взноса на капитальный ремонт общего имущества в многоквартирном доме (Социальное обеспечение и иные выплаты населению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1 01 R462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,3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Социальная поддержка отдельных категорий граждан»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 1 0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2 887,2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1 02 5137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0,2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 (Социальное обеспечение и иные выплаты населению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1 02 5137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17,3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1 02 5220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,2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 (Социальное обеспечение и иные выплаты населению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1 02 5220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15,2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лата пособий малоимущим гражданам и гражданам, оказавшимся в трудной жизненной ситуации 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1 02 723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,7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лата пособий малоимущим гражданам и гражданам, оказавшимся в трудной жизненной ситуации  (Социальное обеспечение и иные выплаты населению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1 02 723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80,7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лата ежемесячных денежных выплат  ветеранам труда, ветеранам военной службы (Социальное обеспечение и иные выплаты населению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1 02 724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0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лата ежемесячных денежных выплат  реабилитированным лицам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1 02 7243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,2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лата ежемесячных денежных выплат  реабилитированным лицам (Социальное обеспечение и иные выплаты населению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1 02 7243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11,2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лата ежемесячных денежных выплат  лицам, родившимся в период с 22 июня 1923 года по 3 сентября 1945 года (Дети войны)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1 02 724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3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лата ежемесячных денежных выплат  лицам, родившимся в период с 22 июня 1923 года по 3 сентября 1945 года (Дети войны) (Социальное обеспечение и иные выплаты населению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1 02 724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 067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материальной и иной помощи для погреб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1 02 7262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материальной и иной помощи для погребения (Социальное обеспечение и иные выплаты населению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1 02 7262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5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беспечение равной доступности услуг общественного транспорта на территории Прохоровского района для отдельных категорий граждан, оказание мер социальной поддержки которым относится к ведению Российской Федерации и субъектов Российской Федерации (Социальное обеспечение и иные выплаты населению)  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1 02 7382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9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финансирование расходов, связанных с оказанием государственной социальной помощи на основании социального контракта отдельным категориям граждан, за счет средств резервного фонда Правительства Российской Федер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1 02 R404F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66,2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финансирование расходов, связанных с оказанием государственной социальной помощи на основании социального контракта отдельным категориям граждан, за счет средств резервного фонда Правительства Российской Федерации (Социальное обеспечение и иные выплаты населению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1 02 R404F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4 383,5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Обеспечение социального обслуживания населения»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4 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5,5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казание социальных услуг населению организациями социального обслуживания»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 2 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5,5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полномочий по обеспечению права граждан на социальное обслуживание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2 01 715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5,5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Реализация переданных государственных полномочий по социальной поддержке семьи и детства» 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04 3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-8 506,8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Предоставление мер социальной поддержки семьям и детям»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 3 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7 90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»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3 01 5380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0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» (Социальное обеспечение и иные выплаты населению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3 01 5380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 90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лата пособий гражданам, имеющим детей (Социальное обеспечение и иные выплаты населению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3 01 728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0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мер соцзащиты многодетных сем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3 01 7288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 00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существление дополнительных мер  социальной защиты семей, родивших третьего и последующих детей по предоставлению материнского (семейного) капитала (Закупка товаров, работ и услуг для обеспечения государственных (муниципальных) нужд) 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3 01 7300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дополнительных мер  социальной защиты семей, родивших третьего и последующих детей по предоставлению материнского (семейного) капитала (Социальное обеспечение и иные выплаты населению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3 01 7300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 48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существление ежемесячных выплат на детей в возрасте от 3 до 7 лет (Закупка товаров, работ и услуг для обеспечения государственных (муниципальных) нужд) 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3 01 R302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 598,1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существление ежемесячных выплат на детей в возрасте от 3 до 7 лет включительно, за счет средств резервного фонда Правительства Российской Федерации (Закупка товаров, работ и услуг для обеспечения государственных (муниципальных) нужд) 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3 01 R302F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39,9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ежемесячных выплат на детей в возрасте от 3 до 7 лет включительно, за счет средств резервного фонда Правительства Российской Федерации (Социальное обеспечение и иные выплаты населению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3 01 R302F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2 658,2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Предоставление мер социальной поддержки детям-сиротам и детям, оставшимся без попечения родителей»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 3 0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238,5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зервный фонд администрации Прохоровского района (Закупка товаров, работ и услуг для обеспечения государственных (муниципальных) нужд) 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3 02 204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3,3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лата единовременного пособия при всех формах устройства детей, лишенных родительского попечения, в семью (Социальное обеспечение и иные выплаты населению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3 02 5260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108,8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содержание ребенка в семье опекуна, приемной семье (Социальное обеспечение и иные выплаты населению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3 02 7287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153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лата вознаграждения, причитающегося приемным родителям, и на обеспечение приемным семьям гарантий социальной защиты (Социальное обеспечение и иные выплаты населению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3 02 728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1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Проект «Финансовая поддержка семей при рождении детей»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 3 Р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845,3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 (Закупка товаров, работ и услуг для обеспечения государственных (муниципальных) нужд) 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3 Р1 5084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61,5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  (Социальное обеспечение и иные выплаты населению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3 Р1 5084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683,8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Развитие мер социальной поддержки отдельных категорий граждан» 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04 4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-162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Выплата пенсии за выслугу лет лицам, замещавшим муниципальные должности и должности муниципальной службы»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 4 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11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лата муниципальной доплаты к пенсии (Социальное обеспечение и иные выплаты населению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4 01 126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1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Выплата пособий лицам, которым присвоено звание «Почетный гражданин Прохоровского района»»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 4 0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2,1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мероприятия (Социальное обеспечение и иные выплаты населению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4 02 1214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,1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Доплата к государственной пенсии лицам, замещавшим должности в органах государственной власти и управления»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 4 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37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лата муниципальной доплаты к пенсии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4 03 126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лата муниципальной доплаты к пенсии (Социальное обеспечение и иные выплаты населению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4 03 126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5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Реализация мероприятий по социальной поддержке отдельных категорий граждан»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 4 06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12,9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4 06 299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9,6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ероприятия (Закупка товаров, работ и услуг для обеспечения государственных (муниципальных) нужд) 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4 06 299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2,5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Поддержка социально-ориентированных некоммерческих организаций» 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4 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-138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существление расходов по поддержке социально-ориентированных некоммерческих организаций»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 5 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138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держка некоммерчески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5 01 2102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38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4 6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-5,5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рганизация предоставления отдельных мер социальной защиты населения»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 6 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предоставления отдельных мер социальной защиты на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6 01 7123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06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рганизация предоставления отдельных мер социальной защиты населения (Закупка товаров, работ и услуг для обеспечения государственных (муниципальных) нужд) 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6 01 7123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106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казание социальных услуг населению организациями социального обслуживания»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 6 0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5,5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полномочий по обеспечению права граждан на социальное обслуживание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6 02 715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,7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полномочий по обеспечению права граждан на социальное обслуживание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6 02 715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0,7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полномочий по обеспечению права граждан на социальное обслуживание (Иные бюджетные ассигнования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6 02 715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,5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2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Развитие культуры, искусства и туризма Прохоровского района»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3 504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Развитие библиотечного дела» 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5 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102,9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 1 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118,8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(оказание услуг) муниципальных учреждений (организаций)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1 01 005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18,8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Комплектование книжных фондов библиотек»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 1 0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221,7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держка отрасли культуры (на модернизацию библиотек в части комплектования книжных фондов библиотек муниципальных образований и государственных общедоступных библиотек субъектов Российской Федерации, кроме городов Москвы и Санкт-Петербурга) за счет средств резервного фонда Правительства Российской Федер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1 02 L519F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221,7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Культурно-досуговая деятельность и народное творчество»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5 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3 704,5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 2 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3 867,9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(оказание услуг) муниципальных учреждений (организаций) (Расходы 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2 01 005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68,4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(оказание услуг) муниципальных учреждений (организаций)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2 01 005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835,7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(оказание услуг) муниципальных учреждений (организаций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2 01 005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5 10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(оказание услуг) муниципальных учреждений (организаций) (Иные бюджетные ассигнования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2 01 005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8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рганизация и проведение общественно значимых мероприятий, направленных на популяризацию традиционной культуры района,  развитие народных художественных ремесел»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 2 0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163,4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2 02 299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36,6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2 02 299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0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Развитие туризма и музейного дела»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5 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1 60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 3 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1 60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(оказание услуг) муниципальных учреждений (организаций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3 01 005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1 60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5 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-1 902,9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беспечение функций органов власти местного самоуправления»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 4 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1 902,9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Обеспечение деятельности (оказание услуг) муниципальных учреждений (организаций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4 01 005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 180,2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енсация дополнительных расходов на повышение оплаты труда отдельных категорий работников бюджетной сферы муниципальных учреждений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4 01 7013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87,4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функций органов власт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4 01 90019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05,2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функций органов власти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4 01 90019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30,1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2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Физическая культура, спорт и молодежная политика на территории Прохоровского района»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34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Развитие физической культуры и массового спорта»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6 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-102,8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6 1 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132,8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(оказание услуг) муниципальных  учреждений (организаций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1 01 005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84,9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енсация дополнительных расходов на повышение оплаты труда отдельных категорий работников бюджетной сферы муниципальных учреждений район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1 01 7013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52,1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Мероприятия по развитию видов спорта, культивируемых в Прохоровском районе»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6 1 0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3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1 02 299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3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Развитие и повышение эффективности молодежной политики»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6  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281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рганизация рационального и целенаправленного исследования свободного времени молодежи для отдыха и расширения культурного кругозора»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6  2 0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131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(оказание услуг)  муниципальных учреждений (организаций) (Закупка товаров, работ и услуг для обеспечения государственных нужд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2 02 005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72,7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(Закупка товаров, работ и услуг для обеспечения государственных нужд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2 02 299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201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енсация дополнительных расходов на повышение оплаты труда отдельных категорий работников бюджетной сферы муниципальных учреждений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2 02 7013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2,7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рганизация и проведение творческих конкурсов для детей и молодежи»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6  2 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15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анты (Социальное обеспечение и иные выплаты населению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2 03 208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15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 «Обеспечение реализации муниципальной программы» 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6 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390,4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беспечение функций органов власти местного самоуправления»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6 3 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217,4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функций органов власт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3 01 90019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163,1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функций органов власти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3 01 90019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54,3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6 3 0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173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(оказание услуг) муниципальных учреждений (организаций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3 02 005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113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(оказание услуг) муниципальных учреждений (организаций)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3 02 005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6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Создание эффективной системы физического воспитания, ориентированной на особенности развития детей и подростков»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6 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-602,8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6 4 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638,8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(оказание услуг) муниципальных  учреждений (организаций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4 01 005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17,8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енсация дополнительных расходов на повышение оплаты труда отдельных категорий работников бюджетной сферы муниципальных учреждений район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4 01 7013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32,6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реализацию инициативных проектов, в том числе наказов (Устройство твердого покрытия на хоккейной коробке п. Прохоровка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4 01 S0126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53,6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Организация и проведение спортивных мероприятий»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6 4 0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36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4 02 299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36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2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Развитие информационного общества и повышение качества и доступности государственных и муниципальных услуг в Прохоровском районе»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1 561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Развитие информационного общества»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7 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1 261,3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Создание условий для предоставления государственных и муниципальных услуг с использованием современных информационных и телекоммуникационных технологий»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 1 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407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предоставления государственных и муниципальных услуг с использованием современных информационных и телекоммуникационных технологий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1 01 250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407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Модернизация и развитие инфраструктуры связи, программного и технического комплекса корпоративной сети администрации Прохоровского района»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 1 0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731,4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дернизация и развитие программного и технического комплекса корпоративной сети администрации Прохоровск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1 02 2503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731,4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Сопровождение Региональной информационно-аналитической системы»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 1 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118,9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дернизация, развитие и сопровождение Региональной информационно-аналитической системы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1 03 2504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118,9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беспечение информационной безопасности в информационном обществе»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 1 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4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информационной безопасности в информационном обществе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1 04 250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4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Информирование населения Прохоровского района о деятельности органов местного самоуправления в печатных средствах массовой информации»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7 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30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Основное мероприятие «Поддержка печатных средств массовой информации» 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 3 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30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держка некоммерчески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3 01 2102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30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2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Развитие экономического потенциала и формирование благоприятного предпринимательского климата в Прохоровском районе»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24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Повышение качества управления муниципальным имуществом и земельными ресурсами» 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8 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-124,3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Основное мероприятие «Совершенствование управления и распоряжения муниципальным имуществом» 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8 3 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291,2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 3 01 299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254,2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(Иные бюджетные ассигнования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 3 01 299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37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Основное мероприятие «Повышение эффективности использования земельных ресурсов» 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8 3 0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415,5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й по управлению муниципальной собственностью, кадастровой оценке,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 3 02 0046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15,5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2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Обеспечение доступным и комфортным жильем и коммунальными услугами жителей Прохоровского района»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5 646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1 522,2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Стимулирование развития жилищного строительства» 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9 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-8 434,8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1 522,2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беспечение ведомственным жильём участников региональной программы «Обеспечение жильём медицинских работников государственных учреждений здравоохранения Белгородской области»»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9 1 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8 434,8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1 522,2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й по обеспечению жильём медицинских работников государственных учреждений здравоохранения Белгородской области (Капитальные вложения в объекты государственной (муниципальной) собственности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 1 08 737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6 747,8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финансирование расходов на реализацию мероприятий по обеспечению жильём медицинских работников государственных учреждений здравоохранения Белгородской области (Капитальные вложения в объекты государственной (муниципальной) собственности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 1 08 S37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 687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1 522,2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 «Создание условий для обеспечения качественными услугами жилищно-коммунального хозяйства населения Прохоровского района»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9 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2 788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Реализация мероприятий по проведению капитального ремонта многоквартирных домов»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9 2 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10,9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й по проведению капитального ремонта многоквартирных домов  (Иные бюджетные ассигнования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 2 01 6057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0,9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рганизация наружного освещения населенных пунктов»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9 2 0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2 324,6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313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наружного освещения населенных пунк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 2 02 2134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2 324,6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128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финансирование расходов на организацию наружного освещения населенных пунк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 2 02 S134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185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Основное мероприятие «Организация и проведение областных и районных конкурсов по благоустройству муниципальных учреждений (организаций)» 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9 2 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38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313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и проведение районных конкурсов по благоустройству территорий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 2 03 2136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13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и проведение областных конкурсов по благоустройству муниципальных образований (Межбюджетные трансферты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 2 03 7136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38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Основное мероприятие «Выплата социального пособия на погребение и возмещение расходов по гарантированному перечню услуг по погребению» 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9 2 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7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змещение расходов по гарантированному перечню услуг по погребению в рамках статьи 12 Федерального закона от 12.01.1996 № 8-ФЗ «О погребении и похоронном деле»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 2 04 713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,9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змещение расходов по гарантированному перечню услуг по погребению в рамках статьи 12 Федерального закона от 12.01.1996 № 8-ФЗ «О погребении и похоронном деле» (Межбюджетные трансферты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 2 04 713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12,9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Строительство (реконструкция), капитальный и текущий ремонт объектов муниципальной собственности»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9 2 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266,4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ьный и текущий ремонт объектов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 2 05 221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33,6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ельство (реконструкция) объектов социального и производственного комплексов, в том числе объектов общегражданского назначения, жилья, инфраструктуры (Капитальные вложения в объекты государственной (муниципальной) собственности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 2 05 4037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60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Содержание объектов муниципальной собственности»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9 2 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162,9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 2 07 299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162,9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2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Муниципальная программа Прохоровского района «Развитие системы муниципальной кадровой политики в Прохоровском районе» 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60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Развитие муниципальной службы»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 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605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Повышение квалификации, профессиональная подготовка и переподготовка кадров»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 1 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55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вышение квалификации, профессиональная подготовка и переподготовка кадров (Закупка товаров, работ и услуг для обеспечения государственных нужд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1 01 210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5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Поддержка молодых специалистов»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 1 0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2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1 02 299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2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Единовременная выплата врачам общей практики на жизненное обустройство, привлекаемых для работы в офисах семейного врача сельских медицинских округов района»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 1 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70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овое обеспечение единовременных компенсационных выплат медицинским работникам, прибывшим (переехавшим) на работу в сельские населенные пунк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1 04 1138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70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Компенсация врачу общей практики оплаты съемного жилья (в случае не предоставления служебного жилья), привлекаемых для работы в офисах семейного врача сельских медицинских округов района»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 1 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6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жемесячная денежная компенсация оплаты съемного  жилого помещения  врачам общей практики (Социальное обеспечение и иные выплаты населению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1 05 199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6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2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Развитие общественного самоуправления и социальной активности населения муниципального района «Прохоровский район»»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30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388,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Развитие территориального общественного самоуправления  социальной активности населения» 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2 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305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-15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рганизация и проведение социально значимых мероприятий, направленных на развитие общественного самоуправления»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2 1 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305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15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и проведение районных конкурсов по благоустройству территорий (Социальное обеспечение и иные выплаты населению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1 01 2136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и проведение районного конкурса проектов территориальных общественных самоуправл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1 01 2142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0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1 01 299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255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(Социальное обеспечение и иные выплаты населению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1 01 299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0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проектов, реализуемых территориальным общественным самоуправлением в муниципальных образованиях (Межбюджетные трансферты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1 01 7142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15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межбюджетные трансферты на организацию и проведение районного конкурса проектов территориальных общественных самоуправлений (Межбюджетные трансферты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1 01 8142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40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Развитие общественного самоуправления с привлечением общественных организаций и инициативных групп населения» 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2 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-20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Грантовая поддержка социально значимых инициатив»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2 2 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20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анты (Социальное обеспечение и иные выплаты населению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2 01 208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0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0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межбюджетные трансферты на грантовую поддержку социально значимых инициатив (Межбюджетные трансферты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2 01 808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20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Развитие системы поощрения граждан и организаций за высокие показатели общественно-полезной деятельности и заслуги в социально-экономическом развитии муниципального района «Прохоровский район»» 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2 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-38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Поощрение граждан и организаций района в социально-экономической сфере и общественной деятельности»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2 3 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38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мии и поощрения (Социальное обеспечение и иные выплаты населению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3 01 2086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97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3 01 299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59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2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ализация функций органов власти местного самоуправления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3 256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5 819,2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251,0</w:t>
            </w:r>
          </w:p>
        </w:tc>
      </w:tr>
      <w:tr>
        <w:trPr>
          <w:trHeight w:val="5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Иные непрограммные мероприятия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9 9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3 256,4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5 819,2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251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о оплате труда высшего должностного лица муниципа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002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0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(оказание услуг) муниципальных учреждений (организаций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005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 114,3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 522,2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(оказание услуг) муниципальных учреждений (организаций)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005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846,3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о оплате труда членов избирательной комиссии муниципа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007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5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й фонд администрации Прохоровского района (Иные бюджетные ассигнования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204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4 807,8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й фонд администрации Прохоровск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204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15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й фонд администрации Прохоровск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204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35,5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ьный и текущий ремонт объектов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221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81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ьный и текущий ремонт объектов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221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84,8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299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5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енсация дополнительных расходов на повышение оплаты труда отдельных категорий работников бюджетной сферы муниципальных учреждений района (Межбюджетные трансферты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7013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1 620,6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енсация дополнительных расходов на повышение оплаты труда отдельных категорий работников бюджетной сферы муниципальных учреждений района (Межбюджетные трансферты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7013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 620,6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тации на выравнивание бюджетной обеспеченности поселений (Межбюджетные трансферты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800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1 301,7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251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251,0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я бюджетам городского и сельских поселений на реализацию инициативных проектов, в том числе наказов (Межбюджетные трансферты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8012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 096,2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функций органов власт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90019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56,7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функций органов власти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90019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0,1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функций органов власт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90019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13,4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 452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функций органов власти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90019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175,9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41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функций органов власти местного самоуправления (Иные бюджетные ассигнования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90019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87,7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37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функций органов власт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90019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95,3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функций органов власти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90019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95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функций органов власт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90019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128,7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2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33 309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2 437,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53" w:leader="none"/>
        </w:tabs>
        <w:ind w:firstLine="705"/>
        <w:jc w:val="both"/>
        <w:rPr/>
      </w:pPr>
      <w:r>
        <w:rPr>
          <w:sz w:val="28"/>
        </w:rPr>
        <w:t xml:space="preserve">11) приложение 10 изложить в </w:t>
      </w:r>
      <w:r>
        <w:rPr>
          <w:color w:val="000000"/>
          <w:sz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>следующей редакции</w:t>
      </w:r>
      <w:r>
        <w:rPr>
          <w:color w:val="000000"/>
          <w:sz w:val="28"/>
        </w:rPr>
        <w:t>:</w:t>
      </w:r>
    </w:p>
    <w:p>
      <w:pPr>
        <w:pStyle w:val="Normal"/>
        <w:tabs>
          <w:tab w:val="clear" w:pos="708"/>
          <w:tab w:val="left" w:pos="4253" w:leader="none"/>
        </w:tabs>
        <w:ind w:firstLine="705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4678" w:firstLine="1130"/>
        <w:jc w:val="right"/>
        <w:rPr/>
      </w:pPr>
      <w:r>
        <w:rPr>
          <w:b/>
        </w:rPr>
        <w:t>«Приложение 10</w:t>
      </w:r>
    </w:p>
    <w:p>
      <w:pPr>
        <w:pStyle w:val="Normal"/>
        <w:ind w:left="4678" w:hanging="0"/>
        <w:jc w:val="right"/>
        <w:rPr/>
      </w:pPr>
      <w:r>
        <w:rPr/>
        <w:t>к решению Муниципального совета Прохоровского района «О районном бюджете муниципального района «Прохоровский район» на 2021 год и на плановый период 2022 и 2023 годов»</w:t>
      </w:r>
    </w:p>
    <w:p>
      <w:pPr>
        <w:pStyle w:val="Normal"/>
        <w:ind w:left="4678" w:hanging="0"/>
        <w:jc w:val="right"/>
        <w:rPr/>
      </w:pPr>
      <w:r>
        <w:rPr/>
      </w:r>
    </w:p>
    <w:tbl>
      <w:tblPr>
        <w:tblW w:w="10715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880"/>
        <w:gridCol w:w="679"/>
        <w:gridCol w:w="1560"/>
        <w:gridCol w:w="1559"/>
        <w:gridCol w:w="1500"/>
      </w:tblGrid>
      <w:tr>
        <w:trPr>
          <w:trHeight w:val="2224" w:hRule="atLeast"/>
        </w:trPr>
        <w:tc>
          <w:tcPr>
            <w:tcW w:w="1071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Распределение бюджетных ассигновани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по разделам, подразделам классификации расходов бюджет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на осуществление  бюджетных инвестиций, предоставление субсидий на осуществление капитальных вложений  в объекты муниципальной собственности Прохоровского района и предоставление субсидий бюджетам городского и сельских поселений на софинансирование капитальных вложений в объекты муниципальной собственности, включаемых в муниципальные программы Прохоровского района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на 2021 год и на плановый период 2022 и 2023 год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8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(тыс. рублей)</w:t>
            </w:r>
          </w:p>
        </w:tc>
      </w:tr>
      <w:tr>
        <w:trPr>
          <w:trHeight w:val="257" w:hRule="atLeast"/>
        </w:trPr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з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1 год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лановый период</w:t>
            </w:r>
          </w:p>
        </w:tc>
      </w:tr>
      <w:tr>
        <w:trPr>
          <w:trHeight w:val="348" w:hRule="atLeast"/>
        </w:trPr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2 год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3 год</w:t>
            </w:r>
          </w:p>
        </w:tc>
      </w:tr>
      <w:tr>
        <w:trPr>
          <w:trHeight w:val="209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 428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1 645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 080,5</w:t>
            </w:r>
          </w:p>
        </w:tc>
      </w:tr>
      <w:tr>
        <w:trPr>
          <w:trHeight w:val="163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6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</w:rPr>
            </w:pPr>
            <w:r>
              <w:rPr>
                <w:bCs/>
              </w:rPr>
              <w:t>Другие вопросы в области национальной экономик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6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4 5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107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4 5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29 95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85 86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45 274,0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</w:rPr>
            </w:pPr>
            <w:r>
              <w:rPr>
                <w:bCs/>
              </w:rPr>
              <w:t>Дошкольное образовани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9 032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45 343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25 334,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 92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 517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 940,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50 91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69 489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 932,5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</w:rPr>
            </w:pPr>
            <w:r>
              <w:rPr>
                <w:bCs/>
              </w:rPr>
              <w:t>Культур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47 73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67 808,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8 769,0</w:t>
            </w:r>
          </w:p>
        </w:tc>
      </w:tr>
      <w:tr>
        <w:trPr>
          <w:trHeight w:val="3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</w:rPr>
            </w:pPr>
            <w:r>
              <w:rPr>
                <w:bCs/>
              </w:rPr>
              <w:t>Другие вопросы в области культуры, кинематограф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3 17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1 681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1 163,5</w:t>
            </w:r>
          </w:p>
        </w:tc>
      </w:tr>
      <w:tr>
        <w:trPr>
          <w:trHeight w:val="15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1 36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 522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1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</w:rPr>
            </w:pPr>
            <w:r>
              <w:rPr>
                <w:bCs/>
              </w:rPr>
              <w:t>Другие вопросы в области здравоохран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11 36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1 522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6 06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4 774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0 024,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</w:rPr>
            </w:pPr>
            <w:r>
              <w:rPr>
                <w:bCs/>
              </w:rPr>
              <w:t xml:space="preserve">Охрана семьи и детства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6 06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4 774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10 024,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2 850,0</w:t>
            </w:r>
          </w:p>
        </w:tc>
      </w:tr>
      <w:tr>
        <w:trPr>
          <w:trHeight w:val="241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</w:rPr>
            </w:pPr>
            <w:r>
              <w:rPr>
                <w:bCs/>
              </w:rPr>
              <w:t xml:space="preserve">Другие вопросы в области физической культуры и спорта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2 850,0</w:t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53" w:leader="none"/>
        </w:tabs>
        <w:ind w:firstLine="705"/>
        <w:jc w:val="both"/>
        <w:rPr/>
      </w:pPr>
      <w:r>
        <w:rPr>
          <w:sz w:val="28"/>
        </w:rPr>
        <w:t xml:space="preserve">12) приложение 11 изложить в </w:t>
      </w:r>
      <w:r>
        <w:rPr>
          <w:color w:val="000000"/>
          <w:sz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>следующей редакции</w:t>
      </w:r>
      <w:r>
        <w:rPr>
          <w:color w:val="000000"/>
          <w:sz w:val="28"/>
        </w:rPr>
        <w:t>:</w:t>
      </w:r>
    </w:p>
    <w:p>
      <w:pPr>
        <w:pStyle w:val="Normal"/>
        <w:tabs>
          <w:tab w:val="clear" w:pos="708"/>
          <w:tab w:val="left" w:pos="4253" w:leader="none"/>
        </w:tabs>
        <w:ind w:firstLine="705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4678" w:firstLine="1130"/>
        <w:jc w:val="right"/>
        <w:rPr/>
      </w:pPr>
      <w:r>
        <w:rPr>
          <w:b/>
        </w:rPr>
        <w:t>«Приложение 11</w:t>
      </w:r>
    </w:p>
    <w:p>
      <w:pPr>
        <w:pStyle w:val="Normal"/>
        <w:ind w:left="4678" w:hanging="0"/>
        <w:jc w:val="right"/>
        <w:rPr/>
      </w:pPr>
      <w:r>
        <w:rPr/>
        <w:t>к решению Муниципального совета Прохоровского района «О районном бюджете муниципального района «Прохоровский район» на 2021 год и на плановый период 2022 и 2023 годов»</w:t>
      </w:r>
    </w:p>
    <w:p>
      <w:pPr>
        <w:pStyle w:val="Normal"/>
        <w:ind w:left="4678" w:hanging="0"/>
        <w:jc w:val="right"/>
        <w:rPr/>
      </w:pPr>
      <w:r>
        <w:rPr/>
      </w:r>
    </w:p>
    <w:tbl>
      <w:tblPr>
        <w:tblW w:w="1019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943"/>
        <w:gridCol w:w="1134"/>
        <w:gridCol w:w="1265"/>
        <w:gridCol w:w="1134"/>
      </w:tblGrid>
      <w:tr>
        <w:trPr>
          <w:trHeight w:val="1020" w:hRule="atLeast"/>
        </w:trPr>
        <w:tc>
          <w:tcPr>
            <w:tcW w:w="10196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713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ЮДЖЕТ                                                                                                                                                     дорожного фонда муниципального района «Прохоровский район» на 2021 год  и на плановый период 2022 и 2023 годов</w:t>
            </w:r>
          </w:p>
        </w:tc>
      </w:tr>
      <w:tr>
        <w:trPr>
          <w:trHeight w:val="51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9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53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(тыс. рублей)</w:t>
            </w:r>
          </w:p>
        </w:tc>
      </w:tr>
      <w:tr>
        <w:trPr>
          <w:trHeight w:val="289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5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35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22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 год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новый период</w:t>
            </w:r>
          </w:p>
        </w:tc>
      </w:tr>
      <w:tr>
        <w:trPr>
          <w:trHeight w:val="35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 год</w:t>
            </w:r>
          </w:p>
        </w:tc>
      </w:tr>
      <w:tr>
        <w:trPr>
          <w:trHeight w:val="100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9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732,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30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189,0</w:t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9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 265,0</w:t>
            </w:r>
          </w:p>
        </w:tc>
        <w:tc>
          <w:tcPr>
            <w:tcW w:w="126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 50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9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 275,0</w:t>
            </w:r>
          </w:p>
        </w:tc>
        <w:tc>
          <w:tcPr>
            <w:tcW w:w="126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9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сть общего объема доходов бюджета муниципального района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144,1</w:t>
            </w:r>
          </w:p>
        </w:tc>
        <w:tc>
          <w:tcPr>
            <w:tcW w:w="126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9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татки акцизов на 01.01.2021 года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103,1</w:t>
            </w:r>
          </w:p>
        </w:tc>
        <w:tc>
          <w:tcPr>
            <w:tcW w:w="126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доходов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5 519,2</w:t>
            </w:r>
          </w:p>
        </w:tc>
        <w:tc>
          <w:tcPr>
            <w:tcW w:w="126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 801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 189,0</w:t>
            </w:r>
          </w:p>
        </w:tc>
      </w:tr>
      <w:tr>
        <w:trPr>
          <w:trHeight w:val="97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ремонт автомобильных дорог общего поль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16,5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13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689,0</w:t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я на капитальный ремонт и ремонт автомобильных дорог общего пользования населенных пунк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 295,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/>
            </w:pPr>
            <w:r>
              <w:rPr>
                <w:sz w:val="20"/>
                <w:szCs w:val="20"/>
              </w:rPr>
              <w:t xml:space="preserve">Администрация городского поселения «Поселок Прохоровка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 295,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и ремонт автомобильных дорог общего пользования населенных пунк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970,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4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я на с</w:t>
            </w:r>
            <w:r>
              <w:rPr>
                <w:sz w:val="20"/>
                <w:szCs w:val="20"/>
              </w:rPr>
              <w:t>троительство (реконструкцию) автомобильных дорог местного знач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 275,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/>
            </w:pPr>
            <w:r>
              <w:rPr>
                <w:sz w:val="20"/>
                <w:szCs w:val="20"/>
              </w:rPr>
              <w:t xml:space="preserve">Администрация городского поселения «Поселок Прохоровка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 275,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инициативных проектов в Прохоровском район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306,8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я на реализацию инициативных проектов в Прохоровском район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46,7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/>
            </w:pPr>
            <w:r>
              <w:rPr>
                <w:sz w:val="20"/>
                <w:szCs w:val="20"/>
              </w:rPr>
              <w:t xml:space="preserve">Администрация городского поселения «Поселок Прохоровка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46,7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, передаваемые из бюджета муниципального района в бюджеты поселений на осуществление части полномочий по содержанию и ремонту автомобильных дорог общего поль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37,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/>
            </w:pPr>
            <w:r>
              <w:rPr>
                <w:sz w:val="20"/>
                <w:szCs w:val="20"/>
              </w:rPr>
              <w:t>2 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/>
            </w:pPr>
            <w:r>
              <w:rPr>
                <w:sz w:val="20"/>
                <w:szCs w:val="20"/>
              </w:rPr>
              <w:t>2 500,0</w:t>
            </w:r>
          </w:p>
        </w:tc>
      </w:tr>
      <w:tr>
        <w:trPr>
          <w:trHeight w:val="9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Беленихинского сельского посел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6</w:t>
            </w:r>
          </w:p>
        </w:tc>
      </w:tr>
      <w:tr>
        <w:trPr>
          <w:trHeight w:val="9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Береговского сельского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,8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8</w:t>
            </w:r>
          </w:p>
        </w:tc>
      </w:tr>
      <w:tr>
        <w:trPr>
          <w:trHeight w:val="13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Вязовского сельского посел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3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Журавского сельского посел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2</w:t>
            </w:r>
          </w:p>
        </w:tc>
      </w:tr>
      <w:tr>
        <w:trPr>
          <w:trHeight w:val="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ломыце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3</w:t>
            </w:r>
          </w:p>
        </w:tc>
      </w:tr>
      <w:tr>
        <w:trPr>
          <w:trHeight w:val="1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Кривошеевского сельского поселения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8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8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Лучковского сельского посел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9</w:t>
            </w:r>
          </w:p>
        </w:tc>
      </w:tr>
      <w:tr>
        <w:trPr>
          <w:trHeight w:val="7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Маломаяченского сельского посел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7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5</w:t>
            </w:r>
          </w:p>
        </w:tc>
      </w:tr>
      <w:tr>
        <w:trPr>
          <w:trHeight w:val="11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Плотавского сельского посел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9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Петровского сельского посел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</w:tc>
      </w:tr>
      <w:tr>
        <w:trPr>
          <w:trHeight w:val="20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долешенского сельского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9</w:t>
            </w:r>
          </w:p>
        </w:tc>
      </w:tr>
      <w:tr>
        <w:trPr>
          <w:trHeight w:val="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релестненского сельского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6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6</w:t>
            </w:r>
          </w:p>
        </w:tc>
      </w:tr>
      <w:tr>
        <w:trPr>
          <w:trHeight w:val="14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Призначенского сельского посел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7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7</w:t>
            </w:r>
          </w:p>
        </w:tc>
      </w:tr>
      <w:tr>
        <w:trPr>
          <w:trHeight w:val="19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Радьковского сельского посел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6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6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Ржавецкого сельского посел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9</w:t>
            </w:r>
          </w:p>
        </w:tc>
      </w:tr>
      <w:tr>
        <w:trPr>
          <w:trHeight w:val="14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Холоднянского сельского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</w:tr>
      <w:tr>
        <w:trPr>
          <w:trHeight w:val="1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Шаховского сельского поселения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5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5</w:t>
            </w:r>
          </w:p>
        </w:tc>
      </w:tr>
      <w:tr>
        <w:trPr>
          <w:trHeight w:val="45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из бюджета муниципального района в бюджет городского поселения, на осуществление дорожной деятельности в отношении автомобильных дорог общего пользования, строительство (реконструкцию) автомобильных дорог общего пользования и капитальный ремонт и ремонт автомобильных дорог общего пользования населенных пунк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672,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1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/>
            </w:pPr>
            <w:r>
              <w:rPr>
                <w:sz w:val="20"/>
                <w:szCs w:val="20"/>
              </w:rPr>
              <w:t xml:space="preserve">Администрация городского поселения «Поселок Прохоровка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672,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1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5 519,2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 80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 189,0</w:t>
            </w:r>
          </w:p>
        </w:tc>
      </w:tr>
    </w:tbl>
    <w:p>
      <w:pPr>
        <w:pStyle w:val="Normal"/>
        <w:ind w:left="4678" w:hanging="0"/>
        <w:jc w:val="right"/>
        <w:rPr/>
      </w:pPr>
      <w:r>
        <w:rPr/>
      </w:r>
    </w:p>
    <w:p>
      <w:pPr>
        <w:pStyle w:val="Normal"/>
        <w:ind w:firstLine="708"/>
        <w:rPr/>
      </w:pPr>
      <w:r>
        <w:rPr>
          <w:sz w:val="28"/>
        </w:rPr>
        <w:t>13) таблицу 1 приложения 12 изложить в следующей редакции:</w:t>
      </w:r>
    </w:p>
    <w:p>
      <w:pPr>
        <w:pStyle w:val="Normal"/>
        <w:tabs>
          <w:tab w:val="clear" w:pos="708"/>
          <w:tab w:val="left" w:pos="4253" w:leader="none"/>
        </w:tabs>
        <w:ind w:firstLine="708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50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2"/>
        <w:gridCol w:w="160"/>
        <w:gridCol w:w="5200"/>
        <w:gridCol w:w="452"/>
        <w:gridCol w:w="1174"/>
        <w:gridCol w:w="101"/>
        <w:gridCol w:w="1223"/>
        <w:gridCol w:w="1329"/>
        <w:gridCol w:w="151"/>
      </w:tblGrid>
      <w:tr>
        <w:trPr>
          <w:trHeight w:val="300" w:hRule="atLeast"/>
        </w:trPr>
        <w:tc>
          <w:tcPr>
            <w:tcW w:w="8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Приложение 12</w:t>
            </w:r>
          </w:p>
        </w:tc>
      </w:tr>
      <w:tr>
        <w:trPr>
          <w:trHeight w:val="660" w:hRule="atLeast"/>
        </w:trPr>
        <w:tc>
          <w:tcPr>
            <w:tcW w:w="8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0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 решению Муниципального совета Прохоровского района</w:t>
            </w:r>
          </w:p>
        </w:tc>
      </w:tr>
      <w:tr>
        <w:trPr>
          <w:trHeight w:val="1110" w:hRule="atLeast"/>
        </w:trPr>
        <w:tc>
          <w:tcPr>
            <w:tcW w:w="8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0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«О районном бюджете муниципального района «Прохоровский район» на 2021 год и на плановый период 2022 и 2023 годов»</w:t>
            </w:r>
          </w:p>
        </w:tc>
      </w:tr>
      <w:tr>
        <w:trPr>
          <w:trHeight w:val="420" w:hRule="atLeast"/>
        </w:trPr>
        <w:tc>
          <w:tcPr>
            <w:tcW w:w="8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</w:t>
            </w:r>
          </w:p>
        </w:tc>
      </w:tr>
      <w:tr>
        <w:trPr>
          <w:trHeight w:val="300" w:hRule="atLeast"/>
        </w:trPr>
        <w:tc>
          <w:tcPr>
            <w:tcW w:w="8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500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дотаций на выравнивание бюджетной обеспеченности </w:t>
            </w:r>
          </w:p>
        </w:tc>
      </w:tr>
      <w:tr>
        <w:trPr>
          <w:trHeight w:val="104" w:hRule="atLeast"/>
        </w:trPr>
        <w:tc>
          <w:tcPr>
            <w:tcW w:w="10500" w:type="dxa"/>
            <w:gridSpan w:val="1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городского и сельских поселений Прохоровского района                                                                                                      на 2021 год и на плановый период 2022 и 2023 годов</w:t>
            </w:r>
          </w:p>
        </w:tc>
      </w:tr>
      <w:tr>
        <w:trPr>
          <w:trHeight w:val="3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(тыс. рублей)</w:t>
            </w:r>
          </w:p>
        </w:tc>
      </w:tr>
      <w:tr>
        <w:trPr>
          <w:trHeight w:val="62" w:hRule="atLeast"/>
        </w:trPr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58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 год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новый период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 год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 год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Беленихинского сельского поселения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755,8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942,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270,3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Береговского сельского поселения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817,7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711,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936,1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Вязовского сельского поселения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382,8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486,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742,0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Журавского сельского поселения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94,1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98,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681,7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ломыцевского сельского поселения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619,7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84,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306,3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Кривошеевского сельского поселения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255,7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595,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853,8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Лучковского сельского поселения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96,6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69,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44,3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Маломаяченского сельского поселения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69,4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27,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43,1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етровского сельского поселения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 446,7 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89,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92,0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Плотавского сельского поселения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89,6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479,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78,8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долешенского сельского поселения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300,1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868,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173,5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релестненского сельского поселения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425,0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 106,3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373,0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Призначенского сельского поселения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807,4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 503,7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718,9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Радьковского сельского поселения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58,6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69,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275,9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Ржавецкого сельского поселения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31,4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981,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130,6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Холоднянского сельского поселения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306,8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600,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47,5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Шаховского сельского поселения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994,1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17,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47,2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ского поселения «Поселок Прохоровка»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 551,3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 816,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420,9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1 102,8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 748,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 435,9»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/>
      </w:pPr>
      <w:r>
        <w:rPr>
          <w:sz w:val="28"/>
        </w:rPr>
        <w:t>14) таблицу 5 приложения 12 изложить в следующей редакции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«Таблица 5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я 12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спределение субсидий бюджету городского поселения Прохоровского района </w:t>
      </w:r>
      <w:r>
        <w:rPr>
          <w:b/>
        </w:rPr>
        <w:t xml:space="preserve">на строительство (реконструкцию) автомобильных дорог общего пользования и капитальный ремонт и ремонт автомобильных дорог общего пользования населенных пунктов </w:t>
      </w:r>
      <w:r>
        <w:rPr>
          <w:b/>
          <w:bCs/>
        </w:rPr>
        <w:t>на 2021 и 2022 год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(</w:t>
      </w:r>
      <w:r>
        <w:rPr>
          <w:b/>
          <w:sz w:val="20"/>
          <w:szCs w:val="20"/>
        </w:rPr>
        <w:t>тыс. рублей</w:t>
      </w:r>
      <w:r>
        <w:rPr/>
        <w:t>)</w:t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095"/>
        <w:gridCol w:w="1559"/>
        <w:gridCol w:w="1418"/>
      </w:tblGrid>
      <w:tr>
        <w:trPr>
          <w:trHeight w:val="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</w:tr>
      <w:tr>
        <w:trPr>
          <w:trHeight w:val="291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ского поселения «Поселок Прохоровка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 57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000,0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7 57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 000,0»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firstLine="708"/>
        <w:rPr/>
      </w:pPr>
      <w:r>
        <w:rPr>
          <w:sz w:val="28"/>
        </w:rPr>
        <w:t>15) таблицу 6 приложения 12 изложить в следующей редакции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/>
          <w:bCs/>
        </w:rPr>
        <w:t>Таблица 6</w:t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я 12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  <w:bCs/>
        </w:rPr>
        <w:t>Распределение иных межбюджетных трансфертов бюджетам сельских поселений Прохоровского района на осуществление части полномочий муниципального района в соответствии с заключенными соглашениями о передаче полномочий</w:t>
      </w:r>
      <w:r>
        <w:rPr>
          <w:rFonts w:cs="Calibri" w:ascii="Calibri" w:hAnsi="Calibri"/>
        </w:rPr>
        <w:t xml:space="preserve"> </w:t>
      </w:r>
      <w:r>
        <w:rPr>
          <w:b/>
        </w:rPr>
        <w:t xml:space="preserve">на осуществление дорожной деятельности в отношении автомобильных дорог общего пользования </w:t>
      </w:r>
      <w:r>
        <w:rPr>
          <w:b/>
          <w:bCs/>
        </w:rPr>
        <w:t>на 2021 год и на плановый период 2022 и 2023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b/>
          <w:bCs/>
          <w:sz w:val="20"/>
          <w:szCs w:val="20"/>
        </w:rPr>
        <w:t>(тыс. рублей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670"/>
        <w:gridCol w:w="1276"/>
        <w:gridCol w:w="1275"/>
        <w:gridCol w:w="1134"/>
      </w:tblGrid>
      <w:tr>
        <w:trPr>
          <w:trHeight w:val="62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6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овый период</w:t>
            </w:r>
          </w:p>
        </w:tc>
      </w:tr>
      <w:tr>
        <w:trPr>
          <w:trHeight w:val="6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 год</w:t>
            </w:r>
          </w:p>
        </w:tc>
      </w:tr>
      <w:tr>
        <w:trPr>
          <w:trHeight w:val="6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Беленихинского сельского поселения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6</w:t>
            </w:r>
          </w:p>
        </w:tc>
      </w:tr>
      <w:tr>
        <w:trPr>
          <w:trHeight w:val="24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Береговского сельского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8</w:t>
            </w:r>
          </w:p>
        </w:tc>
      </w:tr>
      <w:tr>
        <w:trPr>
          <w:trHeight w:val="121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Вязовского сельского поселения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3</w:t>
            </w:r>
          </w:p>
        </w:tc>
      </w:tr>
      <w:tr>
        <w:trPr>
          <w:trHeight w:val="1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Журавского сельского поселения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2</w:t>
            </w:r>
          </w:p>
        </w:tc>
      </w:tr>
      <w:tr>
        <w:trPr>
          <w:trHeight w:val="171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оломыцевского сельского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3</w:t>
            </w:r>
          </w:p>
        </w:tc>
      </w:tr>
      <w:tr>
        <w:trPr>
          <w:trHeight w:val="19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Кривошеевского сельского поселения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8</w:t>
            </w:r>
          </w:p>
        </w:tc>
      </w:tr>
      <w:tr>
        <w:trPr>
          <w:trHeight w:val="5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Лучковского сельского поселения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</w:tr>
      <w:tr>
        <w:trPr>
          <w:trHeight w:val="8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Маломаяченского сельского поселения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</w:tr>
      <w:tr>
        <w:trPr>
          <w:trHeight w:val="101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Плотавского сельского поселения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9</w:t>
            </w:r>
          </w:p>
        </w:tc>
      </w:tr>
      <w:tr>
        <w:trPr>
          <w:trHeight w:val="12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Петровского сельского поселения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5</w:t>
            </w:r>
          </w:p>
        </w:tc>
      </w:tr>
      <w:tr>
        <w:trPr>
          <w:trHeight w:val="137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долешенского сельского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9</w:t>
            </w:r>
          </w:p>
        </w:tc>
      </w:tr>
      <w:tr>
        <w:trPr>
          <w:trHeight w:val="5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релестненского сельского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,6</w:t>
            </w:r>
          </w:p>
        </w:tc>
      </w:tr>
      <w:tr>
        <w:trPr>
          <w:trHeight w:val="5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Призначенского сельского поселения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7</w:t>
            </w:r>
          </w:p>
        </w:tc>
      </w:tr>
      <w:tr>
        <w:trPr>
          <w:trHeight w:val="6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Радьковского сельского поселения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6</w:t>
            </w:r>
          </w:p>
        </w:tc>
      </w:tr>
      <w:tr>
        <w:trPr>
          <w:trHeight w:val="8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Ржавецкого сельского поселения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</w:tr>
      <w:tr>
        <w:trPr>
          <w:trHeight w:val="11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Холоднянского сельского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</w:tr>
      <w:tr>
        <w:trPr>
          <w:trHeight w:val="13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Шаховского сельского поселения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5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93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00,0»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16) </w:t>
      </w:r>
      <w:r>
        <w:rPr>
          <w:sz w:val="28"/>
        </w:rPr>
        <w:t>таблицу 7 приложения 12 исключить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17) </w:t>
      </w:r>
      <w:r>
        <w:rPr>
          <w:sz w:val="28"/>
        </w:rPr>
        <w:t>таблицу 10 приложения 12 изложить в следующей редакции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Таблица 10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ложения 12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bCs/>
        </w:rPr>
        <w:t xml:space="preserve">Распределение субсидий бюджетам городского и сельских поселений Прохоровского района </w:t>
      </w:r>
      <w:r>
        <w:rPr>
          <w:b/>
        </w:rPr>
        <w:t xml:space="preserve">на </w:t>
      </w:r>
      <w:r>
        <w:rPr>
          <w:b/>
          <w:bCs/>
        </w:rPr>
        <w:t>реализацию инициативных проектов на 2021 год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тыс. рублей)</w:t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946"/>
        <w:gridCol w:w="2126"/>
      </w:tblGrid>
      <w:tr>
        <w:trPr>
          <w:trHeight w:val="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  <w:tr>
        <w:trPr>
          <w:trHeight w:val="24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Береговского сельского посел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,7</w:t>
            </w:r>
          </w:p>
        </w:tc>
      </w:tr>
      <w:tr>
        <w:trPr>
          <w:trHeight w:val="1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Журавского сельского поселения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65,0</w:t>
            </w:r>
          </w:p>
        </w:tc>
      </w:tr>
      <w:tr>
        <w:trPr>
          <w:trHeight w:val="5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Призначенского сельского поселения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65,0</w:t>
            </w:r>
          </w:p>
        </w:tc>
      </w:tr>
      <w:tr>
        <w:trPr>
          <w:trHeight w:val="6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ского поселения «Поселок Прохоровка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249,4</w:t>
            </w:r>
          </w:p>
        </w:tc>
      </w:tr>
      <w:tr>
        <w:trPr>
          <w:trHeight w:val="6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 405,1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18) </w:t>
      </w:r>
      <w:r>
        <w:rPr>
          <w:sz w:val="28"/>
        </w:rPr>
        <w:t>таблицу 11 приложения 12 изложить в следующей редакции:</w:t>
      </w:r>
    </w:p>
    <w:p>
      <w:pPr>
        <w:pStyle w:val="Normal"/>
        <w:tabs>
          <w:tab w:val="clear" w:pos="708"/>
          <w:tab w:val="left" w:pos="8186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Таблица 11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ложения 12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</w:rPr>
        <w:t>Распределение субвенций бюджетам сельских поселений Прохоровского района на возмещение расходов по гарантированному перечню услуг по погребению в рамках ст. 12 Федерального Закона от 12.01.1996 № 8-ФЗ на 2021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тыс. рублей)</w:t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946"/>
        <w:gridCol w:w="2126"/>
      </w:tblGrid>
      <w:tr>
        <w:trPr>
          <w:trHeight w:val="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  <w:tr>
        <w:trPr>
          <w:trHeight w:val="1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Журавского сельского поселения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</w:tr>
      <w:tr>
        <w:trPr>
          <w:trHeight w:val="19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Кривошеевского сельского поселения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</w:tr>
      <w:tr>
        <w:trPr>
          <w:trHeight w:val="5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Призначенского сельского поселения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</w:tr>
      <w:tr>
        <w:trPr>
          <w:trHeight w:val="14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,3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19) </w:t>
      </w:r>
      <w:r>
        <w:rPr>
          <w:sz w:val="28"/>
        </w:rPr>
        <w:t>таблицу 14 приложения 12 изложить в следующей редакции:</w:t>
      </w:r>
    </w:p>
    <w:p>
      <w:pPr>
        <w:pStyle w:val="Normal"/>
        <w:tabs>
          <w:tab w:val="clear" w:pos="708"/>
          <w:tab w:val="left" w:pos="8186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Таблица 14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ложения 12</w:t>
      </w:r>
    </w:p>
    <w:p>
      <w:pPr>
        <w:pStyle w:val="Normal"/>
        <w:ind w:firstLine="708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b/>
          <w:bCs/>
        </w:rPr>
        <w:t xml:space="preserve">Распределение иных межбюджетных трансфертов бюджету городского поселения Прохоровского района </w:t>
      </w:r>
      <w:r>
        <w:rPr>
          <w:b/>
        </w:rPr>
        <w:t xml:space="preserve">на осуществление дорожной деятельности в отношении автомобильных дорог общего пользования, строительство (реконструкцию) автомобильных дорог общего пользования и капитальный ремонт и ремонт автомобильных дорог общего пользования населенных пунктов </w:t>
      </w:r>
      <w:r>
        <w:rPr>
          <w:b/>
          <w:bCs/>
        </w:rPr>
        <w:t>на 2021 и 2022 годы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sz w:val="20"/>
          <w:szCs w:val="20"/>
        </w:rPr>
        <w:t>(</w:t>
      </w:r>
      <w:r>
        <w:rPr>
          <w:b/>
          <w:sz w:val="20"/>
          <w:szCs w:val="20"/>
        </w:rPr>
        <w:t>тыс. рублей</w:t>
      </w:r>
      <w:r>
        <w:rPr>
          <w:sz w:val="20"/>
          <w:szCs w:val="20"/>
        </w:rPr>
        <w:t>)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804"/>
        <w:gridCol w:w="1276"/>
        <w:gridCol w:w="1275"/>
      </w:tblGrid>
      <w:tr>
        <w:trPr>
          <w:trHeight w:val="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городского поселения «Посёлок Прохоровка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67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11,9</w:t>
            </w:r>
          </w:p>
        </w:tc>
      </w:tr>
      <w:tr>
        <w:trPr>
          <w:trHeight w:val="159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 67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711,9»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20) </w:t>
      </w:r>
      <w:r>
        <w:rPr>
          <w:sz w:val="28"/>
        </w:rPr>
        <w:t>таблицу 15 приложения 12 изложить в следующей редакции:</w:t>
      </w:r>
    </w:p>
    <w:p>
      <w:pPr>
        <w:pStyle w:val="Normal"/>
        <w:tabs>
          <w:tab w:val="clear" w:pos="708"/>
          <w:tab w:val="left" w:pos="8186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Таблица 15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ложения 12</w:t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Распределение иных межбюджетных трансфертов бюджетам городского и сельских поселений Прохоровского района на реализацию мероприятий по благоустройству дворовых и общественных территорий Прохоровского района на 2021 год и на плановый период 202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b/>
          <w:sz w:val="28"/>
          <w:szCs w:val="28"/>
        </w:rPr>
        <w:t>тыс. рублей</w:t>
      </w:r>
      <w:r>
        <w:rPr>
          <w:sz w:val="28"/>
          <w:szCs w:val="28"/>
        </w:rPr>
        <w:t>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379"/>
        <w:gridCol w:w="1417"/>
        <w:gridCol w:w="1559"/>
      </w:tblGrid>
      <w:tr>
        <w:trPr>
          <w:trHeight w:val="30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6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</w:tr>
      <w:tr>
        <w:trPr>
          <w:trHeight w:val="30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</w:tr>
      <w:tr>
        <w:trPr>
          <w:trHeight w:val="229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Беленихинского сельского поселения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77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Радьковского сельского поселения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69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Холоднян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69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городского поселения «Посёлок Прохоровка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6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786,0</w:t>
            </w:r>
          </w:p>
        </w:tc>
      </w:tr>
      <w:tr>
        <w:trPr>
          <w:trHeight w:val="30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 78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 786,0»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21) </w:t>
      </w:r>
      <w:r>
        <w:rPr>
          <w:sz w:val="28"/>
        </w:rPr>
        <w:t>таблицу 16 приложения 12 изложить в следующей редакции:</w:t>
      </w:r>
    </w:p>
    <w:p>
      <w:pPr>
        <w:pStyle w:val="Normal"/>
        <w:tabs>
          <w:tab w:val="clear" w:pos="708"/>
          <w:tab w:val="left" w:pos="8186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Таблица 16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ложения 12</w:t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пределение иных межбюджетных трансфертов бюджетам городского и сельских поселений Прохоровского района на организацию и проведение областных и районных конкурсов по благоустройству территорий поселений Прохоровского района на 2021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(</w:t>
      </w:r>
      <w:r>
        <w:rPr>
          <w:b/>
          <w:sz w:val="20"/>
          <w:szCs w:val="20"/>
        </w:rPr>
        <w:t>тыс. рублей</w:t>
      </w:r>
      <w:r>
        <w:rPr/>
        <w:t>)</w:t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229"/>
        <w:gridCol w:w="1701"/>
      </w:tblGrid>
      <w:tr>
        <w:trPr>
          <w:trHeight w:val="92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</w:tr>
      <w:tr>
        <w:trPr>
          <w:trHeight w:val="30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  <w:tr>
        <w:trPr>
          <w:trHeight w:val="229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Беленихинского сельского поселения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4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Берего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12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Вязовского сельского поселения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17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оломыце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8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Маломаяченского сельского поселения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121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Петровского сельского поселения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59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релестнен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</w:tr>
      <w:tr>
        <w:trPr>
          <w:trHeight w:val="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Радьковского сельского поселения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11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Холоднян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>
          <w:trHeight w:val="30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городского поселения «Посёлок Прохоровка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</w:tr>
      <w:tr>
        <w:trPr>
          <w:trHeight w:val="30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,0»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22) приложение 12 дополнить таблицей 18 следующего содержания: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«Таблица 18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я 12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Распределение субсидий бюджету сельского поселения Прохоровского района на реализацию проектов, реализуемых территориальным общественным самоуправлением в муниципальном образовании Прохоровского район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2021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(</w:t>
      </w:r>
      <w:r>
        <w:rPr>
          <w:b/>
          <w:sz w:val="20"/>
          <w:szCs w:val="20"/>
        </w:rPr>
        <w:t>тыс. рублей</w:t>
      </w:r>
      <w:r>
        <w:rPr/>
        <w:t>)</w:t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229"/>
        <w:gridCol w:w="1701"/>
      </w:tblGrid>
      <w:tr>
        <w:trPr>
          <w:trHeight w:val="92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</w:tr>
      <w:tr>
        <w:trPr>
          <w:trHeight w:val="30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  <w:tr>
        <w:trPr>
          <w:trHeight w:val="12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Вязовского сельского поселения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30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0»</w:t>
            </w:r>
          </w:p>
        </w:tc>
      </w:tr>
    </w:tbl>
    <w:p>
      <w:pPr>
        <w:pStyle w:val="Normal"/>
        <w:jc w:val="right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3) приложение 12 дополнить таблицей 19 следующего содержания:</w:t>
      </w:r>
    </w:p>
    <w:p>
      <w:pPr>
        <w:pStyle w:val="Normal"/>
        <w:jc w:val="right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«Таблица 19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я 12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пределение иных межбюджетных трансфертов бюджетам сельских поселений Прохоровского района на реализацию проектов, реализуемых территориальным общественным самоуправлением в муниципальном образовании Прохоровского района на 2021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(</w:t>
      </w:r>
      <w:r>
        <w:rPr>
          <w:b/>
          <w:sz w:val="20"/>
          <w:szCs w:val="20"/>
        </w:rPr>
        <w:t>тыс. рублей</w:t>
      </w:r>
      <w:r>
        <w:rPr/>
        <w:t>)</w:t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229"/>
        <w:gridCol w:w="1701"/>
      </w:tblGrid>
      <w:tr>
        <w:trPr>
          <w:trHeight w:val="92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</w:tr>
      <w:tr>
        <w:trPr>
          <w:trHeight w:val="30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  <w:tr>
        <w:trPr>
          <w:trHeight w:val="229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Беленихинского сельского поселения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4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Берего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1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Петровского сельского поселения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Радьковского сельского поселения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»</w:t>
            </w:r>
          </w:p>
        </w:tc>
      </w:tr>
    </w:tbl>
    <w:p>
      <w:pPr>
        <w:pStyle w:val="Normal"/>
        <w:jc w:val="right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4) приложение 12 дополнить таблицей 20 следующего содержания:</w:t>
      </w:r>
    </w:p>
    <w:p>
      <w:pPr>
        <w:pStyle w:val="Normal"/>
        <w:jc w:val="right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«Таблица 20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я 12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пределение иных межбюджетных трансфертов бюджетам сельских поселений Прохоровского района на грантовую поддержку социально значимых инициатив на 2021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(</w:t>
      </w:r>
      <w:r>
        <w:rPr>
          <w:b/>
          <w:sz w:val="20"/>
          <w:szCs w:val="20"/>
        </w:rPr>
        <w:t>тыс. рублей</w:t>
      </w:r>
      <w:r>
        <w:rPr/>
        <w:t>)</w:t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229"/>
        <w:gridCol w:w="1701"/>
      </w:tblGrid>
      <w:tr>
        <w:trPr>
          <w:trHeight w:val="92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</w:tr>
      <w:tr>
        <w:trPr>
          <w:trHeight w:val="30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  <w:tr>
        <w:trPr>
          <w:trHeight w:val="24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Берего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17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оломыце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8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Маломаяченского сельского поселения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59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Призначенского сельского поселения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13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Шаховского сельского поселения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30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  <w:t>Статья 2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Настоящее решение распространяется на правоотношения, возникшие с 01 октября 2021 года</w:t>
      </w:r>
      <w:r>
        <w:rPr>
          <w:sz w:val="28"/>
        </w:rPr>
        <w:t>.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</w:rPr>
        <w:tab/>
      </w:r>
      <w:r>
        <w:rPr>
          <w:b/>
          <w:sz w:val="28"/>
          <w:szCs w:val="28"/>
        </w:rPr>
        <w:t xml:space="preserve">Председатель  Муниципальног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с</w:t>
      </w:r>
      <w:r>
        <w:rPr>
          <w:b/>
          <w:sz w:val="28"/>
        </w:rPr>
        <w:t xml:space="preserve">овета  района     </w:t>
        <w:tab/>
        <w:t xml:space="preserve">                                              О. А. Пономарева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9" w:top="765" w:footer="0" w:bottom="17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705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Xl75">
    <w:name w:val="xl75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color w:val="000000"/>
    </w:rPr>
  </w:style>
  <w:style w:type="paragraph" w:styleId="Xl76">
    <w:name w:val="xl7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77">
    <w:name w:val="xl77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i/>
      <w:iCs/>
      <w:color w:val="000000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  <w:color w:val="000000"/>
    </w:rPr>
  </w:style>
  <w:style w:type="paragraph" w:styleId="Xl81">
    <w:name w:val="xl81"/>
    <w:basedOn w:val="Normal"/>
    <w:qFormat/>
    <w:pPr>
      <w:shd w:fill="FFFFFF" w:val="clear"/>
      <w:spacing w:before="280" w:after="280"/>
      <w:jc w:val="right"/>
    </w:pPr>
    <w:rPr>
      <w:color w:val="000000"/>
    </w:rPr>
  </w:style>
  <w:style w:type="paragraph" w:styleId="Xl82">
    <w:name w:val="xl82"/>
    <w:basedOn w:val="Normal"/>
    <w:qFormat/>
    <w:pPr>
      <w:shd w:fill="FFFFFF" w:val="clear"/>
      <w:spacing w:before="280" w:after="280"/>
    </w:pPr>
    <w:rPr>
      <w:i/>
      <w:iCs/>
    </w:rPr>
  </w:style>
  <w:style w:type="paragraph" w:styleId="Xl83">
    <w:name w:val="xl83"/>
    <w:basedOn w:val="Normal"/>
    <w:qFormat/>
    <w:pPr>
      <w:shd w:fill="FFFFFF" w:val="clear"/>
      <w:spacing w:before="280" w:after="280"/>
    </w:pPr>
    <w:rPr/>
  </w:style>
  <w:style w:type="paragraph" w:styleId="Xl84">
    <w:name w:val="xl84"/>
    <w:basedOn w:val="Normal"/>
    <w:qFormat/>
    <w:pPr>
      <w:shd w:fill="FFFFFF" w:val="clear"/>
      <w:spacing w:before="280" w:after="280"/>
      <w:jc w:val="center"/>
    </w:pPr>
    <w:rPr/>
  </w:style>
  <w:style w:type="paragraph" w:styleId="Xl85">
    <w:name w:val="xl85"/>
    <w:basedOn w:val="Normal"/>
    <w:qFormat/>
    <w:pPr>
      <w:shd w:fill="FFFFFF" w:val="clear"/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right"/>
    </w:pPr>
    <w:rPr>
      <w:color w:val="000000"/>
    </w:rPr>
  </w:style>
  <w:style w:type="paragraph" w:styleId="Xl87">
    <w:name w:val="xl87"/>
    <w:basedOn w:val="Normal"/>
    <w:qFormat/>
    <w:pPr>
      <w:shd w:fill="FFFFFF" w:val="clear"/>
      <w:spacing w:before="280" w:after="280"/>
      <w:jc w:val="both"/>
      <w:textAlignment w:val="center"/>
    </w:pPr>
    <w:rPr/>
  </w:style>
  <w:style w:type="paragraph" w:styleId="Xl88">
    <w:name w:val="xl88"/>
    <w:basedOn w:val="Normal"/>
    <w:qFormat/>
    <w:pPr>
      <w:shd w:fill="FFFFFF" w:val="clear"/>
      <w:spacing w:before="280" w:after="280"/>
      <w:jc w:val="center"/>
    </w:pPr>
    <w:rPr/>
  </w:style>
  <w:style w:type="paragraph" w:styleId="Xl89">
    <w:name w:val="xl89"/>
    <w:basedOn w:val="Normal"/>
    <w:qFormat/>
    <w:pPr>
      <w:shd w:fill="FFFFFF" w:val="clear"/>
      <w:spacing w:before="280" w:after="280"/>
    </w:pPr>
    <w:rPr/>
  </w:style>
  <w:style w:type="paragraph" w:styleId="Xl90">
    <w:name w:val="xl90"/>
    <w:basedOn w:val="Normal"/>
    <w:qFormat/>
    <w:pPr>
      <w:shd w:fill="FFFFFF" w:val="clear"/>
      <w:spacing w:before="280" w:after="280"/>
      <w:textAlignment w:val="center"/>
    </w:pPr>
    <w:rPr/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92">
    <w:name w:val="xl9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95">
    <w:name w:val="xl95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00">
    <w:name w:val="xl100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01">
    <w:name w:val="xl101"/>
    <w:basedOn w:val="Normal"/>
    <w:qFormat/>
    <w:pPr>
      <w:shd w:fill="FFFFFF" w:val="clear"/>
      <w:spacing w:before="280" w:after="280"/>
      <w:textAlignment w:val="center"/>
    </w:pPr>
    <w:rPr>
      <w:b/>
      <w:bCs/>
    </w:rPr>
  </w:style>
  <w:style w:type="paragraph" w:styleId="Xl102">
    <w:name w:val="xl102"/>
    <w:basedOn w:val="Normal"/>
    <w:qFormat/>
    <w:pPr>
      <w:shd w:fill="FFFFFF" w:val="clear"/>
      <w:spacing w:before="280" w:after="280"/>
      <w:textAlignment w:val="center"/>
    </w:pPr>
    <w:rPr>
      <w:i/>
      <w:iCs/>
    </w:rPr>
  </w:style>
  <w:style w:type="paragraph" w:styleId="Xl103">
    <w:name w:val="xl103"/>
    <w:basedOn w:val="Normal"/>
    <w:qFormat/>
    <w:pPr>
      <w:shd w:fill="FFFFFF" w:val="clear"/>
      <w:spacing w:before="280" w:after="280"/>
      <w:jc w:val="center"/>
    </w:pPr>
    <w:rPr>
      <w:i/>
      <w:iCs/>
    </w:rPr>
  </w:style>
  <w:style w:type="paragraph" w:styleId="Xl104">
    <w:name w:val="xl104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05">
    <w:name w:val="xl105"/>
    <w:basedOn w:val="Normal"/>
    <w:qFormat/>
    <w:pPr>
      <w:shd w:fill="FFFFFF" w:val="clear"/>
      <w:spacing w:before="280" w:after="280"/>
    </w:pPr>
    <w:rPr>
      <w:b/>
      <w:bCs/>
    </w:rPr>
  </w:style>
  <w:style w:type="paragraph" w:styleId="Xl106">
    <w:name w:val="xl106"/>
    <w:basedOn w:val="Normal"/>
    <w:qFormat/>
    <w:pPr>
      <w:shd w:fill="FFFFFF" w:val="clear"/>
      <w:spacing w:before="280" w:after="280"/>
      <w:jc w:val="center"/>
    </w:pPr>
    <w:rPr>
      <w:b/>
      <w:bCs/>
    </w:rPr>
  </w:style>
  <w:style w:type="paragraph" w:styleId="Xl107">
    <w:name w:val="xl107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>
      <w:i/>
      <w:iCs/>
    </w:rPr>
  </w:style>
  <w:style w:type="paragraph" w:styleId="Xl108">
    <w:name w:val="xl108"/>
    <w:basedOn w:val="Normal"/>
    <w:qFormat/>
    <w:pPr>
      <w:shd w:fill="FFFFFF" w:val="clear"/>
      <w:spacing w:before="280" w:after="280"/>
      <w:jc w:val="center"/>
    </w:pPr>
    <w:rPr>
      <w:i/>
      <w:iCs/>
    </w:rPr>
  </w:style>
  <w:style w:type="paragraph" w:styleId="Xl109">
    <w:name w:val="xl109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/>
  </w:style>
  <w:style w:type="paragraph" w:styleId="Xl110">
    <w:name w:val="xl110"/>
    <w:basedOn w:val="Normal"/>
    <w:qFormat/>
    <w:pPr>
      <w:shd w:fill="FFFFFF" w:val="clear"/>
      <w:spacing w:before="280" w:after="280"/>
      <w:jc w:val="center"/>
    </w:pPr>
    <w:rPr/>
  </w:style>
  <w:style w:type="paragraph" w:styleId="Xl111">
    <w:name w:val="xl111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12">
    <w:name w:val="xl112"/>
    <w:basedOn w:val="Normal"/>
    <w:qFormat/>
    <w:pPr>
      <w:shd w:fill="FFFFFF" w:val="clear"/>
      <w:spacing w:before="280" w:after="280"/>
      <w:jc w:val="center"/>
    </w:pPr>
    <w:rPr>
      <w:b/>
      <w:bCs/>
    </w:rPr>
  </w:style>
  <w:style w:type="paragraph" w:styleId="Xl113">
    <w:name w:val="xl113"/>
    <w:basedOn w:val="Normal"/>
    <w:qFormat/>
    <w:pPr>
      <w:pBdr>
        <w:top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14">
    <w:name w:val="xl114"/>
    <w:basedOn w:val="Normal"/>
    <w:qFormat/>
    <w:pPr>
      <w:pBdr>
        <w:top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116">
    <w:name w:val="xl116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/>
  </w:style>
  <w:style w:type="paragraph" w:styleId="Xl117">
    <w:name w:val="xl117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</w:pPr>
    <w:rPr/>
  </w:style>
  <w:style w:type="paragraph" w:styleId="Xl118">
    <w:name w:val="xl118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/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20">
    <w:name w:val="xl120"/>
    <w:basedOn w:val="Normal"/>
    <w:qFormat/>
    <w:pPr>
      <w:pBdr>
        <w:top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21">
    <w:name w:val="xl121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22">
    <w:name w:val="xl122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both"/>
    </w:pPr>
    <w:rPr>
      <w:b/>
      <w:bCs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24">
    <w:name w:val="xl124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25">
    <w:name w:val="xl125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</w:pPr>
    <w:rPr>
      <w:b/>
      <w:bCs/>
    </w:rPr>
  </w:style>
  <w:style w:type="paragraph" w:styleId="Xl126">
    <w:name w:val="xl12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28">
    <w:name w:val="xl128"/>
    <w:basedOn w:val="Normal"/>
    <w:qFormat/>
    <w:pPr>
      <w:spacing w:before="280" w:after="280"/>
      <w:textAlignment w:val="center"/>
    </w:pPr>
    <w:rPr/>
  </w:style>
  <w:style w:type="paragraph" w:styleId="Xl129">
    <w:name w:val="xl12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131">
    <w:name w:val="xl131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</w:rPr>
  </w:style>
  <w:style w:type="paragraph" w:styleId="Xl132">
    <w:name w:val="xl132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b/>
      <w:bCs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b/>
      <w:bCs/>
      <w:color w:val="00000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color w:val="000000"/>
    </w:rPr>
  </w:style>
  <w:style w:type="paragraph" w:styleId="Xl139">
    <w:name w:val="xl139"/>
    <w:basedOn w:val="Normal"/>
    <w:qFormat/>
    <w:pPr>
      <w:spacing w:before="280" w:after="280"/>
      <w:textAlignment w:val="center"/>
    </w:pPr>
    <w:rPr>
      <w:b/>
      <w:bCs/>
    </w:rPr>
  </w:style>
  <w:style w:type="paragraph" w:styleId="Xl140">
    <w:name w:val="xl140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  <w:textAlignment w:val="center"/>
    </w:pPr>
    <w:rPr>
      <w:b/>
      <w:bCs/>
    </w:rPr>
  </w:style>
  <w:style w:type="paragraph" w:styleId="Xl141">
    <w:name w:val="xl141"/>
    <w:basedOn w:val="Normal"/>
    <w:qFormat/>
    <w:pPr>
      <w:spacing w:before="280" w:after="280"/>
      <w:jc w:val="center"/>
    </w:pPr>
    <w:rPr>
      <w:b/>
      <w:bCs/>
    </w:rPr>
  </w:style>
  <w:style w:type="paragraph" w:styleId="Xl142">
    <w:name w:val="xl142"/>
    <w:basedOn w:val="Normal"/>
    <w:qFormat/>
    <w:pPr>
      <w:pBdr>
        <w:left w:val="single" w:sz="8" w:space="0" w:color="000000"/>
      </w:pBdr>
      <w:spacing w:before="280" w:after="280"/>
      <w:jc w:val="center"/>
    </w:pPr>
    <w:rPr>
      <w:b/>
      <w:bCs/>
    </w:rPr>
  </w:style>
  <w:style w:type="paragraph" w:styleId="Xl143">
    <w:name w:val="xl143"/>
    <w:basedOn w:val="Normal"/>
    <w:qFormat/>
    <w:pPr>
      <w:spacing w:before="280" w:after="280"/>
      <w:jc w:val="center"/>
    </w:pPr>
    <w:rPr>
      <w:b/>
      <w:bCs/>
    </w:rPr>
  </w:style>
  <w:style w:type="paragraph" w:styleId="Xl144">
    <w:name w:val="xl144"/>
    <w:basedOn w:val="Normal"/>
    <w:qFormat/>
    <w:pPr>
      <w:spacing w:before="280" w:after="280"/>
    </w:pPr>
    <w:rPr>
      <w:b/>
      <w:bCs/>
    </w:rPr>
  </w:style>
  <w:style w:type="paragraph" w:styleId="Xl145">
    <w:name w:val="xl14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>
      <w:b/>
      <w:bCs/>
      <w:color w:val="000000"/>
    </w:rPr>
  </w:style>
  <w:style w:type="paragraph" w:styleId="Xl146">
    <w:name w:val="xl146"/>
    <w:basedOn w:val="Normal"/>
    <w:qFormat/>
    <w:pPr>
      <w:pBdr>
        <w:right w:val="single" w:sz="8" w:space="0" w:color="000000"/>
      </w:pBdr>
      <w:spacing w:before="280" w:after="280"/>
      <w:jc w:val="right"/>
    </w:pPr>
    <w:rPr>
      <w:b/>
      <w:bCs/>
      <w:color w:val="000000"/>
    </w:rPr>
  </w:style>
  <w:style w:type="paragraph" w:styleId="Xl147">
    <w:name w:val="xl147"/>
    <w:basedOn w:val="Normal"/>
    <w:qFormat/>
    <w:pPr>
      <w:spacing w:before="280" w:after="280"/>
      <w:textAlignment w:val="center"/>
    </w:pPr>
    <w:rPr>
      <w:i/>
      <w:iCs/>
    </w:rPr>
  </w:style>
  <w:style w:type="paragraph" w:styleId="Xl148">
    <w:name w:val="xl148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  <w:textAlignment w:val="center"/>
    </w:pPr>
    <w:rPr>
      <w:i/>
      <w:iCs/>
    </w:rPr>
  </w:style>
  <w:style w:type="paragraph" w:styleId="Xl149">
    <w:name w:val="xl149"/>
    <w:basedOn w:val="Normal"/>
    <w:qFormat/>
    <w:pPr>
      <w:spacing w:before="280" w:after="280"/>
      <w:jc w:val="center"/>
    </w:pPr>
    <w:rPr>
      <w:i/>
      <w:iCs/>
    </w:rPr>
  </w:style>
  <w:style w:type="paragraph" w:styleId="Xl150">
    <w:name w:val="xl150"/>
    <w:basedOn w:val="Normal"/>
    <w:qFormat/>
    <w:pPr>
      <w:pBdr>
        <w:left w:val="single" w:sz="8" w:space="0" w:color="000000"/>
      </w:pBdr>
      <w:spacing w:before="280" w:after="280"/>
      <w:jc w:val="center"/>
    </w:pPr>
    <w:rPr>
      <w:i/>
      <w:iCs/>
    </w:rPr>
  </w:style>
  <w:style w:type="paragraph" w:styleId="Xl151">
    <w:name w:val="xl151"/>
    <w:basedOn w:val="Normal"/>
    <w:qFormat/>
    <w:pPr>
      <w:spacing w:before="280" w:after="280"/>
      <w:jc w:val="center"/>
    </w:pPr>
    <w:rPr>
      <w:i/>
      <w:iCs/>
    </w:rPr>
  </w:style>
  <w:style w:type="paragraph" w:styleId="Xl152">
    <w:name w:val="xl152"/>
    <w:basedOn w:val="Normal"/>
    <w:qFormat/>
    <w:pPr>
      <w:spacing w:before="280" w:after="280"/>
    </w:pPr>
    <w:rPr>
      <w:i/>
      <w:iCs/>
    </w:rPr>
  </w:style>
  <w:style w:type="paragraph" w:styleId="Xl153">
    <w:name w:val="xl15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>
      <w:i/>
      <w:iCs/>
      <w:color w:val="000000"/>
    </w:rPr>
  </w:style>
  <w:style w:type="paragraph" w:styleId="Xl154">
    <w:name w:val="xl154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  <w:textAlignment w:val="center"/>
    </w:pPr>
    <w:rPr/>
  </w:style>
  <w:style w:type="paragraph" w:styleId="Xl155">
    <w:name w:val="xl155"/>
    <w:basedOn w:val="Normal"/>
    <w:qFormat/>
    <w:pPr>
      <w:spacing w:before="280" w:after="280"/>
      <w:jc w:val="center"/>
    </w:pPr>
    <w:rPr/>
  </w:style>
  <w:style w:type="paragraph" w:styleId="Xl156">
    <w:name w:val="xl156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Xl157">
    <w:name w:val="xl157"/>
    <w:basedOn w:val="Normal"/>
    <w:qFormat/>
    <w:pPr>
      <w:spacing w:before="280" w:after="280"/>
      <w:jc w:val="center"/>
    </w:pPr>
    <w:rPr/>
  </w:style>
  <w:style w:type="paragraph" w:styleId="Xl158">
    <w:name w:val="xl158"/>
    <w:basedOn w:val="Normal"/>
    <w:qFormat/>
    <w:pPr>
      <w:spacing w:before="280" w:after="280"/>
    </w:pPr>
    <w:rPr/>
  </w:style>
  <w:style w:type="paragraph" w:styleId="Xl159">
    <w:name w:val="xl15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>
      <w:color w:val="000000"/>
    </w:rPr>
  </w:style>
  <w:style w:type="paragraph" w:styleId="Xl160">
    <w:name w:val="xl160"/>
    <w:basedOn w:val="Normal"/>
    <w:qFormat/>
    <w:pPr>
      <w:pBdr>
        <w:right w:val="single" w:sz="8" w:space="0" w:color="000000"/>
      </w:pBdr>
      <w:spacing w:before="280" w:after="280"/>
      <w:jc w:val="right"/>
    </w:pPr>
    <w:rPr>
      <w:color w:val="000000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color w:val="000000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color w:val="000000"/>
    </w:rPr>
  </w:style>
  <w:style w:type="paragraph" w:styleId="Xl167">
    <w:name w:val="xl167"/>
    <w:basedOn w:val="Normal"/>
    <w:qFormat/>
    <w:pPr>
      <w:pBdr>
        <w:left w:val="single" w:sz="8" w:space="0" w:color="000000"/>
      </w:pBdr>
      <w:spacing w:before="280" w:after="280"/>
      <w:jc w:val="center"/>
    </w:pPr>
    <w:rPr>
      <w:b/>
      <w:bCs/>
    </w:rPr>
  </w:style>
  <w:style w:type="paragraph" w:styleId="Xl168">
    <w:name w:val="xl168"/>
    <w:basedOn w:val="Normal"/>
    <w:qFormat/>
    <w:pPr>
      <w:spacing w:before="280" w:after="280"/>
      <w:jc w:val="center"/>
    </w:pPr>
    <w:rPr>
      <w:b/>
      <w:bCs/>
    </w:rPr>
  </w:style>
  <w:style w:type="paragraph" w:styleId="Xl169">
    <w:name w:val="xl169"/>
    <w:basedOn w:val="Normal"/>
    <w:qFormat/>
    <w:pPr>
      <w:spacing w:before="280" w:after="280"/>
    </w:pPr>
    <w:rPr>
      <w:b/>
      <w:bCs/>
    </w:rPr>
  </w:style>
  <w:style w:type="paragraph" w:styleId="Xl170">
    <w:name w:val="xl170"/>
    <w:basedOn w:val="Normal"/>
    <w:qFormat/>
    <w:pPr>
      <w:spacing w:before="280" w:after="280"/>
      <w:jc w:val="center"/>
    </w:pPr>
    <w:rPr>
      <w:b/>
      <w:bCs/>
    </w:rPr>
  </w:style>
  <w:style w:type="paragraph" w:styleId="Xl171">
    <w:name w:val="xl17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>
      <w:b/>
      <w:bCs/>
      <w:color w:val="000000"/>
    </w:rPr>
  </w:style>
  <w:style w:type="paragraph" w:styleId="Xl172">
    <w:name w:val="xl172"/>
    <w:basedOn w:val="Normal"/>
    <w:qFormat/>
    <w:pPr>
      <w:pBdr>
        <w:right w:val="single" w:sz="8" w:space="0" w:color="000000"/>
      </w:pBdr>
      <w:spacing w:before="280" w:after="280"/>
      <w:jc w:val="right"/>
    </w:pPr>
    <w:rPr>
      <w:b/>
      <w:bCs/>
      <w:color w:val="000000"/>
    </w:rPr>
  </w:style>
  <w:style w:type="paragraph" w:styleId="Xl173">
    <w:name w:val="xl173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</w:pPr>
    <w:rPr>
      <w:i/>
      <w:iCs/>
    </w:rPr>
  </w:style>
  <w:style w:type="paragraph" w:styleId="Xl174">
    <w:name w:val="xl174"/>
    <w:basedOn w:val="Normal"/>
    <w:qFormat/>
    <w:pPr>
      <w:spacing w:before="280" w:after="280"/>
      <w:jc w:val="center"/>
    </w:pPr>
    <w:rPr>
      <w:i/>
      <w:iCs/>
    </w:rPr>
  </w:style>
  <w:style w:type="paragraph" w:styleId="Xl175">
    <w:name w:val="xl175"/>
    <w:basedOn w:val="Normal"/>
    <w:qFormat/>
    <w:pPr>
      <w:pBdr>
        <w:left w:val="single" w:sz="8" w:space="0" w:color="000000"/>
      </w:pBdr>
      <w:spacing w:before="280" w:after="280"/>
      <w:jc w:val="center"/>
    </w:pPr>
    <w:rPr>
      <w:i/>
      <w:iCs/>
    </w:rPr>
  </w:style>
  <w:style w:type="paragraph" w:styleId="Xl176">
    <w:name w:val="xl176"/>
    <w:basedOn w:val="Normal"/>
    <w:qFormat/>
    <w:pPr>
      <w:spacing w:before="280" w:after="280"/>
    </w:pPr>
    <w:rPr>
      <w:i/>
      <w:iCs/>
    </w:rPr>
  </w:style>
  <w:style w:type="paragraph" w:styleId="Xl177">
    <w:name w:val="xl177"/>
    <w:basedOn w:val="Normal"/>
    <w:qFormat/>
    <w:pPr>
      <w:spacing w:before="280" w:after="280"/>
      <w:jc w:val="center"/>
    </w:pPr>
    <w:rPr>
      <w:i/>
      <w:iCs/>
    </w:rPr>
  </w:style>
  <w:style w:type="paragraph" w:styleId="Xl178">
    <w:name w:val="xl17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>
      <w:i/>
      <w:iCs/>
      <w:color w:val="000000"/>
    </w:rPr>
  </w:style>
  <w:style w:type="paragraph" w:styleId="Xl179">
    <w:name w:val="xl179"/>
    <w:basedOn w:val="Normal"/>
    <w:qFormat/>
    <w:pPr>
      <w:pBdr>
        <w:right w:val="single" w:sz="8" w:space="0" w:color="000000"/>
      </w:pBdr>
      <w:spacing w:before="280" w:after="280"/>
      <w:jc w:val="right"/>
    </w:pPr>
    <w:rPr>
      <w:i/>
      <w:iCs/>
      <w:color w:val="000000"/>
    </w:rPr>
  </w:style>
  <w:style w:type="paragraph" w:styleId="Xl180">
    <w:name w:val="xl180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</w:pPr>
    <w:rPr/>
  </w:style>
  <w:style w:type="paragraph" w:styleId="Xl181">
    <w:name w:val="xl181"/>
    <w:basedOn w:val="Normal"/>
    <w:qFormat/>
    <w:pPr>
      <w:spacing w:before="280" w:after="280"/>
      <w:jc w:val="center"/>
    </w:pPr>
    <w:rPr/>
  </w:style>
  <w:style w:type="paragraph" w:styleId="Xl182">
    <w:name w:val="xl182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Xl183">
    <w:name w:val="xl183"/>
    <w:basedOn w:val="Normal"/>
    <w:qFormat/>
    <w:pPr>
      <w:spacing w:before="280" w:after="280"/>
    </w:pPr>
    <w:rPr/>
  </w:style>
  <w:style w:type="paragraph" w:styleId="Xl184">
    <w:name w:val="xl184"/>
    <w:basedOn w:val="Normal"/>
    <w:qFormat/>
    <w:pPr>
      <w:spacing w:before="280" w:after="280"/>
      <w:jc w:val="center"/>
    </w:pPr>
    <w:rPr/>
  </w:style>
  <w:style w:type="paragraph" w:styleId="Xl185">
    <w:name w:val="xl185"/>
    <w:basedOn w:val="Normal"/>
    <w:qFormat/>
    <w:pPr>
      <w:spacing w:before="280" w:after="280"/>
      <w:textAlignment w:val="center"/>
    </w:pPr>
    <w:rPr>
      <w:b/>
      <w:bCs/>
    </w:rPr>
  </w:style>
  <w:style w:type="paragraph" w:styleId="Xl186">
    <w:name w:val="xl186"/>
    <w:basedOn w:val="Normal"/>
    <w:qFormat/>
    <w:pPr>
      <w:spacing w:before="280" w:after="280"/>
      <w:textAlignment w:val="center"/>
    </w:pPr>
    <w:rPr>
      <w:i/>
      <w:iCs/>
    </w:rPr>
  </w:style>
  <w:style w:type="paragraph" w:styleId="Xl187">
    <w:name w:val="xl18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  <w:textAlignment w:val="center"/>
    </w:pPr>
    <w:rPr>
      <w:i/>
      <w:iCs/>
    </w:rPr>
  </w:style>
  <w:style w:type="paragraph" w:styleId="Xl188">
    <w:name w:val="xl188"/>
    <w:basedOn w:val="Normal"/>
    <w:qFormat/>
    <w:pPr>
      <w:spacing w:before="280" w:after="280"/>
      <w:textAlignment w:val="center"/>
    </w:pPr>
    <w:rPr/>
  </w:style>
  <w:style w:type="paragraph" w:styleId="Xl189">
    <w:name w:val="xl18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190">
    <w:name w:val="xl19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b/>
      <w:bCs/>
    </w:rPr>
  </w:style>
  <w:style w:type="paragraph" w:styleId="Xl191">
    <w:name w:val="xl19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</w:rPr>
  </w:style>
  <w:style w:type="paragraph" w:styleId="Xl192">
    <w:name w:val="xl19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b/>
      <w:bCs/>
    </w:rPr>
  </w:style>
  <w:style w:type="paragraph" w:styleId="Xl193">
    <w:name w:val="xl193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  <w:textAlignment w:val="center"/>
    </w:pPr>
    <w:rPr>
      <w:b/>
      <w:bCs/>
    </w:rPr>
  </w:style>
  <w:style w:type="paragraph" w:styleId="Xl194">
    <w:name w:val="xl194"/>
    <w:basedOn w:val="Normal"/>
    <w:qFormat/>
    <w:pPr>
      <w:spacing w:before="280" w:after="280"/>
      <w:jc w:val="center"/>
    </w:pPr>
    <w:rPr>
      <w:b/>
      <w:bCs/>
    </w:rPr>
  </w:style>
  <w:style w:type="paragraph" w:styleId="Xl195">
    <w:name w:val="xl195"/>
    <w:basedOn w:val="Normal"/>
    <w:qFormat/>
    <w:pPr>
      <w:pBdr>
        <w:left w:val="single" w:sz="8" w:space="0" w:color="000000"/>
      </w:pBdr>
      <w:spacing w:before="280" w:after="280"/>
      <w:jc w:val="center"/>
    </w:pPr>
    <w:rPr>
      <w:b/>
      <w:bCs/>
    </w:rPr>
  </w:style>
  <w:style w:type="paragraph" w:styleId="Xl196">
    <w:name w:val="xl196"/>
    <w:basedOn w:val="Normal"/>
    <w:qFormat/>
    <w:pPr>
      <w:spacing w:before="280" w:after="280"/>
      <w:jc w:val="center"/>
    </w:pPr>
    <w:rPr>
      <w:b/>
      <w:bCs/>
    </w:rPr>
  </w:style>
  <w:style w:type="paragraph" w:styleId="Xl197">
    <w:name w:val="xl197"/>
    <w:basedOn w:val="Normal"/>
    <w:qFormat/>
    <w:pPr>
      <w:spacing w:before="280" w:after="280"/>
    </w:pPr>
    <w:rPr>
      <w:b/>
      <w:bCs/>
    </w:rPr>
  </w:style>
  <w:style w:type="paragraph" w:styleId="Xl198">
    <w:name w:val="xl19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>
      <w:b/>
      <w:bCs/>
      <w:color w:val="000000"/>
    </w:rPr>
  </w:style>
  <w:style w:type="paragraph" w:styleId="Xl199">
    <w:name w:val="xl199"/>
    <w:basedOn w:val="Normal"/>
    <w:qFormat/>
    <w:pPr>
      <w:spacing w:before="280" w:after="280"/>
      <w:textAlignment w:val="center"/>
    </w:pPr>
    <w:rPr>
      <w:b/>
      <w:bCs/>
      <w:i/>
      <w:iCs/>
    </w:rPr>
  </w:style>
  <w:style w:type="paragraph" w:styleId="Xl200">
    <w:name w:val="xl200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  <w:textAlignment w:val="top"/>
    </w:pPr>
    <w:rPr>
      <w:b/>
      <w:bCs/>
      <w:i/>
      <w:iCs/>
    </w:rPr>
  </w:style>
  <w:style w:type="paragraph" w:styleId="Xl201">
    <w:name w:val="xl201"/>
    <w:basedOn w:val="Normal"/>
    <w:qFormat/>
    <w:pPr>
      <w:spacing w:before="280" w:after="280"/>
      <w:jc w:val="center"/>
    </w:pPr>
    <w:rPr>
      <w:b/>
      <w:bCs/>
      <w:i/>
      <w:iCs/>
    </w:rPr>
  </w:style>
  <w:style w:type="paragraph" w:styleId="Xl202">
    <w:name w:val="xl202"/>
    <w:basedOn w:val="Normal"/>
    <w:qFormat/>
    <w:pPr>
      <w:pBdr>
        <w:left w:val="single" w:sz="8" w:space="0" w:color="000000"/>
      </w:pBdr>
      <w:spacing w:before="280" w:after="280"/>
      <w:jc w:val="center"/>
    </w:pPr>
    <w:rPr>
      <w:b/>
      <w:bCs/>
      <w:i/>
      <w:iCs/>
    </w:rPr>
  </w:style>
  <w:style w:type="paragraph" w:styleId="Xl203">
    <w:name w:val="xl203"/>
    <w:basedOn w:val="Normal"/>
    <w:qFormat/>
    <w:pPr>
      <w:spacing w:before="280" w:after="280"/>
      <w:jc w:val="center"/>
    </w:pPr>
    <w:rPr>
      <w:b/>
      <w:bCs/>
      <w:i/>
      <w:iCs/>
    </w:rPr>
  </w:style>
  <w:style w:type="paragraph" w:styleId="Xl204">
    <w:name w:val="xl204"/>
    <w:basedOn w:val="Normal"/>
    <w:qFormat/>
    <w:pPr>
      <w:spacing w:before="280" w:after="280"/>
    </w:pPr>
    <w:rPr>
      <w:b/>
      <w:bCs/>
      <w:i/>
      <w:iCs/>
    </w:rPr>
  </w:style>
  <w:style w:type="paragraph" w:styleId="Xl205">
    <w:name w:val="xl20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>
      <w:b/>
      <w:bCs/>
      <w:i/>
      <w:iCs/>
      <w:color w:val="000000"/>
    </w:rPr>
  </w:style>
  <w:style w:type="paragraph" w:styleId="Xl206">
    <w:name w:val="xl206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</w:pPr>
    <w:rPr>
      <w:i/>
      <w:iCs/>
    </w:rPr>
  </w:style>
  <w:style w:type="paragraph" w:styleId="Xl207">
    <w:name w:val="xl207"/>
    <w:basedOn w:val="Normal"/>
    <w:qFormat/>
    <w:pPr>
      <w:spacing w:before="280" w:after="280"/>
      <w:jc w:val="center"/>
    </w:pPr>
    <w:rPr>
      <w:i/>
      <w:iCs/>
    </w:rPr>
  </w:style>
  <w:style w:type="paragraph" w:styleId="Xl208">
    <w:name w:val="xl208"/>
    <w:basedOn w:val="Normal"/>
    <w:qFormat/>
    <w:pPr>
      <w:pBdr>
        <w:left w:val="single" w:sz="8" w:space="0" w:color="000000"/>
      </w:pBdr>
      <w:spacing w:before="280" w:after="280"/>
      <w:jc w:val="center"/>
    </w:pPr>
    <w:rPr>
      <w:i/>
      <w:iCs/>
    </w:rPr>
  </w:style>
  <w:style w:type="paragraph" w:styleId="Xl209">
    <w:name w:val="xl209"/>
    <w:basedOn w:val="Normal"/>
    <w:qFormat/>
    <w:pPr>
      <w:spacing w:before="280" w:after="280"/>
      <w:jc w:val="center"/>
    </w:pPr>
    <w:rPr>
      <w:i/>
      <w:iCs/>
    </w:rPr>
  </w:style>
  <w:style w:type="paragraph" w:styleId="Xl210">
    <w:name w:val="xl210"/>
    <w:basedOn w:val="Normal"/>
    <w:qFormat/>
    <w:pPr>
      <w:spacing w:before="280" w:after="280"/>
    </w:pPr>
    <w:rPr>
      <w:i/>
      <w:iCs/>
    </w:rPr>
  </w:style>
  <w:style w:type="paragraph" w:styleId="Xl211">
    <w:name w:val="xl211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Xl212">
    <w:name w:val="xl212"/>
    <w:basedOn w:val="Normal"/>
    <w:qFormat/>
    <w:pPr>
      <w:spacing w:before="280" w:after="280"/>
      <w:jc w:val="center"/>
    </w:pPr>
    <w:rPr/>
  </w:style>
  <w:style w:type="paragraph" w:styleId="Xl213">
    <w:name w:val="xl213"/>
    <w:basedOn w:val="Normal"/>
    <w:qFormat/>
    <w:pPr>
      <w:spacing w:before="280" w:after="280"/>
    </w:pPr>
    <w:rPr/>
  </w:style>
  <w:style w:type="paragraph" w:styleId="Xl214">
    <w:name w:val="xl214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  <w:textAlignment w:val="top"/>
    </w:pPr>
    <w:rPr/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color w:val="000000"/>
    </w:rPr>
  </w:style>
  <w:style w:type="paragraph" w:styleId="Xl219">
    <w:name w:val="xl21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color w:val="000000"/>
    </w:rPr>
  </w:style>
  <w:style w:type="paragraph" w:styleId="Xl220">
    <w:name w:val="xl220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  <w:textAlignment w:val="center"/>
    </w:pPr>
    <w:rPr>
      <w:b/>
      <w:bCs/>
    </w:rPr>
  </w:style>
  <w:style w:type="paragraph" w:styleId="Xl221">
    <w:name w:val="xl221"/>
    <w:basedOn w:val="Normal"/>
    <w:qFormat/>
    <w:pPr>
      <w:spacing w:before="280" w:after="280"/>
    </w:pPr>
    <w:rPr>
      <w:b/>
      <w:bCs/>
    </w:rPr>
  </w:style>
  <w:style w:type="paragraph" w:styleId="Xl222">
    <w:name w:val="xl222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</w:pPr>
    <w:rPr>
      <w:b/>
      <w:bCs/>
      <w:i/>
      <w:iCs/>
    </w:rPr>
  </w:style>
  <w:style w:type="paragraph" w:styleId="Xl223">
    <w:name w:val="xl223"/>
    <w:basedOn w:val="Normal"/>
    <w:qFormat/>
    <w:pPr>
      <w:spacing w:before="280" w:after="280"/>
      <w:jc w:val="center"/>
    </w:pPr>
    <w:rPr>
      <w:b/>
      <w:bCs/>
      <w:i/>
      <w:iCs/>
    </w:rPr>
  </w:style>
  <w:style w:type="paragraph" w:styleId="Xl224">
    <w:name w:val="xl224"/>
    <w:basedOn w:val="Normal"/>
    <w:qFormat/>
    <w:pPr>
      <w:spacing w:before="280" w:after="280"/>
    </w:pPr>
    <w:rPr>
      <w:b/>
      <w:bCs/>
      <w:i/>
      <w:iCs/>
    </w:rPr>
  </w:style>
  <w:style w:type="paragraph" w:styleId="Xl225">
    <w:name w:val="xl22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>
      <w:b/>
      <w:bCs/>
      <w:i/>
      <w:iCs/>
      <w:color w:val="000000"/>
    </w:rPr>
  </w:style>
  <w:style w:type="paragraph" w:styleId="Xl226">
    <w:name w:val="xl226"/>
    <w:basedOn w:val="Normal"/>
    <w:qFormat/>
    <w:pPr>
      <w:pBdr>
        <w:right w:val="single" w:sz="8" w:space="0" w:color="000000"/>
      </w:pBdr>
      <w:spacing w:before="280" w:after="280"/>
      <w:jc w:val="right"/>
    </w:pPr>
    <w:rPr>
      <w:b/>
      <w:bCs/>
      <w:i/>
      <w:iCs/>
      <w:color w:val="000000"/>
    </w:rPr>
  </w:style>
  <w:style w:type="paragraph" w:styleId="Xl227">
    <w:name w:val="xl227"/>
    <w:basedOn w:val="Normal"/>
    <w:qFormat/>
    <w:pPr>
      <w:spacing w:before="280" w:after="280"/>
    </w:pPr>
    <w:rPr>
      <w:i/>
      <w:iCs/>
    </w:rPr>
  </w:style>
  <w:style w:type="paragraph" w:styleId="Xl228">
    <w:name w:val="xl228"/>
    <w:basedOn w:val="Normal"/>
    <w:qFormat/>
    <w:pPr>
      <w:spacing w:before="280" w:after="280"/>
      <w:jc w:val="center"/>
    </w:pPr>
    <w:rPr>
      <w:i/>
      <w:iCs/>
    </w:rPr>
  </w:style>
  <w:style w:type="paragraph" w:styleId="Xl229">
    <w:name w:val="xl22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>
      <w:i/>
      <w:iCs/>
      <w:color w:val="000000"/>
    </w:rPr>
  </w:style>
  <w:style w:type="paragraph" w:styleId="Xl230">
    <w:name w:val="xl230"/>
    <w:basedOn w:val="Normal"/>
    <w:qFormat/>
    <w:pPr>
      <w:pBdr>
        <w:left w:val="single" w:sz="8" w:space="0" w:color="000000"/>
      </w:pBdr>
      <w:spacing w:before="280" w:after="280"/>
      <w:jc w:val="center"/>
    </w:pPr>
    <w:rPr>
      <w:b/>
      <w:bCs/>
    </w:rPr>
  </w:style>
  <w:style w:type="paragraph" w:styleId="Xl231">
    <w:name w:val="xl231"/>
    <w:basedOn w:val="Normal"/>
    <w:qFormat/>
    <w:pPr>
      <w:spacing w:before="280" w:after="280"/>
      <w:jc w:val="center"/>
    </w:pPr>
    <w:rPr>
      <w:b/>
      <w:bCs/>
    </w:rPr>
  </w:style>
  <w:style w:type="paragraph" w:styleId="Xl232">
    <w:name w:val="xl232"/>
    <w:basedOn w:val="Normal"/>
    <w:qFormat/>
    <w:pPr>
      <w:spacing w:before="280" w:after="280"/>
    </w:pPr>
    <w:rPr>
      <w:b/>
      <w:bCs/>
    </w:rPr>
  </w:style>
  <w:style w:type="paragraph" w:styleId="Xl233">
    <w:name w:val="xl233"/>
    <w:basedOn w:val="Normal"/>
    <w:qFormat/>
    <w:pPr>
      <w:pBdr>
        <w:right w:val="single" w:sz="8" w:space="0" w:color="000000"/>
      </w:pBdr>
      <w:spacing w:before="280" w:after="280"/>
      <w:jc w:val="right"/>
    </w:pPr>
    <w:rPr>
      <w:b/>
      <w:bCs/>
      <w:color w:val="000000"/>
    </w:rPr>
  </w:style>
  <w:style w:type="paragraph" w:styleId="Xl234">
    <w:name w:val="xl234"/>
    <w:basedOn w:val="Normal"/>
    <w:qFormat/>
    <w:pPr>
      <w:pBdr>
        <w:left w:val="single" w:sz="8" w:space="0" w:color="000000"/>
      </w:pBdr>
      <w:spacing w:before="280" w:after="280"/>
      <w:jc w:val="center"/>
    </w:pPr>
    <w:rPr>
      <w:i/>
      <w:iCs/>
    </w:rPr>
  </w:style>
  <w:style w:type="paragraph" w:styleId="Xl235">
    <w:name w:val="xl235"/>
    <w:basedOn w:val="Normal"/>
    <w:qFormat/>
    <w:pPr>
      <w:spacing w:before="280" w:after="280"/>
    </w:pPr>
    <w:rPr>
      <w:i/>
      <w:iCs/>
    </w:rPr>
  </w:style>
  <w:style w:type="paragraph" w:styleId="Xl236">
    <w:name w:val="xl236"/>
    <w:basedOn w:val="Normal"/>
    <w:qFormat/>
    <w:pPr>
      <w:spacing w:before="280" w:after="280"/>
      <w:jc w:val="center"/>
    </w:pPr>
    <w:rPr>
      <w:b/>
      <w:bCs/>
      <w:i/>
      <w:iCs/>
    </w:rPr>
  </w:style>
  <w:style w:type="paragraph" w:styleId="Xl237">
    <w:name w:val="xl237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Xl238">
    <w:name w:val="xl238"/>
    <w:basedOn w:val="Normal"/>
    <w:qFormat/>
    <w:pPr>
      <w:spacing w:before="280" w:after="280"/>
      <w:jc w:val="center"/>
    </w:pPr>
    <w:rPr/>
  </w:style>
  <w:style w:type="paragraph" w:styleId="Xl239">
    <w:name w:val="xl239"/>
    <w:basedOn w:val="Normal"/>
    <w:qFormat/>
    <w:pPr>
      <w:spacing w:before="280" w:after="280"/>
    </w:pPr>
    <w:rPr/>
  </w:style>
  <w:style w:type="paragraph" w:styleId="Xl240">
    <w:name w:val="xl240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</w:pPr>
    <w:rPr>
      <w:b/>
      <w:bCs/>
    </w:rPr>
  </w:style>
  <w:style w:type="paragraph" w:styleId="Xl241">
    <w:name w:val="xl24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>
      <w:b/>
      <w:bCs/>
      <w:color w:val="000000"/>
    </w:rPr>
  </w:style>
  <w:style w:type="paragraph" w:styleId="Xl242">
    <w:name w:val="xl242"/>
    <w:basedOn w:val="Normal"/>
    <w:qFormat/>
    <w:pPr>
      <w:pBdr>
        <w:right w:val="single" w:sz="8" w:space="0" w:color="000000"/>
      </w:pBdr>
      <w:spacing w:before="280" w:after="280"/>
      <w:jc w:val="right"/>
    </w:pPr>
    <w:rPr>
      <w:b/>
      <w:bCs/>
      <w:color w:val="000000"/>
    </w:rPr>
  </w:style>
  <w:style w:type="paragraph" w:styleId="Xl243">
    <w:name w:val="xl24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>
      <w:b/>
      <w:bCs/>
      <w:i/>
      <w:iCs/>
      <w:color w:val="000000"/>
    </w:rPr>
  </w:style>
  <w:style w:type="paragraph" w:styleId="Xl244">
    <w:name w:val="xl24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>
      <w:i/>
      <w:iCs/>
      <w:color w:val="000000"/>
    </w:rPr>
  </w:style>
  <w:style w:type="paragraph" w:styleId="Xl245">
    <w:name w:val="xl245"/>
    <w:basedOn w:val="Normal"/>
    <w:qFormat/>
    <w:pPr>
      <w:pBdr>
        <w:right w:val="single" w:sz="8" w:space="0" w:color="000000"/>
      </w:pBdr>
      <w:spacing w:before="280" w:after="280"/>
      <w:jc w:val="right"/>
    </w:pPr>
    <w:rPr>
      <w:i/>
      <w:iCs/>
      <w:color w:val="000000"/>
    </w:rPr>
  </w:style>
  <w:style w:type="paragraph" w:styleId="Xl246">
    <w:name w:val="xl246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</w:pPr>
    <w:rPr/>
  </w:style>
  <w:style w:type="paragraph" w:styleId="Xl247">
    <w:name w:val="xl247"/>
    <w:basedOn w:val="Normal"/>
    <w:qFormat/>
    <w:pPr>
      <w:spacing w:before="280" w:after="280"/>
      <w:jc w:val="center"/>
    </w:pPr>
    <w:rPr/>
  </w:style>
  <w:style w:type="paragraph" w:styleId="Xl248">
    <w:name w:val="xl248"/>
    <w:basedOn w:val="Normal"/>
    <w:qFormat/>
    <w:pPr>
      <w:spacing w:before="280" w:after="280"/>
    </w:pPr>
    <w:rPr/>
  </w:style>
  <w:style w:type="paragraph" w:styleId="Xl249">
    <w:name w:val="xl24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250">
    <w:name w:val="xl250"/>
    <w:basedOn w:val="Normal"/>
    <w:qFormat/>
    <w:pPr>
      <w:spacing w:before="280" w:after="280"/>
      <w:jc w:val="center"/>
    </w:pPr>
    <w:rPr>
      <w:b/>
      <w:bCs/>
    </w:rPr>
  </w:style>
  <w:style w:type="paragraph" w:styleId="Xl251">
    <w:name w:val="xl251"/>
    <w:basedOn w:val="Normal"/>
    <w:qFormat/>
    <w:pPr>
      <w:spacing w:before="280" w:after="280"/>
      <w:jc w:val="center"/>
    </w:pPr>
    <w:rPr>
      <w:i/>
      <w:iCs/>
    </w:rPr>
  </w:style>
  <w:style w:type="paragraph" w:styleId="Xl252">
    <w:name w:val="xl252"/>
    <w:basedOn w:val="Normal"/>
    <w:qFormat/>
    <w:pPr>
      <w:spacing w:before="280" w:after="280"/>
      <w:jc w:val="center"/>
    </w:pPr>
    <w:rPr/>
  </w:style>
  <w:style w:type="paragraph" w:styleId="Xl253">
    <w:name w:val="xl25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254">
    <w:name w:val="xl25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i/>
      <w:iCs/>
    </w:rPr>
  </w:style>
  <w:style w:type="paragraph" w:styleId="Xl255">
    <w:name w:val="xl255"/>
    <w:basedOn w:val="Normal"/>
    <w:qFormat/>
    <w:pPr>
      <w:spacing w:before="280" w:after="280"/>
    </w:pPr>
    <w:rPr>
      <w:b/>
      <w:bCs/>
      <w:i/>
      <w:iCs/>
    </w:rPr>
  </w:style>
  <w:style w:type="paragraph" w:styleId="Xl256">
    <w:name w:val="xl25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i/>
      <w:iCs/>
    </w:rPr>
  </w:style>
  <w:style w:type="paragraph" w:styleId="Xl257">
    <w:name w:val="xl25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  <w:textAlignment w:val="center"/>
    </w:pPr>
    <w:rPr/>
  </w:style>
  <w:style w:type="paragraph" w:styleId="Xl258">
    <w:name w:val="xl25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259">
    <w:name w:val="xl259"/>
    <w:basedOn w:val="Normal"/>
    <w:qFormat/>
    <w:pPr>
      <w:spacing w:before="280" w:after="280"/>
    </w:pPr>
    <w:rPr/>
  </w:style>
  <w:style w:type="paragraph" w:styleId="Xl260">
    <w:name w:val="xl260"/>
    <w:basedOn w:val="Normal"/>
    <w:qFormat/>
    <w:pPr>
      <w:spacing w:before="280" w:after="280"/>
      <w:jc w:val="center"/>
    </w:pPr>
    <w:rPr/>
  </w:style>
  <w:style w:type="paragraph" w:styleId="Xl261">
    <w:name w:val="xl26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262">
    <w:name w:val="xl26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b/>
      <w:bCs/>
    </w:rPr>
  </w:style>
  <w:style w:type="paragraph" w:styleId="Xl263">
    <w:name w:val="xl26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/>
  </w:style>
  <w:style w:type="paragraph" w:styleId="Xl264">
    <w:name w:val="xl264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/>
  </w:style>
  <w:style w:type="paragraph" w:styleId="Xl265">
    <w:name w:val="xl26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both"/>
    </w:pPr>
    <w:rPr>
      <w:b/>
      <w:bCs/>
    </w:rPr>
  </w:style>
  <w:style w:type="paragraph" w:styleId="Xl266">
    <w:name w:val="xl266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267">
    <w:name w:val="xl26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268">
    <w:name w:val="xl268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269">
    <w:name w:val="xl269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270">
    <w:name w:val="xl27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color w:val="000000"/>
    </w:rPr>
  </w:style>
  <w:style w:type="paragraph" w:styleId="Xl271">
    <w:name w:val="xl27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color w:val="000000"/>
    </w:rPr>
  </w:style>
  <w:style w:type="paragraph" w:styleId="Xl272">
    <w:name w:val="xl272"/>
    <w:basedOn w:val="Normal"/>
    <w:qFormat/>
    <w:pPr>
      <w:spacing w:before="280" w:after="280"/>
      <w:textAlignment w:val="center"/>
    </w:pPr>
    <w:rPr>
      <w:b/>
      <w:bCs/>
      <w:i/>
      <w:iCs/>
    </w:rPr>
  </w:style>
  <w:style w:type="paragraph" w:styleId="Xl273">
    <w:name w:val="xl273"/>
    <w:basedOn w:val="Normal"/>
    <w:qFormat/>
    <w:pPr>
      <w:spacing w:before="280" w:after="280"/>
    </w:pPr>
    <w:rPr>
      <w:b/>
      <w:bCs/>
      <w:i/>
      <w:iCs/>
    </w:rPr>
  </w:style>
  <w:style w:type="paragraph" w:styleId="Xl274">
    <w:name w:val="xl274"/>
    <w:basedOn w:val="Normal"/>
    <w:qFormat/>
    <w:pPr>
      <w:spacing w:before="280" w:after="280"/>
    </w:pPr>
    <w:rPr>
      <w:i/>
      <w:iCs/>
    </w:rPr>
  </w:style>
  <w:style w:type="paragraph" w:styleId="Xl275">
    <w:name w:val="xl275"/>
    <w:basedOn w:val="Normal"/>
    <w:qFormat/>
    <w:pPr>
      <w:spacing w:before="280" w:after="280"/>
    </w:pPr>
    <w:rPr>
      <w:b/>
      <w:bCs/>
    </w:rPr>
  </w:style>
  <w:style w:type="paragraph" w:styleId="Xl276">
    <w:name w:val="xl276"/>
    <w:basedOn w:val="Normal"/>
    <w:qFormat/>
    <w:pPr>
      <w:spacing w:before="280" w:after="280"/>
    </w:pPr>
    <w:rPr/>
  </w:style>
  <w:style w:type="paragraph" w:styleId="Xl277">
    <w:name w:val="xl277"/>
    <w:basedOn w:val="Normal"/>
    <w:qFormat/>
    <w:pPr>
      <w:spacing w:before="280" w:after="280"/>
    </w:pPr>
    <w:rPr/>
  </w:style>
  <w:style w:type="paragraph" w:styleId="Xl278">
    <w:name w:val="xl27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color w:val="FF0000"/>
    </w:rPr>
  </w:style>
  <w:style w:type="paragraph" w:styleId="Xl279">
    <w:name w:val="xl27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color w:val="FF0000"/>
    </w:rPr>
  </w:style>
  <w:style w:type="paragraph" w:styleId="Xl280">
    <w:name w:val="xl2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281">
    <w:name w:val="xl28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282">
    <w:name w:val="xl282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283">
    <w:name w:val="xl28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color w:val="000000"/>
    </w:rPr>
  </w:style>
  <w:style w:type="paragraph" w:styleId="Xl284">
    <w:name w:val="xl284"/>
    <w:basedOn w:val="Normal"/>
    <w:qFormat/>
    <w:pPr>
      <w:spacing w:before="280" w:after="280"/>
    </w:pPr>
    <w:rPr>
      <w:b/>
      <w:bCs/>
      <w:i/>
      <w:iCs/>
    </w:rPr>
  </w:style>
  <w:style w:type="paragraph" w:styleId="Xl285">
    <w:name w:val="xl285"/>
    <w:basedOn w:val="Normal"/>
    <w:qFormat/>
    <w:pPr>
      <w:pBdr>
        <w:right w:val="single" w:sz="8" w:space="0" w:color="000000"/>
      </w:pBdr>
      <w:spacing w:before="280" w:after="280"/>
      <w:jc w:val="right"/>
    </w:pPr>
    <w:rPr>
      <w:b/>
      <w:bCs/>
      <w:i/>
      <w:iCs/>
      <w:color w:val="000000"/>
    </w:rPr>
  </w:style>
  <w:style w:type="paragraph" w:styleId="Xl286">
    <w:name w:val="xl286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>
      <w:i/>
      <w:iCs/>
    </w:rPr>
  </w:style>
  <w:style w:type="paragraph" w:styleId="Xl287">
    <w:name w:val="xl287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>
      <w:i/>
      <w:iCs/>
    </w:rPr>
  </w:style>
  <w:style w:type="paragraph" w:styleId="Xl288">
    <w:name w:val="xl288"/>
    <w:basedOn w:val="Normal"/>
    <w:qFormat/>
    <w:pPr>
      <w:shd w:fill="FFFFFF" w:val="clear"/>
      <w:spacing w:before="280" w:after="280"/>
      <w:jc w:val="center"/>
    </w:pPr>
    <w:rPr>
      <w:i/>
      <w:iCs/>
    </w:rPr>
  </w:style>
  <w:style w:type="paragraph" w:styleId="Xl289">
    <w:name w:val="xl289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center"/>
    </w:pPr>
    <w:rPr>
      <w:i/>
      <w:iCs/>
    </w:rPr>
  </w:style>
  <w:style w:type="paragraph" w:styleId="Xl290">
    <w:name w:val="xl290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right"/>
    </w:pPr>
    <w:rPr>
      <w:i/>
      <w:iCs/>
      <w:color w:val="000000"/>
    </w:rPr>
  </w:style>
  <w:style w:type="paragraph" w:styleId="Xl291">
    <w:name w:val="xl291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/>
  </w:style>
  <w:style w:type="paragraph" w:styleId="Xl292">
    <w:name w:val="xl29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293">
    <w:name w:val="xl29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294">
    <w:name w:val="xl294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  <w:textAlignment w:val="center"/>
    </w:pPr>
    <w:rPr/>
  </w:style>
  <w:style w:type="paragraph" w:styleId="Xl295">
    <w:name w:val="xl295"/>
    <w:basedOn w:val="Normal"/>
    <w:qFormat/>
    <w:pPr>
      <w:spacing w:before="280" w:after="280"/>
      <w:textAlignment w:val="center"/>
    </w:pPr>
    <w:rPr/>
  </w:style>
  <w:style w:type="paragraph" w:styleId="Xl296">
    <w:name w:val="xl29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297">
    <w:name w:val="xl297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298">
    <w:name w:val="xl298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299">
    <w:name w:val="xl299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color w:val="000000"/>
    </w:rPr>
  </w:style>
  <w:style w:type="paragraph" w:styleId="Xl300">
    <w:name w:val="xl300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</w:pPr>
    <w:rPr>
      <w:b/>
      <w:bCs/>
    </w:rPr>
  </w:style>
  <w:style w:type="paragraph" w:styleId="Xl301">
    <w:name w:val="xl301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</w:pPr>
    <w:rPr>
      <w:b/>
      <w:bCs/>
      <w:i/>
      <w:iCs/>
    </w:rPr>
  </w:style>
  <w:style w:type="paragraph" w:styleId="Xl302">
    <w:name w:val="xl302"/>
    <w:basedOn w:val="Normal"/>
    <w:qFormat/>
    <w:pPr>
      <w:spacing w:before="280" w:after="280"/>
      <w:jc w:val="center"/>
    </w:pPr>
    <w:rPr>
      <w:b/>
      <w:bCs/>
      <w:i/>
      <w:iCs/>
    </w:rPr>
  </w:style>
  <w:style w:type="paragraph" w:styleId="Xl303">
    <w:name w:val="xl303"/>
    <w:basedOn w:val="Normal"/>
    <w:qFormat/>
    <w:pPr>
      <w:pBdr>
        <w:left w:val="single" w:sz="8" w:space="0" w:color="000000"/>
      </w:pBdr>
      <w:spacing w:before="280" w:after="280"/>
      <w:jc w:val="center"/>
    </w:pPr>
    <w:rPr>
      <w:b/>
      <w:bCs/>
      <w:i/>
      <w:iCs/>
    </w:rPr>
  </w:style>
  <w:style w:type="paragraph" w:styleId="Xl304">
    <w:name w:val="xl304"/>
    <w:basedOn w:val="Normal"/>
    <w:qFormat/>
    <w:pPr>
      <w:spacing w:before="280" w:after="280"/>
      <w:jc w:val="center"/>
    </w:pPr>
    <w:rPr>
      <w:b/>
      <w:bCs/>
      <w:i/>
      <w:iCs/>
    </w:rPr>
  </w:style>
  <w:style w:type="paragraph" w:styleId="Xl305">
    <w:name w:val="xl305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</w:pPr>
    <w:rPr>
      <w:i/>
      <w:iCs/>
    </w:rPr>
  </w:style>
  <w:style w:type="paragraph" w:styleId="Xl306">
    <w:name w:val="xl306"/>
    <w:basedOn w:val="Normal"/>
    <w:qFormat/>
    <w:pPr>
      <w:spacing w:before="280" w:after="280"/>
      <w:jc w:val="center"/>
    </w:pPr>
    <w:rPr>
      <w:i/>
      <w:iCs/>
    </w:rPr>
  </w:style>
  <w:style w:type="paragraph" w:styleId="Xl307">
    <w:name w:val="xl30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</w:pPr>
    <w:rPr/>
  </w:style>
  <w:style w:type="paragraph" w:styleId="Xl308">
    <w:name w:val="xl308"/>
    <w:basedOn w:val="Normal"/>
    <w:qFormat/>
    <w:pPr>
      <w:spacing w:before="280" w:after="280"/>
    </w:pPr>
    <w:rPr/>
  </w:style>
  <w:style w:type="paragraph" w:styleId="Xl309">
    <w:name w:val="xl3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/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b/>
      <w:bCs/>
    </w:rPr>
  </w:style>
  <w:style w:type="paragraph" w:styleId="Xl311">
    <w:name w:val="xl31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i/>
      <w:iCs/>
    </w:rPr>
  </w:style>
  <w:style w:type="paragraph" w:styleId="Xl312">
    <w:name w:val="xl31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313">
    <w:name w:val="xl31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314">
    <w:name w:val="xl314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b/>
      <w:bCs/>
    </w:rPr>
  </w:style>
  <w:style w:type="paragraph" w:styleId="Xl315">
    <w:name w:val="xl31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/>
  </w:style>
  <w:style w:type="paragraph" w:styleId="Xl316">
    <w:name w:val="xl316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/>
  </w:style>
  <w:style w:type="paragraph" w:styleId="Xl317">
    <w:name w:val="xl317"/>
    <w:basedOn w:val="Normal"/>
    <w:qFormat/>
    <w:pPr>
      <w:pBdr>
        <w:top w:val="single" w:sz="4" w:space="0" w:color="000000"/>
      </w:pBdr>
      <w:spacing w:before="280" w:after="280"/>
      <w:jc w:val="center"/>
    </w:pPr>
    <w:rPr>
      <w:b/>
      <w:bCs/>
    </w:rPr>
  </w:style>
  <w:style w:type="paragraph" w:styleId="Xl318">
    <w:name w:val="xl31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both"/>
    </w:pPr>
    <w:rPr>
      <w:b/>
      <w:bCs/>
    </w:rPr>
  </w:style>
  <w:style w:type="paragraph" w:styleId="Xl319">
    <w:name w:val="xl3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161616"/>
    </w:rPr>
  </w:style>
  <w:style w:type="paragraph" w:styleId="Xl320">
    <w:name w:val="xl32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321">
    <w:name w:val="xl32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74">
    <w:name w:val="xl74"/>
    <w:basedOn w:val="Normal"/>
    <w:qFormat/>
    <w:pPr>
      <w:shd w:fill="FFFFFF" w:val="clear"/>
      <w:spacing w:before="280" w:after="280"/>
      <w:jc w:val="right"/>
    </w:pPr>
    <w:rPr>
      <w:color w:val="000000"/>
    </w:rPr>
  </w:style>
  <w:style w:type="paragraph" w:styleId="Xl322">
    <w:name w:val="xl322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/>
  </w:style>
  <w:style w:type="paragraph" w:styleId="Xl323">
    <w:name w:val="xl323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>
      <w:i/>
      <w:iCs/>
    </w:rPr>
  </w:style>
  <w:style w:type="paragraph" w:styleId="Xl324">
    <w:name w:val="xl324"/>
    <w:basedOn w:val="Normal"/>
    <w:qFormat/>
    <w:pPr>
      <w:shd w:fill="FFFFFF" w:val="clear"/>
      <w:spacing w:before="280" w:after="280"/>
      <w:jc w:val="center"/>
    </w:pPr>
    <w:rPr>
      <w:i/>
      <w:iCs/>
    </w:rPr>
  </w:style>
  <w:style w:type="paragraph" w:styleId="Xl325">
    <w:name w:val="xl325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/>
  </w:style>
  <w:style w:type="paragraph" w:styleId="Xl326">
    <w:name w:val="xl326"/>
    <w:basedOn w:val="Normal"/>
    <w:qFormat/>
    <w:pPr>
      <w:shd w:fill="FFFFFF" w:val="clear"/>
      <w:spacing w:before="280" w:after="280"/>
      <w:jc w:val="center"/>
    </w:pPr>
    <w:rPr/>
  </w:style>
  <w:style w:type="paragraph" w:styleId="Xl327">
    <w:name w:val="xl3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161616"/>
    </w:rPr>
  </w:style>
  <w:style w:type="paragraph" w:styleId="Xl328">
    <w:name w:val="xl32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329">
    <w:name w:val="xl32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0T12:06:00Z</dcterms:created>
  <dc:creator>Root</dc:creator>
  <dc:description/>
  <dc:language>en-US</dc:language>
  <cp:lastModifiedBy>Рабочий</cp:lastModifiedBy>
  <cp:lastPrinted>2022-01-17T09:18:00Z</cp:lastPrinted>
  <dcterms:modified xsi:type="dcterms:W3CDTF">2022-01-17T06:19:00Z</dcterms:modified>
  <cp:revision>10</cp:revision>
  <dc:subject/>
  <dc:title>БЕЛГОРОДСКАЯ  ОБЛАСТЬ  РОССИЙСКАЯ  ФЕДЕРАЦИЯ</dc:title>
</cp:coreProperties>
</file>