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вета Прохоровского района от 28.03.2023 года «О внесении изменений в решение Муниципального совета Прохоровского района от 23.12.2022 года №588 «О районном бюджете муниципального района «Прохоровский район»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ходы</w:t>
      </w:r>
      <w:r>
        <w:rPr>
          <w:sz w:val="28"/>
          <w:szCs w:val="28"/>
        </w:rPr>
        <w:t xml:space="preserve"> бюджета </w:t>
      </w:r>
      <w:r>
        <w:rPr>
          <w:b/>
          <w:i/>
          <w:sz w:val="28"/>
          <w:szCs w:val="28"/>
        </w:rPr>
        <w:t>на 2023 го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увеличиваются на </w:t>
      </w:r>
      <w:r>
        <w:rPr>
          <w:b/>
          <w:i/>
          <w:sz w:val="28"/>
          <w:szCs w:val="28"/>
        </w:rPr>
        <w:t xml:space="preserve">(+) 9 500,0 тыс. рублей, </w:t>
      </w:r>
      <w:r>
        <w:rPr>
          <w:sz w:val="28"/>
          <w:szCs w:val="28"/>
        </w:rPr>
        <w:t>за счет прочих субсидий бюджетам муниципальных районов.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ходные обязательства районного бюджета </w:t>
      </w:r>
      <w:r>
        <w:rPr>
          <w:b/>
          <w:i/>
          <w:color w:val="000000"/>
          <w:sz w:val="28"/>
          <w:szCs w:val="28"/>
        </w:rPr>
        <w:t>на 2023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ом увеличиваются на </w:t>
      </w:r>
      <w:r>
        <w:rPr>
          <w:b/>
          <w:i/>
          <w:sz w:val="28"/>
          <w:szCs w:val="28"/>
        </w:rPr>
        <w:t>(+) 51 162,0 тыс. рублей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а счет целевых средств областного бюджета на уточняются расходы на общую сумму </w:t>
      </w:r>
      <w:r>
        <w:rPr>
          <w:b/>
          <w:i/>
          <w:sz w:val="28"/>
          <w:szCs w:val="28"/>
        </w:rPr>
        <w:t xml:space="preserve">(+) 9 500,0 тыс. рублей,  </w:t>
      </w:r>
      <w:r>
        <w:rPr>
          <w:sz w:val="28"/>
          <w:szCs w:val="28"/>
        </w:rPr>
        <w:t>из них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реализацию проекта «Решаем вместе» в рамках инициативного бюджетирования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6 194,4 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реализацию инициативных проектов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3 305,6  тыс. рублей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а счет остатков денежных средств, сложившихся по состоянию на       1 января 2023 года, уточняются расходы на общую сумму </w:t>
      </w:r>
      <w:r>
        <w:rPr>
          <w:b/>
          <w:i/>
          <w:sz w:val="28"/>
          <w:szCs w:val="28"/>
        </w:rPr>
        <w:t xml:space="preserve">(+) 41 662,0 тыс. рублей,  </w:t>
      </w:r>
      <w:r>
        <w:rPr>
          <w:sz w:val="28"/>
          <w:szCs w:val="28"/>
        </w:rPr>
        <w:t>из них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реализацию проекта «Решаем вместе» (устройство тротуара по ул. К. Маркса в п. Прохоровка Прохоровского района)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349,1 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выполнение работ по разработке проектно-сметной документации, прохождение экспертизы сметной документации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3 748,6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строительный контроль капитального ремонта объектов муниципальной собственности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6 641,7 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капитальный ремонт братской могилы с. Шахово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1 925,0 тыс. рублей;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капитальный ремонт подвала МБДОУ «Детский сад №2 «Родничок»»  п. Прохоровка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1 627,0 тыс. рублей;</w:t>
      </w:r>
      <w:r>
        <w:rPr>
          <w:rFonts w:eastAsia="Calibri"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на содержание объектов муниципальной собственност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414,7 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а дополнительную финансовую поддержку мероприятий, на реализацию муниципальных программ Прохоровского района и непрограммной деятельности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(+) </w:t>
      </w:r>
      <w:r>
        <w:rPr>
          <w:b/>
          <w:i/>
          <w:sz w:val="28"/>
          <w:szCs w:val="28"/>
        </w:rPr>
        <w:t xml:space="preserve">1 452,7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пополнение резервного фонда администрации района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9 600,0  тыс. рублей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осуществление дорожной деятельности в отношении автомобильных дорог местного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6 998,2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дотация на выравнивание бюджетной обеспеченности поселений (ремонт объектов культурного наследия (памятники культуры и истории), воинских захоронений, объектов собственности поселений)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8 905,0  тыс. рублей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месте с тем в проекте решения отражено внутреннее перераспределение средств районного бюджета и направление ассигнований, выделенных из резервного фонда администрации Прохоровского района, согласно правовым актам района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вышеизложенного, районный бюджет на 2023 - 2025 годы планируется:</w:t>
      </w:r>
      <w:r>
        <w:rPr>
          <w:color w:val="000000"/>
        </w:rPr>
        <w:t xml:space="preserve">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901"/>
        <w:gridCol w:w="1954"/>
        <w:gridCol w:w="1953"/>
      </w:tblGrid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12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2 385 089,5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8 992,6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50 816,1</w:t>
            </w:r>
          </w:p>
        </w:tc>
      </w:tr>
      <w:tr>
        <w:trPr>
          <w:trHeight w:val="235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из них собственные 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6 848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2 939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4 151,0</w:t>
            </w:r>
          </w:p>
        </w:tc>
      </w:tr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66 695,1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88 992,6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50 816,1</w:t>
            </w:r>
          </w:p>
        </w:tc>
      </w:tr>
      <w:tr>
        <w:trPr>
          <w:trHeight w:val="838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 756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7 105,0</w:t>
            </w:r>
          </w:p>
        </w:tc>
      </w:tr>
      <w:tr>
        <w:trPr>
          <w:trHeight w:val="110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81 605,6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0,0</w:t>
            </w:r>
          </w:p>
        </w:tc>
      </w:tr>
      <w:tr>
        <w:trPr>
          <w:trHeight w:val="691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% дефицита к объему доходов без учета безвозмездных поступлений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6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6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120"/>
        <w:ind w:left="-360" w:firstLine="50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14:00Z</dcterms:created>
  <dc:creator>402AB</dc:creator>
  <dc:description/>
  <cp:keywords/>
  <dc:language>en-US</dc:language>
  <cp:lastModifiedBy>Рабочий</cp:lastModifiedBy>
  <cp:lastPrinted>2022-06-17T11:56:00Z</cp:lastPrinted>
  <dcterms:modified xsi:type="dcterms:W3CDTF">2023-03-27T10:57:00Z</dcterms:modified>
  <cp:revision>50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