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ЕЛГОРОДСКАЯ  ОБЛАСТЬ  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заседание</w:t>
        <w:tab/>
        <w:t xml:space="preserve">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</w:t>
        <w:tab/>
        <w:tab/>
        <w:t xml:space="preserve">  Р  Е  Ш  Е  Н  И 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от 01 марта 2022 года</w:t>
        <w:tab/>
        <w:tab/>
        <w:t xml:space="preserve">           </w:t>
        <w:tab/>
        <w:t xml:space="preserve">                   ПРОЕК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от 17.12.2021 года №461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2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от 17 декабря 2021 года №461 «О районном бюджете муниципального района «Прохоровский район»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2 год и на плановый период 2023 и 2024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1. Утвердить основные характеристики районного бюджета муниципального района «Прохоровский район» на 2022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1 939 181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1 984 872,8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3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45 691,7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3 и 2024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на 2023 год в сумме 1 775 279,9 тыс. рублей и на 2024 год в сумме 1 735 196,9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на 2023 год в сумме 1 775 279,9 тыс. рублей, в том числе условно утвержденные расходы в сумме 17 034,0 тыс. рублей и на 2024 год в сумме 1 735 196,9 тыс. рублей, в том числе условно утвержденные расходы 35 309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 и на 1 января 2025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муниципального района «Прохоровский район» на плановый период 2023 год 0,0 тыс. рублей, на 2024 год 0,0 тыс. рублей.»;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1. Утвердить общий объем бюджетных ассигнований на исполнение публичных нормативных обязательств на 2022 год в сумме 141 355,7 тыс. рублей, на 2023 год в сумме 145 609,4 тыс. рублей и на 2024 год в сумме 150 459,2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Утвердить распределение межбюджетных трансфертов, предоставляемых бюджетам городского и сельских поселений на 2022 год в сумме 287 843,7 тыс. рублей, на 2023 год в сумме 99 323,1 тыс. рублей, на 2024 год в сумме 128 938,9 тыс. рублей согласно приложению 9 к настоящему решению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2 год – 116 809,3 тыс. рублей, на 2023 год – 92 730,8 тыс. рублей, на 2024 год – 95 011,2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сидии бюджетам городского и сельских поселений на 2022 год в сумме 137 593,1 тыс. рублей, на 2023 год – 1 537,0 тыс. рублей, на 2024 год – 28 947,1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2 год в сумме 629,3 тыс. рублей, на 2023 год в сумме 542,3 тыс. рублей, на 2024 год в сумме 467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е межбюджетные трансферты на 2022 год в сумме 32 812,0 тыс. рублей, на 2023 год в сумме 4 513,0 тыс. рублей, на 2024 год в сумме          4 513,0 тыс. рублей.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4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«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382"/>
        <w:gridCol w:w="1310"/>
        <w:gridCol w:w="1515"/>
        <w:gridCol w:w="1426"/>
      </w:tblGrid>
      <w:tr>
        <w:trPr>
          <w:trHeight w:val="58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1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9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9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39 18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35 196,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 18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196,9</w:t>
            </w:r>
          </w:p>
        </w:tc>
      </w:tr>
      <w:tr>
        <w:trPr>
          <w:trHeight w:val="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 18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196,9</w:t>
            </w:r>
          </w:p>
        </w:tc>
      </w:tr>
      <w:tr>
        <w:trPr>
          <w:trHeight w:val="6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 18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196,9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84 87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35 196,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 87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196,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 87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196,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 87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27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196,9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 «Прохоровский район»                                                                                                                                           на 2022 год и на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6"/>
        <w:gridCol w:w="1180"/>
        <w:gridCol w:w="1240"/>
        <w:gridCol w:w="1407"/>
      </w:tblGrid>
      <w:tr>
        <w:trPr>
          <w:trHeight w:val="60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68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16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 86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61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34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60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1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4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2 0000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</w:t>
            </w:r>
          </w:p>
        </w:tc>
      </w:tr>
      <w:tr>
        <w:trPr>
          <w:trHeight w:val="19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1 05010 00 0000  1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</w:tr>
      <w:tr>
        <w:trPr>
          <w:trHeight w:val="176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</w:tr>
      <w:tr>
        <w:trPr>
          <w:trHeight w:val="18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1 497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1 117,9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6 327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7 023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39 963,2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2 36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 026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 026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 65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 897,2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744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14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634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37,4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68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85,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7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6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2022 год на закупку контейнеров для раздельного накопления ТКО в рамках федерального проекта "Комплексная система по обращению с ТКО", национального проекта "Экология"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</w:t>
            </w:r>
          </w:p>
        </w:tc>
      </w:tr>
      <w:tr>
        <w:trPr>
          <w:trHeight w:val="12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2,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3,9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4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68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,9</w:t>
            </w:r>
          </w:p>
        </w:tc>
        <w:tc>
          <w:tcPr>
            <w:tcW w:w="140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8,6</w:t>
            </w:r>
          </w:p>
        </w:tc>
      </w:tr>
      <w:tr>
        <w:trPr>
          <w:trHeight w:val="518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5519 05 0 000 150</w:t>
            </w:r>
          </w:p>
        </w:tc>
        <w:tc>
          <w:tcPr>
            <w:tcW w:w="36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6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0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5 0000 150</w:t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20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66,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 343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 895,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 312,6</w:t>
            </w:r>
          </w:p>
        </w:tc>
      </w:tr>
      <w:tr>
        <w:trPr>
          <w:trHeight w:val="1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35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825,9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399,2</w:t>
            </w:r>
          </w:p>
        </w:tc>
      </w:tr>
      <w:tr>
        <w:trPr>
          <w:trHeight w:val="12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,0</w:t>
            </w:r>
          </w:p>
        </w:tc>
      </w:tr>
      <w:tr>
        <w:trPr>
          <w:trHeight w:val="76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</w:tr>
      <w:tr>
        <w:trPr>
          <w:trHeight w:val="1028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5,8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7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37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80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80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8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7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7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9 181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5 279,9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8" w:firstLine="11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5 196,9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6) в приложении 4 строк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567"/>
        <w:gridCol w:w="1276"/>
        <w:gridCol w:w="567"/>
        <w:gridCol w:w="990"/>
        <w:gridCol w:w="990"/>
        <w:gridCol w:w="990"/>
      </w:tblGrid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«Основное мероприятие «Обеспечение функций по содержанию скотомогильников (биотермических ям) обла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567"/>
        <w:gridCol w:w="1276"/>
        <w:gridCol w:w="567"/>
        <w:gridCol w:w="990"/>
        <w:gridCol w:w="990"/>
        <w:gridCol w:w="990"/>
      </w:tblGrid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«Основное мероприятие «Обеспечение функций по содержанию скотомогильников (биотермических ям)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функций по содержанию скотомогильников (биотермических ям) 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7) дополнить приложением 4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риложение  4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2 год и на 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25"/>
        <w:gridCol w:w="426"/>
        <w:gridCol w:w="1417"/>
        <w:gridCol w:w="709"/>
        <w:gridCol w:w="1090"/>
        <w:gridCol w:w="1064"/>
        <w:gridCol w:w="1064"/>
      </w:tblGrid>
      <w:tr>
        <w:trPr>
          <w:trHeight w:val="33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 391,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810,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 237,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3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99,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9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09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89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17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59,9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0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9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системы муниципальной кадровой политики в 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тиводействие корруп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мещение социальной рекламы антикоррупционной направл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 054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 054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 054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 1 054,1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0,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7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7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7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5,9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47,9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7,9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,9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 092,8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772,6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045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23,6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6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6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096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074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74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 108,5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911,5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911,5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911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911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911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 1 054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системы муниципальной кадровой политики в  Прохоровском районе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тиводействие корруп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антикоррупционного обуч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8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нтрольно-счетная комиссия муниципального района "Прохоровский район"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2 099,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2 183,2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2 270,1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9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183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270,1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9,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83,2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270,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83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270,1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09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183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270,1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председателя контрольно-счет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8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89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173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259,9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3 358,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8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80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 159,4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 159,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 159,4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7 159,4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 159,4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21,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21,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509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50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50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50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509,7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 601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 601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 601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601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683,4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2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,5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 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6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ежемесячных денежных компенсаций расходов по оплате жилищно-коммунальных услуг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1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94,0 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8,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1,0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4,0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1 888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8) в приложении 5 строк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276"/>
        <w:gridCol w:w="567"/>
        <w:gridCol w:w="990"/>
        <w:gridCol w:w="990"/>
        <w:gridCol w:w="990"/>
      </w:tblGrid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«Основное мероприятие «Обеспечение функций по содержанию скотомогильников (биотермических ям) области»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 (Межбюджетные трансферты)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276"/>
        <w:gridCol w:w="567"/>
        <w:gridCol w:w="990"/>
        <w:gridCol w:w="990"/>
        <w:gridCol w:w="990"/>
      </w:tblGrid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«Основное мероприятие «Обеспечение функций по содержанию скотомогильников (биотермических ям)»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функций по содержанию скотомогильников (биотермических ям)  (Межбюджетные трансферты)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5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1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6"/>
        <w:gridCol w:w="567"/>
        <w:gridCol w:w="1417"/>
        <w:gridCol w:w="709"/>
        <w:gridCol w:w="1134"/>
        <w:gridCol w:w="992"/>
        <w:gridCol w:w="99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5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9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09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18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270,1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8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17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59,9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2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системы муниципальной кадровой политики в 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тиводействие коррупци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0 2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мещение социальной рекламы антикоррупционной направленност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8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270,1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8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270,1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09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18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270,1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председателя контрольно-счет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8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8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17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259,9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2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7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85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0 8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 7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9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77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0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2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96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096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07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7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58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5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4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42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 42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42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91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50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0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60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683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 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 054,1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системы муниципальной кадровой политики в 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тиводействие коррупци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антикоррупционного обуче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6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ежемесячных денежных компенсаций расходов по оплате жилищно-коммунальных услуг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94,0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1,0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4,0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 159,4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 15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 15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7 15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 15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1 88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85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0) в приложении 6 строк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64"/>
        <w:gridCol w:w="416"/>
        <w:gridCol w:w="430"/>
        <w:gridCol w:w="456"/>
        <w:gridCol w:w="1170"/>
        <w:gridCol w:w="1170"/>
        <w:gridCol w:w="1170"/>
      </w:tblGrid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«Основное мероприятие «Обеспечение функций по содержанию скотомогильников (биотермических ям) обла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64"/>
        <w:gridCol w:w="416"/>
        <w:gridCol w:w="430"/>
        <w:gridCol w:w="456"/>
        <w:gridCol w:w="1170"/>
        <w:gridCol w:w="1170"/>
        <w:gridCol w:w="1170"/>
      </w:tblGrid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«Основное мероприятие «Обеспечение функций по содержанию скотомогильников (биотермических ям)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функций по содержанию скотомогильников (биотермических ям) 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1) дополнить приложением 6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4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425"/>
        <w:gridCol w:w="425"/>
        <w:gridCol w:w="661"/>
        <w:gridCol w:w="1134"/>
        <w:gridCol w:w="1134"/>
        <w:gridCol w:w="99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8"/>
                <w:szCs w:val="18"/>
              </w:rPr>
            </w:pPr>
            <w:r>
              <w:rPr>
                <w:b/>
                <w:bCs/>
                <w:color w:val="161616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 01 71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7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 588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 05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 42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 42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91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50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0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 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 60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683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19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 05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2 2 03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 054,1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 19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99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99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99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772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 0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72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46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R46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6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едоставления ежемесячных денежных компенсаций расходов по оплате жилищно-коммунальных услуг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6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о предоставлению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 6 05 712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о предоставлению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5 712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8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4,0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5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+1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0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0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09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21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07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7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системы муниципальной кадровой политики в Прохоровском районе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21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тиводействие коррупци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антикоррупционного обуче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 2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мещение социальной рекламы антикоррупционной направленност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0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5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8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4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 01 208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2 59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 68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685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22 59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 68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685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8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 089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 17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 259,9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 7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 054,1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511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0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3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5,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7 15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89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17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59,9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0,2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1 88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6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685,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2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</w:t>
      </w:r>
      <w:r>
        <w:rPr>
          <w:b/>
        </w:rPr>
        <w:t>«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9 4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 56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142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 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 036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6 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3 036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204 6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4 2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 692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1 9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4 692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 7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2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8 7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 525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8 7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6 525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 6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 6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 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 75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 887,9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1 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2 75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4 887,9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3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 </w:t>
      </w:r>
      <w:r>
        <w:rPr>
          <w:b/>
        </w:rPr>
        <w:t>«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020" w:hRule="atLeast"/>
        </w:trPr>
        <w:tc>
          <w:tcPr>
            <w:tcW w:w="101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                                                                                                                                                    дорожного фонда муниципального района «Прохоровский район» </w:t>
            </w:r>
          </w:p>
          <w:p>
            <w:pPr>
              <w:pStyle w:val="Normal"/>
              <w:tabs>
                <w:tab w:val="clear" w:pos="708"/>
                <w:tab w:val="left" w:pos="4713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22 год 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19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32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9 985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общего объема доходо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акцизов на 01.01.202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 321,4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32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3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2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Решаем вместе» в рамках инициативного бюджет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8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85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 321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32,0»</w:t>
            </w:r>
          </w:p>
        </w:tc>
      </w:tr>
    </w:tbl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4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60"/>
        <w:gridCol w:w="4943"/>
        <w:gridCol w:w="257"/>
        <w:gridCol w:w="168"/>
        <w:gridCol w:w="284"/>
        <w:gridCol w:w="1174"/>
        <w:gridCol w:w="1324"/>
        <w:gridCol w:w="1223"/>
        <w:gridCol w:w="106"/>
        <w:gridCol w:w="151"/>
      </w:tblGrid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ожение 9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Муниципального совета Прохоровского района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районном бюджете муниципального района «Прохоровский район» на 2022 год и на плановый период 2023 и 2024 годов»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на выравнивание бюджетной обеспеченности городского и сельских поселений Прохоровского района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6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8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7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9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6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8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8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5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,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8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7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5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8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9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4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8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6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42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 236,5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0 583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809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730,8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11,2»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5) таблицу 2 приложения 9 исключить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6) заголовок таблицы 4 приложения 9 изложить в следующей редакции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4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субвенций бюджетам сельских поселений Прохоровского района на обеспечение функций по содержанию скотомогильников (биотермических ям) на 2022 год и на плановый период 2023 и 2024 годов»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 w:val="28"/>
        </w:rPr>
        <w:t>17) таблицу 10 приложения 9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«Таблица 10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сельских поселений                            Прохоровского района на осуществление части полномочий муниципального района </w:t>
      </w:r>
      <w:r>
        <w:rPr>
          <w:b/>
        </w:rPr>
        <w:t xml:space="preserve">по дорожной деятельности в отношении автомобильных дорог местного значения </w:t>
      </w: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134"/>
        <w:gridCol w:w="1276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8) таблицу 12 приложения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</w:rPr>
        <w:t>Таблица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я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у городского и сельского  поселений Прохоровского района на реализацию мероприятий по благоустройству дворовых и общественных территорий поселений на 2022 го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836"/>
        <w:gridCol w:w="2365"/>
      </w:tblGrid>
      <w:tr>
        <w:trPr>
          <w:trHeight w:val="1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</w:t>
            </w:r>
          </w:p>
        </w:tc>
      </w:tr>
      <w:tr>
        <w:trPr>
          <w:trHeight w:val="18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500,0</w:t>
            </w:r>
          </w:p>
        </w:tc>
      </w:tr>
      <w:tr>
        <w:trPr>
          <w:trHeight w:val="254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00,0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) приложение 9 дополнить таблицей 15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5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иных межбюджетных трансфертов бюджету городского поселения Прохоровского района </w:t>
      </w:r>
      <w:r>
        <w:rPr>
          <w:b/>
        </w:rPr>
        <w:t xml:space="preserve">на осуществление дорожной деятельности в отношении автомобильных дорог местного значения </w:t>
      </w:r>
      <w:r>
        <w:rPr>
          <w:b/>
          <w:bCs/>
        </w:rPr>
        <w:t xml:space="preserve">на 2022 год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10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320"/>
        <w:gridCol w:w="2169"/>
      </w:tblGrid>
      <w:tr>
        <w:trPr>
          <w:trHeight w:val="8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,6»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          О. А. Пономаре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2-02-14T13:41:00Z</cp:lastPrinted>
  <dcterms:modified xsi:type="dcterms:W3CDTF">2022-03-05T08:04:00Z</dcterms:modified>
  <cp:revision>47</cp:revision>
  <dc:subject/>
  <dc:title>БЕЛГОРОДСКАЯ  ОБЛАСТЬ  РОССИЙСКАЯ  ФЕДЕРАЦИЯ</dc:title>
</cp:coreProperties>
</file>