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6 июля 2022 года</w:t>
        <w:tab/>
        <w:tab/>
        <w:t xml:space="preserve">                              </w:t>
        <w:tab/>
        <w:t xml:space="preserve">                        №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от 17.12.2021 года №461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2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от 17 декабря 2021 года №461 «О районном бюджете муниципального района «Прохоровский район»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1. Утвердить общий объем бюджетных ассигнований на исполнение публичных нормативных обязательств на 2022 год в сумме 148 240,9 тыс. рублей, на 2023 год в сумме 154 345,3 тыс. рублей и на 2024 год в сумме 159 549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Утвердить распределение межбюджетных трансфертов, предоставляемых бюджетам городского и сельских поселений на 2022 год в сумме 374 096,7 тыс. рублей, на 2023 год в сумме 99 323,1 тыс. рублей, на 2024 год в сумме 128 938,9 тыс. рублей согласно приложению 9 к настоящему решению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2 год – 132 267,4 тыс. рублей, на 2023 год – 92 730,8 тыс. рублей, на 2024 год – 95 011,2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субсидии бюджетам городского и сельских поселений на 2022 год в сумме 211 980,0 тыс. рублей, на 2023 год – 1 537,0 тыс. рублей, на 2024 год – 28 947,1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2 год в сумме 635,8 тыс. рублей, на 2023 год в сумме 542,3 тыс. рублей, на 2024 год в сумме 467,6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ные межбюджетные трансферты на 2022 год в сумме 29 516,5 тыс. рублей, на 2023 год в сумме 4 513,0 тыс. рублей, на 2024 год в сумме 4 513,0 тыс. рублей.»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) статью 10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ить размер резервного фонда администрации муниципального района «Прохоровский район» на 2022 год в сумме           6 024,0 тыс. рублей и на плановый период  2023 год - 2 000 тыс. рублей и 2024 год в сумме 2 000 </w:t>
      </w:r>
      <w:r>
        <w:rPr>
          <w:b/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4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 «Прохоровский район»                                                                                                                                           на 2022 год и на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752"/>
        <w:gridCol w:w="1180"/>
        <w:gridCol w:w="1240"/>
        <w:gridCol w:w="1266"/>
      </w:tblGrid>
      <w:tr>
        <w:trPr>
          <w:trHeight w:val="60" w:hRule="atLeast"/>
        </w:trPr>
        <w:tc>
          <w:tcPr>
            <w:tcW w:w="2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60" w:hRule="atLeast"/>
        </w:trPr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68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16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8 869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61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3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608,0</w:t>
            </w:r>
          </w:p>
        </w:tc>
      </w:tr>
      <w:tr>
        <w:trPr>
          <w:trHeight w:val="155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1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2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</w:t>
            </w:r>
          </w:p>
        </w:tc>
      </w:tr>
      <w:tr>
        <w:trPr>
          <w:trHeight w:val="1108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 05010 00 0000  12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</w:tr>
      <w:tr>
        <w:trPr>
          <w:trHeight w:val="242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06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</w:t>
            </w:r>
          </w:p>
        </w:tc>
      </w:tr>
      <w:tr>
        <w:trPr>
          <w:trHeight w:val="806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5 12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70 838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5 554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80 40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9 684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1 595,2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 37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37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 71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 751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744,3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4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 (реконструкцию) автомобильных дорог местного знач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948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33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8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98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6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2022 год на закупку контейнеров для раздельного накопления ТКО в рамках федерального проекта "Комплексная система по обращению с ТКО", национального проекта "Экология"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2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6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3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4,7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5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3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8,6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 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0,6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капитальный ремонт образовательных организаций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8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82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285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3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 311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761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21 538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 35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 82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1 399,2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</w:tr>
      <w:tr>
        <w:trPr>
          <w:trHeight w:val="15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5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7,7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3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8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8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7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8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99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80,3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714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7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 4578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8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2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12 8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5 000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4 423,1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5) дополнить приложением 4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2 год и на 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709"/>
        <w:gridCol w:w="992"/>
        <w:gridCol w:w="709"/>
        <w:gridCol w:w="709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411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69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09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59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59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 59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 59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3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696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7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7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7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7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17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4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3 8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1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1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1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835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83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роведение мероприятий по очистке, дезинфекции и благоустройству прилегающей территории шахтных колодцев» 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(Межбюджетные трансферты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8 8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7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130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13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13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 13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3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75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7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7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7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5 602,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57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57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570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570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70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 173,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 173,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 17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9 17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 17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88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08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3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33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37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7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4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42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42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795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36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27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3 23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15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9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1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6) дополнить приложением 5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3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276"/>
        <w:gridCol w:w="850"/>
        <w:gridCol w:w="1134"/>
        <w:gridCol w:w="851"/>
        <w:gridCol w:w="850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184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09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59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59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 59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 59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2 03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267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5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57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 57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7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17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4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 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804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1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1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835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8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роведение мероприятий по очистке, дезинфекции и благоустройству прилегающей территории шахтных колодцев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8 81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1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557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37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337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3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70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70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70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95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36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Е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Е2 509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Е2 509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3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5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3 230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89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89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89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3 230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1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71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 173,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 173,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 1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9 1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 1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7) дополнить приложением 6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3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6"/>
        <w:gridCol w:w="567"/>
        <w:gridCol w:w="457"/>
        <w:gridCol w:w="677"/>
        <w:gridCol w:w="1417"/>
        <w:gridCol w:w="851"/>
        <w:gridCol w:w="850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07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8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 042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337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3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70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795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 «Успех каждого ребенк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Е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Е2 50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Е2 50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библиотечного дела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9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3 2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5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5 03 2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1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 46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 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 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3 8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67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67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1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Проведение мероприятий по очистке, дезинфекции и благоустройству прилегающей территории шахтных колодцев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8 814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6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71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71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, реализуемых территориальным общественным самоуправлением в муниципальных образованиях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71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21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72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70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6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3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8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 </w:t>
      </w:r>
      <w:r>
        <w:rPr>
          <w:b/>
        </w:rPr>
        <w:t>«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2224" w:hRule="atLeast"/>
        </w:trPr>
        <w:tc>
          <w:tcPr>
            <w:tcW w:w="1071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разделам, подразделам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366 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353 1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114 652,0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 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 0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 924,2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 0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692,2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3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0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32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3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25,6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3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25,6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0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25,7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25,7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9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 </w:t>
      </w:r>
      <w:r>
        <w:rPr>
          <w:b/>
        </w:rPr>
        <w:t>«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020" w:hRule="atLeast"/>
        </w:trPr>
        <w:tc>
          <w:tcPr>
            <w:tcW w:w="101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19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32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6 986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(реконструкцию) автомобильных дорог местного 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970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8,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общего объема доходо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3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акцизов на 01.01.202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 407,8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95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32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1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2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Решаем вместе» в рамках инициативного бюджет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ю)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6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(реконструкцию)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70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8,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9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 407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9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32,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0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60"/>
        <w:gridCol w:w="4943"/>
        <w:gridCol w:w="257"/>
        <w:gridCol w:w="310"/>
        <w:gridCol w:w="142"/>
        <w:gridCol w:w="1174"/>
        <w:gridCol w:w="1235"/>
        <w:gridCol w:w="89"/>
        <w:gridCol w:w="1223"/>
        <w:gridCol w:w="257"/>
      </w:tblGrid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ожение 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Муниципального совета Прохоровского район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районном бюджете муниципального района «Прохоровский район» на 2022 год и на плановый период 2023 и 2024 годов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на выравнивание бюджетной обеспеченности городского и сельских поселений Прохоровского района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2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3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8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 236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0 583,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96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730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11,2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1) таблицу 10 приложения 9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0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дорожной деятельности в отношении автомобильных дорог местного значения 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276"/>
        <w:gridCol w:w="1301"/>
      </w:tblGrid>
      <w:tr>
        <w:trPr>
          <w:trHeight w:val="1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2) таблицу 11 приложения 9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</w:t>
      </w:r>
      <w:r>
        <w:rPr>
          <w:b/>
        </w:rPr>
        <w:t xml:space="preserve"> </w:t>
      </w:r>
      <w:r>
        <w:rPr>
          <w:b/>
          <w:bCs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843"/>
      </w:tblGrid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жавец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) таблицу 12 приложения 9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2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у городского и сельских поселений Прохоровского района на реализацию мероприятий по благоустройству дворовых и общественных территорий поселений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843"/>
      </w:tblGrid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84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министрация городского поселения «Поселок Прохор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616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000,0»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8"/>
        </w:rPr>
        <w:t>14) таблицу 13 приложения 9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3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6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50"/>
        <w:gridCol w:w="1134"/>
        <w:gridCol w:w="1134"/>
        <w:gridCol w:w="1134"/>
      </w:tblGrid>
      <w:tr>
        <w:trPr>
          <w:trHeight w:val="7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12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1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8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0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8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3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2-07-28T16:46:00Z</cp:lastPrinted>
  <dcterms:modified xsi:type="dcterms:W3CDTF">2022-07-29T11:59:00Z</dcterms:modified>
  <cp:revision>298</cp:revision>
  <dc:subject/>
  <dc:title>БЕЛГОРОДСКАЯ  ОБЛАСТЬ  РОССИЙСКАЯ  ФЕДЕРАЦИЯ</dc:title>
</cp:coreProperties>
</file>