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от 26.07.2022 года «О внесении изменений в решение Муниципального совета Прохоровского района от 17.12.2021 года №461 «О районном бюджете муниципального района «Прохоровский район»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решение Муниципального совета </w:t>
      </w:r>
      <w:r>
        <w:rPr>
          <w:bCs/>
          <w:sz w:val="28"/>
        </w:rPr>
        <w:t>«О районном бюджете муниципального района «Прохоровский район» на 2022 год и плановый период 2023 и 2024 годов» от 17.12.2021 года</w:t>
      </w:r>
      <w:r>
        <w:rPr>
          <w:sz w:val="28"/>
          <w:szCs w:val="28"/>
        </w:rPr>
        <w:t xml:space="preserve"> № 461 необходимо внести изменения, которые не изменят общие параметры бюджета по доходам, расходам и источникам покрытия дефицита бюджета.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отображено внутреннее перераспределение средств районного бюджета</w:t>
      </w:r>
      <w:r>
        <w:rPr/>
        <w:t xml:space="preserve"> </w:t>
      </w:r>
      <w:r>
        <w:rPr>
          <w:sz w:val="28"/>
          <w:szCs w:val="28"/>
        </w:rPr>
        <w:t xml:space="preserve">и направление ассигнований, выделенных из резервного фонда администрации Прохоровского района согласно правовым актам района, предусмотренны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ополнение резервного фонда администрации Прохоровского района в сумме 2 024,0 тыс. рублей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риобретение оборудования для спортивного зала МБОУ «Лучковская СОШ» в сумме 630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расходы по случаю празднования 79-й годовщины танкового сражения под Прохоровкой в сумме 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</w:t>
      </w:r>
      <w:r>
        <w:rPr>
          <w:bCs/>
          <w:sz w:val="28"/>
          <w:szCs w:val="28"/>
        </w:rPr>
        <w:t>существление части полномочий муниципального района по дорожной деятельности в отношении автомобильных дорог местного значения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ремонт дороги по ул. Артельная с. Беленихино) в сумме 474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благоустройство территории возле МБУК «ЦКР п. Прохоровка» в рамках проекта «Реновация площади «Славы»» в сумме 6 500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стройство тротуарной дорожки с. Холодное в сумме 55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казание поддержки гражданам и их объединениям, участвующим в охране общественного порядка, создание условий для деятельности народных дружин в сумме 626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мебели для бассейна МБОУ «Прохоровская гимназия» в сумме 31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ормление фасада зданий образовательных учреждений световыми объемными буквами в сумме 133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комплектов государственной символики федерального, регионального, местного уровней для образовательных учреждений в сумме 96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кондиционеров для МКУК «ЦБС Прохоровского района» в сумме 620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мебели и оборудования для МБУК «ЦКР п. Прохоровка» в сумме 1 515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оукомплектования мебелью и оборудованием </w:t>
      </w:r>
      <w:r>
        <w:rPr>
          <w:bCs/>
          <w:sz w:val="28"/>
          <w:szCs w:val="28"/>
        </w:rPr>
        <w:t>МБОУ «Донецкая СОШ» в сумме 427,7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300"/>
        <w:jc w:val="both"/>
        <w:rPr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120"/>
        <w:ind w:left="-360" w:firstLine="50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35:00Z</dcterms:created>
  <dc:creator>402AB</dc:creator>
  <dc:description/>
  <dc:language>en-US</dc:language>
  <cp:lastModifiedBy>Рабочий</cp:lastModifiedBy>
  <cp:lastPrinted>2022-06-17T11:56:00Z</cp:lastPrinted>
  <dcterms:modified xsi:type="dcterms:W3CDTF">2022-07-29T08:05:00Z</dcterms:modified>
  <cp:revision>3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