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БЕЛГОРОДСКАЯ  ОБЛАСТЬ  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заседание</w:t>
        <w:tab/>
        <w:t xml:space="preserve">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</w:t>
        <w:tab/>
        <w:tab/>
        <w:t xml:space="preserve">  Р  Е  Ш  Е  Н  И 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от 17 декабря 2021 года</w:t>
        <w:tab/>
        <w:tab/>
        <w:tab/>
        <w:t xml:space="preserve">           </w:t>
        <w:tab/>
        <w:t>№46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2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д и на плановый период 2023 и 2024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 xml:space="preserve">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2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1 935 782,1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1 952 984,8 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17 202,7 тыс. рублей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2. Утвердить основные характеристики районного бюджета муниципального района «Прохоровский район» на плановый период 2023 и 2024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на 2023 год в сумме 1 776 913,9 тыс. рублей и на 2024 год в сумме 1 736 881,9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на 2023 год в сумме 1 776 913,9 тыс. рублей, в том числе условно утвержденные расходы в сумме 17 034,0 тыс. рублей и на 2024 год в сумме 1 736 881,9 тыс. рублей, в том числе условно утвержденные расходы 35 309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на 1 января 2024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 и на 1 января 2025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рогнозируемый дефицит районного бюджета муниципального района «Прохоровский район» на плановый период 2023 год 0,0 тыс. рублей, на 2024 год 0,0 тыс. рублей.</w:t>
      </w:r>
    </w:p>
    <w:p>
      <w:pPr>
        <w:pStyle w:val="Normal"/>
        <w:ind w:left="2268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2268" w:hanging="1559"/>
        <w:jc w:val="both"/>
        <w:rPr>
          <w:sz w:val="28"/>
        </w:rPr>
      </w:pPr>
      <w:r>
        <w:rPr>
          <w:sz w:val="28"/>
        </w:rPr>
        <w:t>Статья 2.</w:t>
      </w:r>
      <w:r>
        <w:rPr>
          <w:b/>
          <w:sz w:val="28"/>
        </w:rPr>
        <w:t xml:space="preserve">      Источники внутреннего финансирования дефицита районного бюджета муниципального района «Прохоровский район»</w:t>
      </w:r>
    </w:p>
    <w:p>
      <w:pPr>
        <w:pStyle w:val="Normal"/>
        <w:tabs>
          <w:tab w:val="clear" w:pos="708"/>
          <w:tab w:val="left" w:pos="2268" w:leader="none"/>
        </w:tabs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источники внутреннего финансирования дефицита районного бюджета муниципального района «Прохоровский район» на 2022 год и на плановый период 2023 и 2024 годов изменение остатков средств на счете в течение года согласно приложению 1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268" w:hanging="1563"/>
        <w:rPr/>
      </w:pPr>
      <w:r>
        <w:rPr/>
        <w:t>Статья 3.</w:t>
      </w:r>
      <w:r>
        <w:rPr>
          <w:b/>
        </w:rPr>
        <w:t xml:space="preserve">      </w:t>
      </w:r>
      <w:r>
        <w:rPr>
          <w:b/>
          <w:szCs w:val="28"/>
        </w:rPr>
        <w:t>Нормативы распределения отдельных видов доходов между бюджетами бюджетной системы Прохоровского района на 2022 год и на плановый период 2023 и 2024 годов</w:t>
      </w:r>
    </w:p>
    <w:p>
      <w:pPr>
        <w:pStyle w:val="TextBody"/>
        <w:ind w:left="2268" w:hanging="156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, что доходы районного бюджета </w:t>
      </w:r>
      <w:r>
        <w:rPr/>
        <w:t xml:space="preserve">муниципального района «Прохоровский район» </w:t>
      </w:r>
      <w:r>
        <w:rPr>
          <w:szCs w:val="28"/>
        </w:rPr>
        <w:t>на 2022 год и на плановый период 2023 и 2024 годов формируются</w:t>
      </w:r>
      <w:r>
        <w:rPr/>
        <w:t xml:space="preserve"> за счет:</w:t>
      </w:r>
    </w:p>
    <w:p>
      <w:pPr>
        <w:pStyle w:val="TextBody"/>
        <w:ind w:firstLine="705"/>
        <w:rPr/>
      </w:pPr>
      <w:r>
        <w:rPr/>
        <w:t xml:space="preserve">-федеральных, региональных и местных налогов, сборов и неналоговых поступлений - по нормам  в соответствии с законодательством; </w:t>
      </w:r>
    </w:p>
    <w:p>
      <w:pPr>
        <w:pStyle w:val="TextBody"/>
        <w:ind w:firstLine="705"/>
        <w:rPr/>
      </w:pPr>
      <w:r>
        <w:rPr/>
        <w:t>-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по нормативам отчислений согласно приложению 2 к настоящему решению в соответствии с законодательством Российской Федерации, нормативными актами Белгородской области и Прохоровского района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4.</w:t>
      </w:r>
      <w:r>
        <w:rPr>
          <w:b/>
          <w:sz w:val="28"/>
        </w:rPr>
        <w:t xml:space="preserve"> Прогнозируемое поступление доходов в  районный бюджет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огнозируемое поступление доходов в районный бюджет муниципального района «Прохоровский район», в том числе объем межбюджетных трансфертов, полученных от других бюджетов бюджетной системы Российской Федерации, на 2022 год и на плановый период 2023 и 2024 годов согласно приложению 3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5.</w:t>
      </w:r>
      <w:r>
        <w:rPr>
          <w:b/>
          <w:sz w:val="28"/>
        </w:rPr>
        <w:t xml:space="preserve"> Бюджетные ассигнования бюджета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общий объем бюджетных ассигнований на исполнение публичных нормативных обязательств на 2022 год в сумме 141 295,7 тыс. рублей, на 2023 год в сумме 145 609,4 тыс. рублей и на 2024 год в сумме 150 459,2 тыс. рублей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>2. Утвердить ведомственную структуру расходов районного бюджета муниципального района «Прохоровский район» на 2022 год и на плановый период 2023 и 2024 годов согласно приложению 4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3. Утвердить  распределение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 группам видов расходов классификации расходов бюджета на 2022 год и на плановый период 2023 и 2024 годов согласно приложению 5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4. Утвердить распределение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2 год и на плановый период 2023 и 2024 годов согласно приложению 6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Муниципальные программы Прохоровского района подлежат приведению в соответствие с настоящим решением до 1 апреля 2022 год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5. Утвердить распределений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 на 2022 год и на плановый период 2023 и 2024 годов согласно приложению 7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6. Обеспечить в 2022 году первоочередное финансирование следующих расходных обязательств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плату труда работникам муниципальных казенных учреждени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убличных нормативных обязательств (социальные выплаты, компенсационные выплаты и т.д.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плату жилищно-коммунальных услуг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убсидий автономным и бюджетным учреждениям при выполнении муниципального задани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00 процентов от бюджетных обязательств по выплате дотации на выравнивание бюджетной обеспеченности поселений и субвенций на осуществление полномочий по расчету и предоставлению дотаций на выравнивание бюджетной обеспеченности поселений на 2022 год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6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</w:t>
      </w:r>
      <w:r>
        <w:rPr>
          <w:b/>
          <w:bCs/>
          <w:sz w:val="28"/>
          <w:szCs w:val="28"/>
        </w:rPr>
        <w:t>органов власти местного самоуправления и муниципальных учреждений Прохоровского района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, установленного Правительством Белгородской области на соответствующий год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</w:rPr>
        <w:t>Статья 7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Бюджетные инвестиции на софинансирование капитальных вложений в объекты муниципальной собственности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существления бюджетных инвестиций, предоставления субсидий на осуществление капитальных вложений в объекты муниципальной собственности Прохоровского района устанавливается нормативными правовыми актами администрации муниципального района «Прохоровский район» в рамках реализации соответствующих муниципальных программ Прохоровского района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Утвердить бюджет дорожного фонда муниципального района «Прохоровский район» на 2022 год и на плановый период 2023 и 2024 годов, </w:t>
      </w:r>
      <w:r>
        <w:rPr>
          <w:sz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9.</w:t>
      </w:r>
      <w:r>
        <w:rPr>
          <w:b/>
          <w:sz w:val="28"/>
        </w:rPr>
        <w:t xml:space="preserve"> Межбюджетные трансферты</w:t>
      </w:r>
    </w:p>
    <w:p>
      <w:pPr>
        <w:pStyle w:val="Normal"/>
        <w:ind w:left="2268" w:hanging="1559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критерий выравнивания финансовых возможностей городского и сельских поселений Прохоровского района на 2022 год – 1,466, на 2023 – 1,43, на 2024 год – 1,4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. Утвердить распределение межбюджетных трансфертов, предоставляемых бюджетам городского и сельских поселений на 2022 год в сумме 267 516,7 тыс. рублей, на 2023 год в сумме 100 957,1 тыс. рублей, на 2024 год в сумме 130 623,9 тыс. рублей согласно приложению 9 к настоящему решению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2 год – 99 649,9 тыс. рублей, на 2023 год – 92 730,8 тыс. рублей, на 2024 год – 95 011,2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сидии бюджетам городского и сельских поселений на 2022 год в сумме 137 593,1 тыс. рублей, на 2023 год – 1 537,0 тыс. рублей, на 2024 год – 28 947,1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2 год в сумме 2 230,3 тыс. рублей, на 2023 год в сумме 2 176,3 тыс. рублей, на 2024 год в сумме 2 152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е межбюджетные трансферты на 2022 год в сумме 28 043,4 тыс. рублей, на 2023 год в сумме 4 513,0 тыс. рублей, на 2024 год в сумме          4 513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тановить, что в 2021 году операции с межбюджетными трансфертами, предоставляемыми из федерального и областного бюджетов в форме субсидий и субвенций </w:t>
      </w:r>
      <w:r>
        <w:rPr>
          <w:color w:val="000000"/>
          <w:sz w:val="28"/>
          <w:szCs w:val="28"/>
        </w:rPr>
        <w:t>и иных межбюджетных трансфертов, имеющих целевое назначение</w:t>
      </w:r>
      <w:r>
        <w:rPr>
          <w:bCs/>
          <w:sz w:val="28"/>
          <w:szCs w:val="28"/>
        </w:rPr>
        <w:t>, в рамках исполнения консолидированного бюджета, учитываются на лицевых счетах, открытых получателям средств районного бюджета в Управлении Федерального казначейства по Белгородской области.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, открытых получателям средств районного бюджета в Управлении Федерального казначейства по Белгород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10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2 год в сумме           4 000,0 тыс. рублей и на плановый период  2023 год - 2 000 тыс. рублей и 2024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63"/>
        <w:jc w:val="both"/>
        <w:rPr/>
      </w:pPr>
      <w:r>
        <w:rPr>
          <w:sz w:val="28"/>
        </w:rPr>
        <w:t>Статья 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Бюджетные креди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в 2022 году бюджетные кредиты могут предоставляться бюджетам городского и сельских поселений из бюджета райо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ля частичного покрытия дефицитов бюджетов городского и сельских поселений муниципального района «Прохоровский район», покрытия временных кассовых разрывов, возникающих при исполнении бюджетов городского и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ля частичного покрытия дефицитов бюджетов городского и сельских поселений, покрытия временных кассовых разрывов, возникающих при исполнении бюджетов городского и сельских поселений -в размере 0,1 процента годо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, использование и возврат городским     и сельскими поселениями указанных в части 2 настоящей статьи бюджетных кредитов, полученных из бюджета района, осуществляются в порядке, установленном Муниципальным советом  Прохоровского район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1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районного бюджета муниципального района «Прохоровский район» в 2022 году</w:t>
      </w:r>
      <w:r>
        <w:rPr>
          <w:b/>
          <w:sz w:val="28"/>
        </w:rPr>
        <w:t xml:space="preserve"> </w:t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 Установить в соответствии с </w:t>
      </w:r>
      <w:hyperlink r:id="rId2">
        <w:r>
          <w:rPr>
            <w:rStyle w:val="InternetLink"/>
            <w:color w:val="000000"/>
            <w:sz w:val="28"/>
          </w:rPr>
          <w:t>пунктом 3 статьи 217</w:t>
        </w:r>
      </w:hyperlink>
      <w:r>
        <w:rPr>
          <w:color w:val="000000"/>
          <w:sz w:val="28"/>
        </w:rPr>
        <w:t xml:space="preserve"> Бюджетного кодекса Российской Федерации, что основанием для внесения в 2022 году изменений в сводную бюджетную роспись районного </w:t>
      </w:r>
      <w:r>
        <w:rPr>
          <w:sz w:val="28"/>
        </w:rPr>
        <w:t>бюджета является распределение зарезервированных в составе утвержденных статьей            1 настоящего Решения бюджетных ассигнований в объеме до 10 000,0 тыс. рублей, предусмотренных по подразделу «Общеэкономические вопросы» раздела «Национальная экономика» классификации расходов бюджетов на реализацию мероприятий, обеспечивающих повышение качества жизнедеятельности населения Прохоровского района Белгородской области, в том числе в виде межбюджетных трансфертов бюджетам поселений Прохоровского района Белгородской области, по решениям администрации Прохо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районного бюджета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еиспользованные целевые средства, переданные из районного бюджета в бюджеты поселений, по состоянию на 1 января 2022 года, образовавшиеся в связи с неполным использованием бюджетных ассигнований, утвержденных решением Муниципального совета Прохоровского района от  20 декабря 2020 года № 328 «О бюджете муниципального района «Прохоровский район» на 2021 год и на плановый период 2022 и 2023 годов», подлежат возврату в районный бюджет в соответствии с действующим законодательств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Статья 13.</w:t>
      </w:r>
      <w:r>
        <w:rPr>
          <w:b/>
          <w:sz w:val="28"/>
        </w:rPr>
        <w:t xml:space="preserve"> Контроль за выполнением настоящего решения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по бюджету, муниципальной собственности, налогам и экономической политике (Бузанаков В.Ю.)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Статья 14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Настоящее решение вступает в силу  с 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ab/>
        <w:t xml:space="preserve">                                                   О. Пономаре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Приложение  1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352"/>
        <w:gridCol w:w="1356"/>
        <w:gridCol w:w="1378"/>
        <w:gridCol w:w="1370"/>
      </w:tblGrid>
      <w:tr>
        <w:trPr>
          <w:trHeight w:val="504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0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0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5 78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6 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6 881,9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78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  <w:tr>
        <w:trPr>
          <w:trHeight w:val="3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78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  <w:tr>
        <w:trPr>
          <w:trHeight w:val="57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 782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  <w:tr>
        <w:trPr>
          <w:trHeight w:val="296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2 98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6 881,9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 98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 98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 98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 91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88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 2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ормативы  ЗАЧИСЛЕНИЙ отдельных видов НАЛОГОВЫХ И НЕНАЛОГОВЫХ ПОСТУПЛЕНИЙ в бюджет муниципального района «ПРОХОРОВСКИЙ  РАЙОН» 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22 год И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(процентов)</w:t>
      </w:r>
    </w:p>
    <w:tbl>
      <w:tblPr>
        <w:tblW w:w="9795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4818"/>
        <w:gridCol w:w="1924"/>
      </w:tblGrid>
      <w:tr>
        <w:trPr>
          <w:trHeight w:val="524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Бюджет муниципального района</w:t>
            </w:r>
          </w:p>
        </w:tc>
      </w:tr>
      <w:tr>
        <w:trPr>
          <w:trHeight w:val="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4010 02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>1 09 06010 02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с прода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00 00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10 05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30 05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40 05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7050 05 0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13 01995 05 0000 1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3050 05 0000 4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 0205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3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Приложение  3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012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880"/>
        <w:gridCol w:w="1180"/>
        <w:gridCol w:w="1240"/>
        <w:gridCol w:w="1180"/>
      </w:tblGrid>
      <w:tr>
        <w:trPr>
          <w:trHeight w:val="52" w:hRule="atLeast"/>
        </w:trPr>
        <w:tc>
          <w:tcPr>
            <w:tcW w:w="2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00" w:hRule="atLeast"/>
        </w:trPr>
        <w:tc>
          <w:tcPr>
            <w:tcW w:w="2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52" w:hRule="atLeast"/>
        </w:trPr>
        <w:tc>
          <w:tcPr>
            <w:tcW w:w="2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8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6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 869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61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3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608,0</w:t>
            </w:r>
          </w:p>
        </w:tc>
      </w:tr>
      <w:tr>
        <w:trPr>
          <w:trHeight w:val="409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2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6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</w:t>
            </w:r>
          </w:p>
        </w:tc>
      </w:tr>
      <w:tr>
        <w:trPr>
          <w:trHeight w:val="6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 05010 00 0000  12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</w:tr>
      <w:tr>
        <w:trPr>
          <w:trHeight w:val="197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26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3 098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92 751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18 012,9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8 624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 597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4 054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 026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 026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 65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 897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744,3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14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634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37,4</w:t>
            </w:r>
          </w:p>
        </w:tc>
      </w:tr>
      <w:tr>
        <w:trPr>
          <w:trHeight w:val="1113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85,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5 0000 150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69 05 0000 15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2022 год на закупку контейнеров для раздельного накопления ТКО в рамках федерального проекта "Комплексная система по обращению с ТКО", национального проекта "Экология"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8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</w:t>
            </w:r>
          </w:p>
        </w:tc>
      </w:tr>
      <w:tr>
        <w:trPr>
          <w:trHeight w:val="605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2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3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394,7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8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5,1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3,9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4,5</w:t>
            </w:r>
          </w:p>
        </w:tc>
      </w:tr>
      <w:tr>
        <w:trPr>
          <w:trHeight w:val="6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3 05 0000 15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8,6</w:t>
            </w:r>
          </w:p>
        </w:tc>
      </w:tr>
      <w:tr>
        <w:trPr>
          <w:trHeight w:val="15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 000 15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480" w:hRule="atLeast"/>
        </w:trPr>
        <w:tc>
          <w:tcPr>
            <w:tcW w:w="26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0,6</w:t>
            </w:r>
          </w:p>
        </w:tc>
      </w:tr>
      <w:tr>
        <w:trPr>
          <w:trHeight w:val="300" w:hRule="atLeast"/>
        </w:trPr>
        <w:tc>
          <w:tcPr>
            <w:tcW w:w="26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4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20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6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3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 944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 529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3 997,6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35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825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399,2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</w:tr>
      <w:tr>
        <w:trPr>
          <w:trHeight w:val="1560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8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5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7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37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8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</w:tr>
      <w:tr>
        <w:trPr>
          <w:trHeight w:val="640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8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7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1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2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5 782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6 913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36 881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Приложение  4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567"/>
        <w:gridCol w:w="1276"/>
        <w:gridCol w:w="567"/>
        <w:gridCol w:w="990"/>
        <w:gridCol w:w="990"/>
        <w:gridCol w:w="990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41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 662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5 909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 614,5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500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123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6 080,8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 394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 192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 052,9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369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6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031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369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 16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 031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83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573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43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7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70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2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 311,2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 01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 917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30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355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409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 01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66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509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9 01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66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 509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3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0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 054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3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03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261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62,1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2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30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4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 2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мероприятий по развитию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6 01 20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 207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 099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 657,8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деятельности по обращению с животными без владельце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7 73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35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3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 093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в пригородном межмуниципальном сообщении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2 6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5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5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а "Решаем вместе" в рамках инициативного бюджетирования (Устройство подъезда в щебеночном исполнении к кладбищу в с. Кондровка Прохоровск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3 2 02 S0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 66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98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8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3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67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6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67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25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34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154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97,8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594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1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157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094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91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657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7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S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5 L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479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385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685,4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21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25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25,4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4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588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7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 4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 588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 47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2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 14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7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1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8 81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Благоустройство общественных территорий и иных территори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01 714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ормирование комфортной городской сре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 формирования современной городской среды (Межбюджетные трансферт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F2 55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08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 08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ализация проекта «Решаем вместе» в рамках инициативного бюджетирования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33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3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S1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ращение с твердыми коммунальными отходами на территории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G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G2 52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 360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 011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 274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 181,7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 181,7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6 18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 18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97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22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828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 661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232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82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 66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2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2 82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5 66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 2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9 96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5 66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 2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9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6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05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96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5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 1 03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2 203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764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25,6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76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25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 7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25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8 7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525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8 7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0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ультурная сред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А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525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сети учреждений культурно-досугового тип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А1 551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525,6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7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8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 253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 979,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 800,6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2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2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5 1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830,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830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 830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L4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детей-сирот, детей, оставшихся без попечения родителей, и лиц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3 70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благоустроенных жилых помещений семьям с детьми-инвалидам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97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4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17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9 73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73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9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9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9 S3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области охраны труда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 658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731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097,8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969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92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963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142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676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38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142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676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38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 142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 676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238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0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31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2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388,4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 649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 73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 011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5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86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67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35 077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4 246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4 228,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97 223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7 230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 097,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7 85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489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603,9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7 85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48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603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7 70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9 33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5 453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1 22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 715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2 829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 61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5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95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73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 61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76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63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5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1 03 7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 496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 80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 448,3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 376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 683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 32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 53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9 837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1 482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2 056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3 797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1 482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20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36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572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5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2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12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L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60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24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99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 29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82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Современная шко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 1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 04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Е1 730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1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3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Е1 S30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7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801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846,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933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8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846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933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80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693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95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 222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693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95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 222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4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2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69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 854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 016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131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 42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57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692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7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5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2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 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 9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02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1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29,0</w:t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 6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0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51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 6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06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51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6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143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7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S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 579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 452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 263,3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64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995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865,6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48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 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 Прохоровского район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 013,3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7 040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967,7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 525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 182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788,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 465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 122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 728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 10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106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 947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 083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 085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 926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85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7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494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214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575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4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9 85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1 87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8 203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 43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 45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6 783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97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20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8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7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1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68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75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88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Творческие люд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А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А2 551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0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17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5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31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6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муниципальных учреждений культуры и 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380,0</w:t>
            </w:r>
          </w:p>
        </w:tc>
      </w:tr>
      <w:tr>
        <w:trPr>
          <w:trHeight w:val="75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456,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 049,7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439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456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5 049,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439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40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656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923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7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1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4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67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9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19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825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622,1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19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82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622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24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073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224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48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073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24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8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2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84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 859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 861,7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84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 859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 861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 7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2 7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 87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29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92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57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40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78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 30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9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2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5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 88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576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56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96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6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 337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 036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 769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 337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 036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 769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6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3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2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97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194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4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94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7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49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87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271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4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8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27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74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48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27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6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59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780,0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4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5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8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9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по социальной защите граждан, являющихся усыновителями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содержание ребенка в семье опекуна, приемной семье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935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42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931,2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935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42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931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434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922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430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53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1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30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 87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6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0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4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9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3 712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3 712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совершеннолетних лиц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4 712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 6 04 712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9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37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8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социального пособия на погребени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6 71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815,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697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075,7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67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22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82,9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 2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57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72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886,9</w:t>
            </w:r>
          </w:p>
        </w:tc>
      </w:tr>
      <w:tr>
        <w:trPr>
          <w:trHeight w:val="187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7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7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2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,4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947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675,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892,8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601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090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076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546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03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021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49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7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262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05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33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75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10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52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99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1,7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3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0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535,4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32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17,8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3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6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8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бирательная комиссия муниципального района «Прохоровский район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6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членов избиратель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7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,1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,6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5,5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</w:tr>
      <w:tr>
        <w:trPr>
          <w:trHeight w:val="5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2 984,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59 879,9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1 572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Приложение  5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567"/>
        <w:gridCol w:w="1276"/>
        <w:gridCol w:w="567"/>
        <w:gridCol w:w="1134"/>
        <w:gridCol w:w="992"/>
        <w:gridCol w:w="1134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307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 20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84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897,5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10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19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280,1</w:t>
            </w:r>
          </w:p>
        </w:tc>
      </w:tr>
      <w:tr>
        <w:trPr>
          <w:trHeight w:val="108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 39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 19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 052,9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 36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1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031,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36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 16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 031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8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573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 43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7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70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,4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99 9 00 512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82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7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39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4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736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79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85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членов избиратель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7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 45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 6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 155,3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30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35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409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621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15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 33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 747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3 152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 338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 747,5</w:t>
            </w:r>
          </w:p>
        </w:tc>
      </w:tr>
      <w:tr>
        <w:trPr>
          <w:trHeight w:val="547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03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313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85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4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1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0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26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62,1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2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4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0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30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4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 3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6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3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мероприятий по развитию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6 01 20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 5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 48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 046,2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деятельности по обращению с животными без владельце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7 73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ранспорт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351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3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93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в пригородном межмуниципальном сообщении 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2 6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5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а "Решаем вместе" в рамках инициативного бюджетирования (Устройство подъезда в щебеночном исполнении к кладбищу в с. Кондровка Прохоровск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S03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 66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98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8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25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2 25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0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08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0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8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0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6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1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897,8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2 59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1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157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09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91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657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8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7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4 S04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5 L5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0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47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385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685,4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219,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425,4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федеральной целевой программы «Увековечение памяти погибшим при защите Отечества на 2019-2024 годы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41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4 588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7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 41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 588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 47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2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 1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7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4 713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8 81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Благоустройство общественных территорий и иных территори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01 714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ормирование комфортной городской сре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F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 формирования современной городской среды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F2 555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 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 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3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административной комисс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S1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ращение с твердыми коммунальными отходами на территории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G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G2 52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8 66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 308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 470,6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4 0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4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296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4 036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489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29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 886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9 339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0 14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1 22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 71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2 82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1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5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95,9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73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 61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76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63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0 03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7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97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9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6 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6 4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 680,3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6 20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6 3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7 560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5 35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5 49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6 71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2 056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3 79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1 482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2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36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57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5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2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12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L3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6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24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9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9 258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5 661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 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9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82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055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96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30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5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Современная школ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 1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 040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Е1 730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1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 738,4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Е1 S30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2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80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6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509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, поддержка талантливых и одаренных дет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 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3 21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9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13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321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706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57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726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886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7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7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9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9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083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2 203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8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846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933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80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69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95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 22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693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95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 22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4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2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 7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 04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 493,3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 28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18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 314,5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 22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122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 254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 10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106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 94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 08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 08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 926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8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7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49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1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214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4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8 62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1 87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4 72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 439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 45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6 78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97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20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78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1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68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75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8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 76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2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9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7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08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S21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ультурная среда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А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 525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сети учреждений культурно-досугов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А1 55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525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Творческие люди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А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А2 551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17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7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31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7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2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 96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 46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 800,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168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45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75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40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65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92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7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1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6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9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1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8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622,1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519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82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622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24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073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22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48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073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2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8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2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80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 7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885,7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97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5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2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 8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 91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0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1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29,0</w:t>
            </w:r>
          </w:p>
        </w:tc>
      </w:tr>
      <w:tr>
        <w:trPr>
          <w:trHeight w:val="1323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4 6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06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51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 6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06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515,0</w:t>
            </w:r>
          </w:p>
        </w:tc>
      </w:tr>
      <w:tr>
        <w:trPr>
          <w:trHeight w:val="868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6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86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 24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 773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 73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2 73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 90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29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92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4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81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 33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2 723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</w:tr>
      <w:tr>
        <w:trPr>
          <w:trHeight w:val="333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5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8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и иные выплаты населению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6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56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96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6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 78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 07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 33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78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 07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 33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3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33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0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5 13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муниципальных учреждений культуры и 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2 12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01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4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 044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4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8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27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еализация переданных государственных полномочий по социальной поддержке семьи и детств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74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 48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27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6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59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7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4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5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89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по социальной защите граждан, являющихся усыновителями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содержание ребенка в семье опекуна, приемной семье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83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 830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L49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детей-сирот, детей, оставшихся без попечения родителей, и лиц из их числа по договорам найма специализированных жилых помещ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3 708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благоустроенных жилых помещений семьям с детьми-инвалидам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97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45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1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1 09 73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73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79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19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9 S3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9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 4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 9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 495,2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930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423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93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 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43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922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 430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53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 91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30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9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7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6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1 7123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0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4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9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3 712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3 7124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совершеннолетних лиц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4 712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6 04 7125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6 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9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37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социального пособия на погребени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6 71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7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S027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области охраны труда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2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94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67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 892,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6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0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076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546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03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0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49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7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2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05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33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75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Прохоровского района «Укрепление общественного здоровья на 2020-2024 годы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 на 2020-2024 годы» 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мероприятий, направленных на мотивирование граждан к ведению здорового образа жизн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10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52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9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1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3,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53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32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17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3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3 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3 01 2102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6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4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 64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73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1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 649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 730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 01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1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5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86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67,2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2 98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59 8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1 572,9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иложение  6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64"/>
        <w:gridCol w:w="416"/>
        <w:gridCol w:w="430"/>
        <w:gridCol w:w="456"/>
        <w:gridCol w:w="1170"/>
        <w:gridCol w:w="1170"/>
        <w:gridCol w:w="1170"/>
      </w:tblGrid>
      <w:tr>
        <w:trPr>
          <w:trHeight w:val="276" w:hRule="atLeast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633,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12,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036,9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немедицинского потребления наркотических средств и психотропных веществ и их аналогов, противодействие их незаконному обороту»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  по раннему выявлению потребителей наркотиков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ннему выявлению потребителей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1 02 203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Профилактика правонарушений и обеспечение безопасности дорожного движ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безопасности дорожного движ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1 203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и обучение общественных формирований по охране общественного порядк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филактика правонарушений администрации Прохоровского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3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0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6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30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0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30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4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8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созданию, развертыванию, поддержанию в готовности системы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09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осуществление мероприятий по территориальной обороне и гражданской оборон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3 03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рофилактика безнадзорности и правонарушений несовершеннолетних и защита их прав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3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олномочий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и организации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1 71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 мероприятие «Реализация мероприятий, направленных на профилактику преступлений и правонарушени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4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4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строение и развитие аппаратно-программного комплекса «Безопасный город»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4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6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мероприятий по развитию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6 01 203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35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05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59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Формирование комплексной, многоуровневой системы обучения общественной безопасно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1 713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0 529,3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7 747,4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1 463,1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3 12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8 690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9 61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41 22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 715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2 82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1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5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95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1 730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 61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76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63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Государственная поддержка предоставления  дошкольного образования»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2 730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0 039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692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8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7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721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97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2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21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9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9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S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1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озмещение расходов на питание воспитанников дополните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расходов на питание воспитанников дошкольных учреждений, получивших льгот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5 230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9 99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10 56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62 229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72 056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3 797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1 482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2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36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57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530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2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 02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12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0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пищеблоков муниципальных общеобразовательных организаций технологическим оборудование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731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L30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60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24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9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9 258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5 661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5 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90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21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26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055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096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82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капитальный ремонт объектов муниципальной собствен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21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3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0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5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снащению учебным, технологическим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S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 6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06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515,0</w:t>
            </w:r>
          </w:p>
        </w:tc>
      </w:tr>
      <w:tr>
        <w:trPr>
          <w:trHeight w:val="101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6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5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Современная школ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 1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 040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02 2 </w:t>
            </w:r>
            <w:r>
              <w:rPr>
                <w:iCs/>
                <w:color w:val="000000"/>
                <w:sz w:val="16"/>
                <w:szCs w:val="16"/>
              </w:rPr>
              <w:t>Е1</w:t>
            </w:r>
            <w:r>
              <w:rPr>
                <w:color w:val="000000"/>
                <w:sz w:val="16"/>
                <w:szCs w:val="16"/>
              </w:rPr>
              <w:t xml:space="preserve"> 730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1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 73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снащению отремонтированных зданий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Е1 S30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6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2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2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23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6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функционирования модели персонифицированного финансирования дополнительного образования дете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5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1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3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на проведение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706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107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93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71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8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6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 987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 246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 516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693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95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 22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64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2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5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6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фессиональная подготовка, переподготовка и повышение квалификации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2 210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876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336,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25,3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условий для предоставления транспортных услуг и организации транспортного обслуживания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551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83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293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транспортного обслуживания населения в пригородном межмуниципальном сообщени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351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3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93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в муниципальном образован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638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95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в пригородном межмуниципальном сообщении 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1 738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убсидии организациям автомобильного транспорт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ы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2 638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 325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65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5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9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35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а "Решаем вместе" в рамках инициативного бюджетирования (Устройство подъезда в щебеночном исполнении к кладбищу в с. Кондровка Прохоровск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S03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апитальный ремонт автомобильных дорог и мостов общего пользования местного значения, 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 66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7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98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 капитальный ремонт и ремонт сети автомобильных дорог общего пользования населенных пунктов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8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3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капитального ремонта и ремонт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3 S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725,1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 970,7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 941,2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отдельных категорий граждан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1 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 73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2 73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5 90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плата жилищно-коммунальных услуг отдельным категориям граждан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29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92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525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2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гражданам  субсидий на оплату 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15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3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0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многодетным семьям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5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1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денежных компенсаций расходов по оплате жилищно-коммунальных услуг  иным категориям граждан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25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746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1 R46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 4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 81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 33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малоимущим гражданам и гражданам, оказавшимся в трудной жизненной ситуации 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3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9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труженикам тыл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реабилитированным лицам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4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6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5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8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атериальной и иной помощи для погребен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26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равной доступности услуг общественного транспорта на территории Прохоровского района для отдельных категорий граждан, оказание мер социальной поддержки которым относится к ведению Российской Федерации и субъектов Российской Федерации (Социальное обеспечение и иные выплаты населению)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738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государственной социальной помощи на основании социального контакта отдельным категориям граждан (Социальное обеспечение и иные выплаты населению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2 R40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6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56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96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социального обслуживания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 27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755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3 400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27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 755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3 400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6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2 01 71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53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34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79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еализация переданных государственных полномочий по социальной поддержке семьи и детства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3 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 52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5 563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7 61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 94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67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 11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овременная ежегодная выплата полным многодетным семьям, имеющим 5 и более детей, к началу учебного года   (Социальное обеспечение и иные выплаты населению)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12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3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соцзащиты многодетных семей (Социальное обеспечение и иные выплаты населению) 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2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4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7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ополнительных мер 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1 730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54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3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5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8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9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коммунальных услуг и содержание 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15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мер по социальной защите граждан, являющихся усыновителями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мер по социальной защите граждан, являющихся усыновителями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6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содержание ребенка в семье опекуна, приемной семье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содержание ребенка в семье опекуна, приемной семье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вознаграждения, причитающегося приемным родителям, и на обеспечение приемным семьям гарантий социальной защиты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3 02 728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 51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 879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 276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400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656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92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1 126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37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91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5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Выплата пособий лицам, которым присвоено звание «Почетный гражданин Прохоровского района»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4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9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ые 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2 121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Доплата к государственной пенсии лицам, замещавшим должности в органах государственной власти и 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67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3 126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равной доступности услуг общественного транспорта для отдельных категорий граждан (проездные билеты)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равной доступности услуг общественного транспорта для отдельных категорий граждан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5 138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4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1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ддержка социально-ориентированных некоммерческих организаци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расходов по поддержке социально-ориентированных некоммерческих организац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5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5 01 210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 682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 9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8 654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отдельных мер социальной защиты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53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91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30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9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7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6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едоставления отдельных мер социальной защиты насел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1 712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48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073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22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1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4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6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8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2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беспечению права граждан на социальное обслуживание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2 71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10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14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193,0</w:t>
            </w:r>
          </w:p>
        </w:tc>
      </w:tr>
      <w:tr>
        <w:trPr>
          <w:trHeight w:val="650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3 712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3 712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существление деятельности по опеке и попечительству в отношении совершеннолетних лиц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4 712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4 712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ежемесячных денежных компенсаций расходов по оплате жилищно-коммунальных услуг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9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3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3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5 712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едоставления социального пособия на погребени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6 0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о предоставлению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6 06 712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Доступная сред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7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95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702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95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7 01 S02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 8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48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3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2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27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3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1 593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3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 977,8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913,1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 389,4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4 104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106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 947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 083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 085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 926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85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7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494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11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2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214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2 L519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4 2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Культурно-досуговая деятельность и народное творчество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78 62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1 87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4 72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 439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 45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6 783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5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97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20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8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7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71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8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75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8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общественно значимых мероприятий, направленных на популяризацию традиционной культуры района,  развитие народных художественных ремесел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 76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2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2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объектов  муниципальной собственности 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03 721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0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ультурная сред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2 A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 525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звитие сети учреждений культурно-досугов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2 A1 551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 525,6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туризма и музейного дел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4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679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254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3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42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7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федеральной целевой программы "Увековечение памяти погибшим при защите Отечества на 2019-2024 годы"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3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федеральной целевой программы «Увековечение памяти погибших при защите Отечества на 2019 - 2024 годы» 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3 03 L2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607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 908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 228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 488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 858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 178,8</w:t>
            </w:r>
          </w:p>
        </w:tc>
      </w:tr>
      <w:tr>
        <w:trPr>
          <w:trHeight w:val="205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0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96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17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9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7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469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5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31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муниципальных учреждений культуры и их работни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социальной поддержки работникам культуры муниципальных учреждений (организаций), проживающим и работающим в сельских населенных пунктах, рабочих поселках (поселках городского типа) на территории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2 12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Творческие люд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A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 (на государственную поддержку лучших работников сельских учреждений культуры)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A2 5519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7 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345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 22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7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49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6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2 732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феры культур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снащению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3 230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 744,4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626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 004,7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49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 70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 2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0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62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 по развитию видов спорта, культивируемых в Прохоровском район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 85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006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 166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созидательной активности молодежи, повышение уровня духовно-нравственного и патриотического сознания и самосознания молодеж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57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726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886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7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64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7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1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творческих конкурсов для детей и молодеж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3 208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346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584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816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10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95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09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31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3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535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32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17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3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1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05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33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75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8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0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855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11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69,5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45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1 250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одернизация и развитие инфраструктуры связи, программного и технического комплекса корпоративной сети администрации Прохоровского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развитие программного и технического комплекса корпоративной сети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2 2503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70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70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 70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8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информационной безопасности в информационном обществ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нформационной безопасности в информационном обще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4 250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Информирование населения Прохоровского района о деятельности органов местного самоуправления в печатных средствах массовой информаци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ддержка печатных средств массовой информации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3 01 210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4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99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956,5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625,4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2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4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67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по содержанию скотомогильников (биотермических ям) обла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6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6 738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существление деятельности по обращению с животными без владельце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8 2 07 738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094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 914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 657,8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Территориальное планирование, проектирование и внесение изменений в генплан и ПЗЗ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градостроительной деятельности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3 804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68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68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68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4 704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4 S04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комплексных кадастровых работ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5 L5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9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3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работка проектно-сметной документации на рекультивацию объектов накопительного вреда окружающей среде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4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по разработке проектно-сметной документации на рекультивацию объектов накопитель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4 01 S14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997,9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 124,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12,9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Стимулирование развития жилищного строительства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7 191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1 535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5 334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молодых семе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2 L49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20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0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80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жильем детей-сирот, детей, оставшихся без попечения родителей, и лиц из их числа по договорам найма специализированных жилых помещений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3 708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38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5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7,7</w:t>
            </w:r>
          </w:p>
        </w:tc>
      </w:tr>
      <w:tr>
        <w:trPr>
          <w:trHeight w:val="215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ведомственным жильём участников региональной программы «Обеспечение жильём медицинских работников государственных учреждений здравоохранения Белгородской области»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8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 361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737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8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реализацию мероприятий по обеспечению жильём медицинских работников государственных учреждений здравоохранения Белгоро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8 S37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72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едоставление благоустроенных жилых помещений семьям с детьми-инвалидам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1 0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97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 45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178,0</w:t>
            </w:r>
          </w:p>
        </w:tc>
      </w:tr>
      <w:tr>
        <w:trPr>
          <w:trHeight w:val="123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9 739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73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79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19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ероприятия по обеспечению жильем семей, имеющих детей-инвалидов, нуждающихся в улучшении жилищных условий (Капитальные вложения в объекты государственной (муниципальной) собственност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1 09 S39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 80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 588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6 478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проведению капитального ремонта многоквартирных дом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проведению капитального ремонта многоквартирных домов 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1 6057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наружного освещения населенных пункт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 4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 25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 14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713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организацию наружного освещения населенных пун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2 S13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7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3 213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Выплата социального пособия на погребение и возмещение расходов по гарантированному перечню услуг по погребению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расходов по гарантированному перечню услуг по погребению в рамках статьи 12 Федерального закона от 12.01.1996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4 713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роведение мероприятий по очистке, дезинфекции и благоустройству прилегающей территории шахтных колодцев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8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7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1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8 8144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3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Комплексная система обращения с твердыми коммунальными отходам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G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закупки контейнеров для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G2 526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2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2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2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4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3 210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Единовременная выплата врачам общей практики на жизненное обустройство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4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253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единовременных компенсационных выплат медицинским работникам, прибывшим (переехавшим) на работу в сельские населенные пунк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4 113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ормирование современной городской среды на территории Прохоровского района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Благоустройство общественных территорий и иных территорий Прохоровского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Благоустройство общественных территорий и иных территорий Прохоровского района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благоустройству дворовых и общественных территорий Прохоровского района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01 714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Формирование комфортной городской среды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 2 F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 формирования современной городской среды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 F2 555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70,6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ственного самоуправления с привлечением общественных организаций и инициативных групп населени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2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Грантовая поддержка социально значимых инициатив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2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ты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 01 208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системы поощрения граждан и организаций за высокие показатели общественно-полезной деятельности и заслуги в социально-экономическом развитии муниципального района «Прохоровский район»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3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ощрение граждан и организаций района в социально-экономической сфере и общественной деятельност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3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и и поощрения (Социальное обеспечение и иные выплаты населению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086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Укрепление общественного здоровья»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Укрепление общественного здоровья» 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 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3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мероприятий, направленных на мотивирование граждан к ведению здорового образа жизни»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 1 01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 01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 771,3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 405,9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 758,9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 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55 771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33 405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 758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4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9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28,1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033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313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685,7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9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04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41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членов избиратель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7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8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5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5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18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0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3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512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1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4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олномочий в области охраны труда 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12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5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86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467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9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9,9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783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73,9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436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0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0,5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4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4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92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47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"Решаем вместе" в рамках инициативного бюджетирования (Межбюджетные трансферты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S0300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3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89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2 984,8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59 879,9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01 572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 7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осуществление  бюджетных инвестиций, предоставление субсидий на осуществление капитальных вложений 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277 6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194 7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114 652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 0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 66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 924,2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 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692,2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8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66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32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 7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7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8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8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 8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ab/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БЮДЖЕТ                                                                                                                                                     дорожного фонда муниципального района «Прохоровский район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тыс. рублей)</w:t>
      </w:r>
    </w:p>
    <w:tbl>
      <w:tblPr>
        <w:tblW w:w="10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19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89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9 985,0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325,4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0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5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89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Решаем вместе» в рамках инициативного бюджет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85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85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325,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9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9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Муниципального совет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охоровского район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районном бюджете муниципального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а «Прохоровский район» на 2022 год 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дотаций на выравнивание бюджетной обеспеченности городского и сельских поселений Прохоровского района на 2022 год и на плановый период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/>
        <w:t>(тыс. рублей)</w:t>
      </w:r>
    </w:p>
    <w:tbl>
      <w:tblPr>
        <w:tblW w:w="99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41"/>
        <w:gridCol w:w="1134"/>
        <w:gridCol w:w="1276"/>
        <w:gridCol w:w="1250"/>
      </w:tblGrid>
      <w:tr>
        <w:trPr>
          <w:trHeight w:val="30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8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</w:tr>
      <w:tr>
        <w:trPr>
          <w:trHeight w:val="18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8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7</w:t>
            </w:r>
          </w:p>
        </w:tc>
      </w:tr>
      <w:tr>
        <w:trPr>
          <w:trHeight w:val="10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3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9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 236,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 583,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6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730,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1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b/>
          <w:bCs/>
          <w:sz w:val="22"/>
          <w:szCs w:val="22"/>
        </w:rPr>
        <w:t>Таблица 2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субвенций бюджетам сельских поселений Прохоровского района</w:t>
      </w:r>
      <w:r>
        <w:rPr/>
        <w:t xml:space="preserve"> </w:t>
      </w:r>
      <w:r>
        <w:rPr>
          <w:b/>
          <w:bCs/>
        </w:rPr>
        <w:t>на осуществление полномочий по первичному воинскому учету органами местного самоуправления поселений на 2022 год и на плановый период 2023 и 2024 год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546"/>
        <w:gridCol w:w="1050"/>
        <w:gridCol w:w="1276"/>
        <w:gridCol w:w="1276"/>
      </w:tblGrid>
      <w:tr>
        <w:trPr>
          <w:trHeight w:val="30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8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8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7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85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аспределение субвенций бюджетам городского и сельских поселений Прохоровского района на осуществление полномочий по организации мероприятий при осуществлении деятельности по обращению с животными без владельцев 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276"/>
        <w:gridCol w:w="1301"/>
      </w:tblGrid>
      <w:tr>
        <w:trPr>
          <w:trHeight w:val="1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4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Распределение субвенций бюджетам </w:t>
      </w:r>
      <w:r>
        <w:rPr>
          <w:rFonts w:eastAsia="Calibri"/>
          <w:b/>
          <w:bCs/>
        </w:rPr>
        <w:t>сельских поселений Прохоровского района</w:t>
      </w:r>
      <w:r>
        <w:rPr>
          <w:rFonts w:eastAsia="Calibri"/>
          <w:b/>
        </w:rPr>
        <w:t xml:space="preserve"> на осуществление отдельных государственных полномочий по содержанию сибиреязвенных скотомогильников (биотермических ям), находящихся в собственности Белгородской области на 2022 год и на плановый период 2023 и 2024 годов </w:t>
      </w:r>
    </w:p>
    <w:p>
      <w:pPr>
        <w:pStyle w:val="Normal"/>
        <w:spacing w:lineRule="auto" w:line="276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9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276"/>
        <w:gridCol w:w="130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6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5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Распределение субсидий бюджетам сельских поселений Прохоровского района </w:t>
      </w:r>
      <w:r>
        <w:rPr>
          <w:b/>
        </w:rPr>
        <w:t xml:space="preserve">на реализацию мероприятий федеральной целевой программы «Увековечивание памяти погибших при защите Отечества на 2019-2024 годы» </w:t>
      </w: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23"/>
        <w:gridCol w:w="1276"/>
        <w:gridCol w:w="1275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5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6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субсидий бюджету городского поселения Прохоровского района </w:t>
      </w:r>
      <w:r>
        <w:rPr>
          <w:b/>
        </w:rPr>
        <w:t xml:space="preserve">на </w:t>
      </w:r>
      <w:r>
        <w:rPr>
          <w:b/>
          <w:bCs/>
        </w:rPr>
        <w:t>реализацию мероприятий по строительству, реконструкции, приобретению объектов недвижимого имущества и капитальному ремонту объектов социальной сферы местного значения</w:t>
      </w:r>
      <w:r>
        <w:rPr>
          <w:b/>
        </w:rPr>
        <w:t xml:space="preserve"> </w:t>
      </w:r>
      <w:r>
        <w:rPr>
          <w:b/>
          <w:bCs/>
        </w:rPr>
        <w:t xml:space="preserve">на 2022 год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2"/>
        <w:gridCol w:w="1417"/>
      </w:tblGrid>
      <w:tr>
        <w:trPr>
          <w:trHeight w:val="5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08,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 808,1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Распределение субсидий бюджету городского поселения Прохоровского района </w:t>
      </w:r>
      <w:r>
        <w:rPr>
          <w:b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 на </w:t>
      </w:r>
      <w:r>
        <w:rPr>
          <w:b/>
          <w:bCs/>
        </w:rPr>
        <w:t>2024 год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2"/>
        <w:gridCol w:w="1417"/>
      </w:tblGrid>
      <w:tr>
        <w:trPr>
          <w:trHeight w:val="2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270,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270,6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8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субсидий бюджетам городского и сельских поселений Прохоровского района </w:t>
      </w:r>
      <w:r>
        <w:rPr>
          <w:b/>
        </w:rPr>
        <w:t xml:space="preserve">на </w:t>
      </w:r>
      <w:r>
        <w:rPr>
          <w:b/>
          <w:bCs/>
        </w:rPr>
        <w:t xml:space="preserve">реализацию проекта «Решаем вместе» в рамках инициативного бюджетирова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>на 2022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276"/>
      </w:tblGrid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7,2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1,0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0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5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9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40,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089,5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субсидий бюджету городского поселения Прохоровского района </w:t>
      </w:r>
      <w:r>
        <w:rPr>
          <w:b/>
        </w:rPr>
        <w:t xml:space="preserve">на капитальный ремонт и ремонт автомобильных дорог общего пользования населенных пунктов </w:t>
      </w:r>
      <w:r>
        <w:rPr>
          <w:b/>
          <w:bCs/>
        </w:rPr>
        <w:t xml:space="preserve">на 2022 год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701"/>
      </w:tblGrid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85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985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0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Распределение иных межбюджетных трансфертов бюджетам сельских поселений                            Прохоровского района на осуществление части полномочий муниципального района </w:t>
      </w:r>
      <w:r>
        <w:rPr>
          <w:b/>
        </w:rPr>
        <w:t xml:space="preserve">по дорожной деятельности в отношении автомобильных дорог общего местного значения </w:t>
      </w: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6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123"/>
        <w:gridCol w:w="1122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</w:t>
      </w:r>
      <w:r>
        <w:rPr>
          <w:b/>
        </w:rPr>
        <w:t xml:space="preserve"> </w:t>
      </w:r>
      <w:r>
        <w:rPr>
          <w:b/>
          <w:bCs/>
        </w:rPr>
        <w:t>на 2022 го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10"/>
        <w:gridCol w:w="1701"/>
      </w:tblGrid>
      <w:tr>
        <w:trPr>
          <w:trHeight w:val="7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8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0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8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60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2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Распределение иных межбюджетных трансфертов бюджету городского поселения Прохоровского района на реализацию мероприятий по благоустройству дворовых и общественных территорий городского поселения на 2022 год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0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000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3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Распределение 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(в части нецентрализованного водоснабжения, колодцев общего пользования)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6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50"/>
        <w:gridCol w:w="1134"/>
        <w:gridCol w:w="1134"/>
        <w:gridCol w:w="1134"/>
      </w:tblGrid>
      <w:tr>
        <w:trPr>
          <w:trHeight w:val="7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12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1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19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8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10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3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8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13,0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4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</w:rPr>
        <w:t xml:space="preserve">Распределение иных межбюджетных трансфертов бюджету городского поселения Прохоровского района </w:t>
      </w:r>
      <w:r>
        <w:rPr>
          <w:b/>
        </w:rPr>
        <w:t xml:space="preserve">на капитальный ремонт и ремонт автомобильных дорог общего пользования населенных пунктов </w:t>
      </w:r>
      <w:r>
        <w:rPr>
          <w:b/>
          <w:bCs/>
        </w:rPr>
        <w:t xml:space="preserve">на 2022 год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(тыс. рублей)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4"/>
        <w:gridCol w:w="1559"/>
      </w:tblGrid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3,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83,4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560B81EA6D246EF4F73F55A3B95BD437A583D2314C39118ADC34CD6CB636B9F9DED3A36B1096542963FF3268C8DA8BEEC233AA2FAP13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9:00Z</dcterms:created>
  <dc:creator>Root</dc:creator>
  <dc:description/>
  <cp:keywords/>
  <dc:language>en-US</dc:language>
  <cp:lastModifiedBy>Рабочий</cp:lastModifiedBy>
  <cp:lastPrinted>2022-01-13T14:48:00Z</cp:lastPrinted>
  <dcterms:modified xsi:type="dcterms:W3CDTF">2022-03-09T12:06:00Z</dcterms:modified>
  <cp:revision>175</cp:revision>
  <dc:subject/>
  <dc:title>БЕЛГОРОДСКАЯ  ОБЛАСТЬ  РОССИЙСКАЯ  ФЕДЕРАЦИЯ</dc:title>
</cp:coreProperties>
</file>